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993366"/>
          <w:sz w:val="32"/>
          <w:szCs w:val="32"/>
        </w:rPr>
      </w:pPr>
      <w:r>
        <w:rPr>
          <w:rFonts w:cs="Times New Roman" w:ascii="Times New Roman" w:hAnsi="Times New Roman"/>
          <w:b/>
          <w:color w:val="993366"/>
          <w:sz w:val="32"/>
          <w:szCs w:val="32"/>
        </w:rPr>
        <w:t>Купер Н.</w:t>
      </w:r>
    </w:p>
    <w:p>
      <w:pPr>
        <w:pStyle w:val="Style15"/>
        <w:jc w:val="center"/>
        <w:rPr>
          <w:rFonts w:ascii="Times New Roman" w:hAnsi="Times New Roman" w:cs="Times New Roman"/>
          <w:b/>
          <w:b/>
          <w:color w:val="3366FF"/>
          <w:sz w:val="28"/>
          <w:szCs w:val="28"/>
        </w:rPr>
      </w:pPr>
      <w:r>
        <w:rPr>
          <w:rFonts w:cs="Times New Roman" w:ascii="Times New Roman" w:hAnsi="Times New Roman"/>
          <w:b/>
          <w:color w:val="3366FF"/>
          <w:sz w:val="28"/>
          <w:szCs w:val="28"/>
        </w:rPr>
        <w:t>Ползучий плющ</w:t>
      </w:r>
    </w:p>
    <w:p>
      <w:pPr>
        <w:pStyle w:val="Style15"/>
        <w:rPr>
          <w:rFonts w:ascii="Times New Roman" w:hAnsi="Times New Roman" w:cs="Times New Roman"/>
          <w:b/>
          <w:b/>
          <w:color w:val="3366FF"/>
          <w:sz w:val="22"/>
          <w:szCs w:val="22"/>
        </w:rPr>
      </w:pPr>
      <w:r>
        <w:rPr>
          <w:rFonts w:cs="Times New Roman" w:ascii="Times New Roman" w:hAnsi="Times New Roman"/>
          <w:b/>
          <w:color w:val="3366FF"/>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lang w:val="en-US"/>
        </w:rPr>
        <w:t>Natasha</w:t>
      </w:r>
      <w:r>
        <w:rPr>
          <w:rFonts w:cs="Times New Roman" w:ascii="Times New Roman" w:hAnsi="Times New Roman"/>
          <w:sz w:val="22"/>
          <w:szCs w:val="22"/>
        </w:rPr>
        <w:t xml:space="preserve"> </w:t>
      </w:r>
      <w:r>
        <w:rPr>
          <w:rFonts w:cs="Times New Roman" w:ascii="Times New Roman" w:hAnsi="Times New Roman"/>
          <w:sz w:val="22"/>
          <w:szCs w:val="22"/>
          <w:lang w:val="en-US"/>
        </w:rPr>
        <w:t>Cooper</w:t>
      </w:r>
      <w:r>
        <w:rPr>
          <w:rFonts w:cs="Times New Roman" w:ascii="Times New Roman" w:hAnsi="Times New Roman"/>
          <w:sz w:val="22"/>
          <w:szCs w:val="22"/>
        </w:rPr>
        <w:t xml:space="preserve">. </w:t>
      </w:r>
      <w:r>
        <w:rPr>
          <w:rFonts w:cs="Times New Roman" w:ascii="Times New Roman" w:hAnsi="Times New Roman"/>
          <w:sz w:val="22"/>
          <w:szCs w:val="22"/>
          <w:lang w:val="en-US"/>
        </w:rPr>
        <w:t>Creeping</w:t>
      </w:r>
      <w:r>
        <w:rPr>
          <w:rFonts w:cs="Times New Roman" w:ascii="Times New Roman" w:hAnsi="Times New Roman"/>
          <w:sz w:val="22"/>
          <w:szCs w:val="22"/>
        </w:rPr>
        <w:t xml:space="preserve"> </w:t>
      </w:r>
      <w:r>
        <w:rPr>
          <w:rFonts w:cs="Times New Roman" w:ascii="Times New Roman" w:hAnsi="Times New Roman"/>
          <w:sz w:val="22"/>
          <w:szCs w:val="22"/>
          <w:lang w:val="en-US"/>
        </w:rPr>
        <w:t>Ivy</w:t>
      </w:r>
      <w:r>
        <w:rPr>
          <w:rFonts w:cs="Times New Roman" w:ascii="Times New Roman" w:hAnsi="Times New Roman"/>
          <w:sz w:val="22"/>
          <w:szCs w:val="22"/>
        </w:rPr>
        <w:t>, 1998.</w:t>
      </w:r>
    </w:p>
    <w:p>
      <w:pPr>
        <w:pStyle w:val="Style15"/>
        <w:rPr>
          <w:rFonts w:ascii="Times New Roman" w:hAnsi="Times New Roman" w:cs="Times New Roman"/>
          <w:sz w:val="22"/>
          <w:szCs w:val="22"/>
        </w:rPr>
      </w:pPr>
      <w:r>
        <w:rPr>
          <w:rFonts w:cs="Times New Roman" w:ascii="Times New Roman" w:hAnsi="Times New Roman"/>
          <w:sz w:val="22"/>
          <w:szCs w:val="22"/>
        </w:rPr>
        <w:t>Купер Н.</w:t>
      </w:r>
    </w:p>
    <w:p>
      <w:pPr>
        <w:pStyle w:val="Style15"/>
        <w:rPr>
          <w:rFonts w:ascii="Times New Roman" w:hAnsi="Times New Roman" w:cs="Times New Roman"/>
          <w:sz w:val="22"/>
          <w:szCs w:val="22"/>
        </w:rPr>
      </w:pPr>
      <w:r>
        <w:rPr>
          <w:rFonts w:cs="Times New Roman" w:ascii="Times New Roman" w:hAnsi="Times New Roman"/>
          <w:sz w:val="22"/>
          <w:szCs w:val="22"/>
        </w:rPr>
        <w:t>Ползучий плющ: Роман / Пер. с англ. Е. Дод. —</w:t>
      </w:r>
    </w:p>
    <w:p>
      <w:pPr>
        <w:pStyle w:val="Style15"/>
        <w:rPr/>
      </w:pPr>
      <w:r>
        <w:rPr>
          <w:rFonts w:cs="Times New Roman" w:ascii="Times New Roman" w:hAnsi="Times New Roman"/>
          <w:sz w:val="22"/>
          <w:szCs w:val="22"/>
        </w:rPr>
        <w:t>М.: Иностранка, 2004. — 411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pPr>
      <w:r>
        <w:rPr>
          <w:rFonts w:cs="Times New Roman" w:ascii="Times New Roman" w:hAnsi="Times New Roman"/>
          <w:sz w:val="22"/>
          <w:szCs w:val="22"/>
        </w:rPr>
        <w:t>OCR: sad369 (4.03.2008)</w:t>
      </w:r>
    </w:p>
    <w:p>
      <w:pPr>
        <w:pStyle w:val="Style15"/>
        <w:rPr>
          <w:rFonts w:ascii="Times New Roman" w:hAnsi="Times New Roman" w:cs="Times New Roman"/>
          <w:sz w:val="22"/>
          <w:szCs w:val="22"/>
        </w:rPr>
      </w:pPr>
      <w:r>
        <w:rPr>
          <w:rFonts w:cs="Times New Roman" w:ascii="Times New Roman" w:hAnsi="Times New Roman"/>
          <w:sz w:val="22"/>
          <w:szCs w:val="22"/>
        </w:rPr>
        <w:t>ISBN 5-94145-247-0</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right"/>
        <w:rPr>
          <w:rFonts w:ascii="Times New Roman" w:hAnsi="Times New Roman" w:cs="Times New Roman"/>
          <w:i/>
          <w:i/>
        </w:rPr>
      </w:pPr>
      <w:r>
        <w:rPr>
          <w:rFonts w:cs="Times New Roman" w:ascii="Times New Roman" w:hAnsi="Times New Roman"/>
          <w:i/>
        </w:rPr>
        <w:t>Посвящается Дугласу Макуилъямсу</w:t>
      </w:r>
    </w:p>
    <w:p>
      <w:pPr>
        <w:pStyle w:val="Style15"/>
        <w:jc w:val="right"/>
        <w:rPr>
          <w:rFonts w:ascii="Times New Roman" w:hAnsi="Times New Roman" w:cs="Times New Roman"/>
          <w:i/>
          <w:i/>
        </w:rPr>
      </w:pPr>
      <w:r>
        <w:rPr>
          <w:rFonts w:cs="Times New Roman" w:ascii="Times New Roman" w:hAnsi="Times New Roman"/>
          <w:i/>
        </w:rPr>
      </w:r>
    </w:p>
    <w:p>
      <w:pPr>
        <w:pStyle w:val="Style15"/>
        <w:jc w:val="right"/>
        <w:rPr>
          <w:rFonts w:ascii="Times New Roman" w:hAnsi="Times New Roman" w:cs="Times New Roman"/>
          <w:i/>
          <w:i/>
        </w:rPr>
      </w:pPr>
      <w:r>
        <w:rPr>
          <w:rFonts w:cs="Times New Roman" w:ascii="Times New Roman" w:hAnsi="Times New Roman"/>
          <w:i/>
        </w:rPr>
        <w:t>Ползучий плющ, он камень, ствол обвил,</w:t>
      </w:r>
    </w:p>
    <w:p>
      <w:pPr>
        <w:pStyle w:val="Style15"/>
        <w:jc w:val="right"/>
        <w:rPr>
          <w:rFonts w:ascii="Times New Roman" w:hAnsi="Times New Roman" w:cs="Times New Roman"/>
          <w:i/>
          <w:i/>
        </w:rPr>
      </w:pPr>
      <w:r>
        <w:rPr>
          <w:rFonts w:cs="Times New Roman" w:ascii="Times New Roman" w:hAnsi="Times New Roman"/>
          <w:i/>
        </w:rPr>
        <w:t>А что разрушил, то листвой прикрыл.</w:t>
      </w:r>
    </w:p>
    <w:p>
      <w:pPr>
        <w:pStyle w:val="Style15"/>
        <w:jc w:val="right"/>
        <w:rPr>
          <w:rFonts w:ascii="Times New Roman" w:hAnsi="Times New Roman" w:cs="Times New Roman"/>
          <w:i/>
          <w:i/>
        </w:rPr>
      </w:pPr>
      <w:r>
        <w:rPr>
          <w:rFonts w:cs="Times New Roman" w:ascii="Times New Roman" w:hAnsi="Times New Roman"/>
          <w:i/>
        </w:rPr>
        <w:t>Уильям Каупер</w:t>
      </w:r>
    </w:p>
    <w:p>
      <w:pPr>
        <w:pStyle w:val="Style15"/>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ролог</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идела перед тарелкой со скользкой зеленой гадостью. Она знала, что никогда не сможет ее проглотить. И знала, что ей придется э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руки, прикрытые рукавами сине-белого платья, были все в синяках. Красивое платье, и выглядела она в нем очень мило. Так говорили люди. Некоторые из них говорили, что и она тоже хорошая. Но это ничего не мен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м-то образом ей нужно съесть эту скользкую гадость, не запачкав платья, и она понимала, что это ей не удастся. Знала. К глазам начали подступать слезы, и она попыталась остановить их, потому что от плача становилось только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сь. Она не посмела поднять полные слез глаза. Смотрела в тарелку и жд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ьми ложку, — раздался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у нее дрожали, но она повиновалась. Она всегда стремилась делать, что велят, всегда. Просто иногда у нее ничего не выходило, как она ни стар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рпни шпин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брала немного и поднесла ложку ко рту. От запаха ее замутило, и она поняла, что, как обычно, сожмется горло. Даже приложив все усилия, она не сумеет проглотить содержимое, а если выплюнет, будет только хуже, — так всегда быв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ожи в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страшнее этого голоса она в своей жизни не слышала, он был гораздо хуже болевших рук. Она не подняла глаз. Но не могла и заставить себя засунуть ложку в 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ожи в рот. Ты знаешь, что будет, если ты этого не сделаешь. Открой рот. Немедленно открой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ере того, как голос становился все громче и громче, пока не перешел практически на крик, она слегка приоткрыла рот и протолкнула внутрь тонкую блестящую ложку. И тут же прикусила ее зубами. На ложке останутся новые отметины. Она ничего не могла поделать. Она не могла съесть эту скользкую гадость. Голос был прав: она знала, что случится, но не могла это съесть. Онемев от ужаса, она ж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перв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фе оказался слишком горячим. Как только он обжег ей рот, Триш поняла, что ее ждет: облезшая кожа и превратившийся в наждачную бумагу язык не меньше чем на два дня лишат ее возможности есть что-нибудь более существенное, чем карри с креветками из местного кафе, торгующего навын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столько стремилась выкинуть из головы ночные мысли, что, залив гранулы кипятком, сделала огромный глоток, не потрудившись даже размешать неоднородную жидкость. И обожглась напрасно: воспоминания обо всех случаях, над которыми она работала, остались при ней, как обычно, животрепещущие и мучите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лонившись к крану, чтобы выпить холодной воды, она краем глаза увидела знакомое лицо на экране маленького телевизора, стоявшего на углу кухонного стола. Выпрямившись и держа холодную воду во рту, чтобы смягчить ожог, Триш тыльной стороной ладони убрала упавшие на лицо пряди волос и более внимательно всмотрелась в эк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кузина Антония Уэблок имела обыкновение периодически появляться в новостях, но странно было видеть ее воскресным утром, когда вряд ли можно ожидать заявления от Сити или Банка Англии, к которым мог потребоваться ее авторитетный комментарий. И что еще более странно — под длинным пальто на ней, кажется, был спортивный костю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направилась к телевизору, чтобы прибавить громкости. Ее босые ступни слегка прилипали к прохладному и бездушно-жесткому изумрудно-зеленому покрытию кухонного пола. Это ощущение не понравилось Триш, как только она обратила на него внимание, и тогда же она начала чувствовать какую-то агрессию со стороны этой резкой, яркой, гулкой квартиры, ежемесячно высасывающей с ее банковского счета такие огромные сум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тония, сюда... я здесь, — услышала Триш несколько разных голосов, когда прибавила зв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леты, садящиеся и взлетающие на заднем плане, разрешили одну маленькую загадку. Должно быть, Антония в Хитроу, после поездки в Нью-Йорк или Токио, где, возможно, справлялась с кризисом, вызванным неожиданными колебаниями индекса Доу-Джонса или Никкей. Триш улыбнулась было, когда на экране засверкали вспышки десятков фотокамер, потому что знала, как наслаждается Антония своей растущей популярностью, но ее улыбка тут же застыла. Вместо того, чтобы, как обычно, поворачивать голову в разные стороны, давая всем фотографам равную возможность сделать удачный снимок, Антония морщилась, словно резавшие глаза вспышки причиняли боль. Или, возможно, у нее просто болела голова. Напряженное выражение лица вполне могло объясняться именно этим. Триш облизала губы и снова ощутила ожог на язы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в первый раз услышали о своей дочери? — спросил мужской голос, и над головами возбужденных журналистов к Антонии потянулся микрофон, похожий на длинную, грязно-серую рукоятку шваб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Шарлотте? — пробормота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учила сообщение вчера в семь вечера. — Голос Антонии звучал с экрана прерывисто. — По нью-йоркскому времени. Раньше со мной не смогли свя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ействительно нет никаких новостей? — спросила женщина, державшая в руках нелепый старомодный блокнот, по размерам сильно превосходивший кассетные магнитофоны, которыми размахивали все ост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 ответила Антония, подняв наконец глаза и устремив взгляд именно в ту камеру, картинка с которой шла на экран Триш, словно чувствовала, что ее троюродная сестра видит ее. Властное лицо Антонии было серым, в глазах застыло тяжелое, настороженное выражение, но она все-таки держала себя в руках. Еще дер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ий раз Шарлотту видели на детской площадке в парке рядом с нашим домом вчера днем, вместе с ее няней, — мрачно проговорила Антония. — Она исчезла около половины четвертого. Связались с семьями всех ее подруг, но никто из них ее не видел. Полиция по-прежнему ищ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прошептала Триш в гулкое пространство своей квартиры. — Боже, прошу теб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нала слишком много — в том-то вся и беда! — и прекрасно понимала, что могло означать подобное заявление. Фотографии из дел, которые вела она сама и ее коллеги, замелькали в мозгу Триш, — эдакий персональный фильм уж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м фильме был шестилетний мальчик, похищенный прямо у дома его родителей и найденный убитым и изнасилованным лишь через несколько месяцев. Там была и девочка, года на два старше Шарлотты, которую изнасиловал ее отчим, а затем убил и закопал в соседнем лесу за пару дней до того, как вместе с женой явился в телевизионную студию, чтобы поделиться своим горем. И еще девочка, младенец, избитая родителями, со следами ожогов от сигарет; и хотя она была еще жива, когда попала в руки социальных работников, спасти ее н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мание Триш снова сосредоточилось на находящемся перед ней экране. Тревога за Шарлотту и жалость к Антонии прямо-таки душили ее, и Триш вспомнила, что все же необходимо дышать. Странное ощущение — работаешь легкими, как мехами, заставляешь себя вдыхать через нос и выдыхать через рот, словно прежде этот навык был тебе не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тта была единственным ребенком Антонии — мелкая, доверчивая, смешная четырехлетняя девочка с ужасным характером, абсолютно беззащитная и слишком маленькая, чтобы блуждать по Лонд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что пруд прочесали и ничего не нашли? — прокричал один из журналистов, толкавших в кадре Анто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олча кивнула, снова взглянув с экрана прямо на Триш, которая в свою очередь смотрела на нее, по-прежнему усиленно дыша, словно от этого неустанного, ритмичного втягивания и выдыхания воздуха, на вкус не менее отвратительного, чем ожог во рту, зависела безопасность Шарло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ыносимо было представить себе любого ребенка, попавшего в такую беду, но когда этим ребенком оказалась Шарлотта, степень ужаса, охватившего Триш, намного превзошла все, испытанное ею до сих пор. Она лишь недавно узнала Шарлотту как личность, а не просто как шумную, трудную дочь Антонии, и на какое-то мгновение Триш эгоистически пожалела, что не осталась в сто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роизошло месяца полтора назад, когда Шарлотта внезапно появилась в разгар одного из утомительных званых ужинов, на которые Антония изредка приглашала и Триш. Шарлотта сказала, что проснулась от страшного сна, что у нее болит живот и она не может заснуть. Спутанные темные кудряшки и алая пижамка девочки выглядели на редкость неуместно в заставленной мебелью столовой. При виде Шарлотты лицо ее матери напряглось в раздражении, но Триш восприняла ее появление как желанный шанс вернуться в нормальную жизнь.</w:t>
      </w:r>
    </w:p>
    <w:p>
      <w:pPr>
        <w:pStyle w:val="Style15"/>
        <w:ind w:firstLine="567"/>
        <w:rPr/>
      </w:pPr>
      <w:r>
        <w:rPr>
          <w:rFonts w:cs="Times New Roman" w:ascii="Times New Roman" w:hAnsi="Times New Roman"/>
          <w:sz w:val="22"/>
          <w:szCs w:val="22"/>
        </w:rPr>
        <w:t>Пресытившись обильной едой и исчерпав все темы для разговора с напыщенными мужчинами, сидевшими от нее по обе стороны, Триш вызвалась проводить ребенка назад в постель. Антония удивилась ее предложению, но сразу же согласилась. Роберт, ее нынешний друг, похоже, едва заметил как появление Шарлотты, так и вмешательство Триш. Он с увлечением разъяснял скучающей жене банкира, которая сидела справа от него, какой грандиозный успех имела его последняя рекламная камп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наверх Шарлотта всунула свою теплую ладошку в руку Триш и рассказала длинную историю про огромных шевелящихся розовых червяков, которые постоянно вылезают из-под кровати и будят ее, так что она совсем не виновата, что спустилась вниз. Триш позабавила такая изобретательность, и поэтому она пошла на поводу у Шарлотты и даже тщательно обследовала пространство под кроватью, заглянула под матрасы и под яркий, желто-голубой хлопчатобумажный коврик, а также осмотрела все большие игрушки, чтобы доказать девочке — там нет червяков, шевелящихся или каких других, желающих непременно напугать ее.</w:t>
      </w:r>
    </w:p>
    <w:p>
      <w:pPr>
        <w:pStyle w:val="Style15"/>
        <w:ind w:firstLine="567"/>
        <w:rPr/>
      </w:pPr>
      <w:r>
        <w:rPr>
          <w:rFonts w:cs="Times New Roman" w:ascii="Times New Roman" w:hAnsi="Times New Roman"/>
          <w:sz w:val="22"/>
          <w:szCs w:val="22"/>
        </w:rPr>
        <w:t xml:space="preserve">В конце концов Шарлотта удовлетворилась, но тут выяснилось, что прежде чем Триш оставит ее в темноте, требуется прочитать сказку. Посмеиваясь и умиляясь, а также радуясь предлогу избежать общения с участниками ужина, Триш повиновалась и, сидя на кровати, прочитала что-то из «Моей шаловливой младшей сестры», </w:t>
      </w:r>
      <w:r>
        <w:rPr>
          <w:rFonts w:cs="Times New Roman" w:ascii="Times New Roman" w:hAnsi="Times New Roman"/>
          <w:b/>
          <w:i/>
        </w:rPr>
        <w:t>{Серия книг Дороти Эдвардс.}</w:t>
      </w:r>
      <w:r>
        <w:rPr>
          <w:rFonts w:cs="Times New Roman" w:ascii="Times New Roman" w:hAnsi="Times New Roman"/>
          <w:sz w:val="22"/>
          <w:szCs w:val="22"/>
        </w:rPr>
        <w:t xml:space="preserve"> книжки, которая в ее собственном детстве доставила ей немало ра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вка ребенка показалась Триш необыкновенно твердой, а маленькое тело очень мягким, когда Шарлотта, прижавшись к ее бедру, ерзала от удовольствия, слушая развязку выбранной ими истории. В высшей степени оригинальные замечания девочки в адрес персонажей и их проделок заставили Триш рассмеяться и поцеловать шелковистые черные кудри, удивляясь, почему Шарлотту считают упрямой и раздражительной. За маской бойкой смышлености скрывалось доброе, уязвимое и довольно одинокое суще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гло быть похищение? Поступали ли требования выкупа? — спросил один из журналистов, мужчина, не попавший в кадр. Его голос показался более сердитым и негодующим, чем голос предыдущего. Триш вспомнила сообщение о последней премии Антонии, прозвучавшее месяц или около того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одновременно пожала плечами и покачала головой, на мгновение прикрыв глаза левой рукой. Когда же она придвинулась к мужчине, на руку которого опиралась, объектив камеры тоже переместился. Триш, пытавшаяся обдумать все значение случившегося, с облегчением увидела, что это Ро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дощавый мужчина с выразительными темными глазами и нарочито взлохмаченными черными волосами, он поднял свободную руку удивительно властным жестом. Гул вопрошающих голосов сразу же стал стихать и вскоре за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гих комментариев не будет, — спокойно объявил он голосом, в котором не было обычной язвительности, но который тем не менее звучал диссонансом происходящ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па нестройно загудела, журналисты заговорили между собой, периодически выкрикивая вопросы Антонии, которая вздрогнула и что-то сказала Роб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однял руку и, повысив голос, сказал с еще большим нажимом, чем ра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безумно волнуемся из-за Шарлотты. Как вы могли бы догадаться, мы почти не спали. Сейчас мы бы хотели поехат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лек Антонию вперед, прямо в толпу. Мгновение поколебавшись, она расступилась, позволив им беспрепятственно пройти. Снова засверкали десятки фотовспышек. Не хватает только конфетти, грустно подумала Триш. Когда пара покинула здание терминала, на экране телевизора появилась другая картинка — цепочка полицейских и штатских, медленно, но с неуклонной методичностью движущаяся по ухоженным лужайкам, сквозь невысокий кустарник и по плоским заасфальтированным дорожкам общественного парка, очевидно, в поисках ул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а Антония Уэблок, мать четырехлетней Шарлотты, которая пропала вчера днем из парка рядом с их домом в Кенсингтоне, куда пришла со своей няней, — бесстрастно сказал диктор. — Полиция выражает тревогу за здоровье ребенка.</w:t>
      </w:r>
    </w:p>
    <w:p>
      <w:pPr>
        <w:pStyle w:val="Style15"/>
        <w:ind w:firstLine="567"/>
        <w:rPr/>
      </w:pPr>
      <w:r>
        <w:rPr>
          <w:rFonts w:cs="Times New Roman" w:ascii="Times New Roman" w:hAnsi="Times New Roman"/>
          <w:sz w:val="22"/>
          <w:szCs w:val="22"/>
        </w:rPr>
        <w:t>Триш положила ладони на корпус телевизора и наклонилась, уткнувшись лбом в костяшки пальцев. Это жесткое прикосновение помогло ей изгнать образы, которые воображение прокручивало в ее мозгу. Она подошла к телефону и набрала номер Ант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етыре гудка она услышала знакомое сообщение, продиктованное в высшей степени царственным тоном Антонии. В нем не было ни малейшего снисхождения к тому, кто желал бы связаться с ней, быть может ожидая хотя бы любезности с ее стороны, и в данных обстоятельствах это казалось обескураживающе неумес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автоответчик принимает сообщения для Антонии Уэблок и Роберта Хита... о, и для Ники Бэгшот. Постарайтесь говорить как можно короче. Говорите четко после длинного гуд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риш, Антония, утром в воскресенье в... в восемь тридцать. Я только что видела новости и услышала про Шарлотту. Я очень, очень сочувствую. Послушай, я здесь целый день, так что если нужна какая-то помощь... любая... звони. Пожалуйста, звони. Прош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ктор переключился на последний кризис в Африке, где на грани смерти от голода, болезней, войны, преступности и геноцида оказались миллионы детей. Триш ничего о них не знала, а все ее навыки и знания никак не могли помочь им. Какой бы ужасной ни была их судьба, она ничего не могла изменить. Но возможно, она в состоянии помочь Антонии, и сделает все, что в ее силах. Все.</w:t>
      </w:r>
    </w:p>
    <w:p>
      <w:pPr>
        <w:pStyle w:val="Style15"/>
        <w:ind w:firstLine="567"/>
        <w:rPr/>
      </w:pPr>
      <w:r>
        <w:rPr>
          <w:rFonts w:cs="Times New Roman" w:ascii="Times New Roman" w:hAnsi="Times New Roman"/>
          <w:sz w:val="22"/>
          <w:szCs w:val="22"/>
        </w:rPr>
        <w:t>В детстве они друг друга не знали — несмотря на то, что их бабушки были сестрами, — потому что семья оказалась разбросанной географически и разобщенной эмоционально. Но мать Триш, встретившись с матерью Антонии на каких-то семейных похоронах и услышав, что Антония тоже собирается поступать в Высшую юридическую школу, познакомила их друг с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ершенно несхожие характерами и интересами, девушки, возможно, так и не подружились бы, если бы очень скоро не обнаружили, каким элитарным является юридический Лондон и какими одинокими могут оказаться в нем чужаки. Казалось, что большинство их товарищей по учебе были крестниками судей Высокого суда и младенцами спали в колыбельках, для устойчивости поставленных на старые подшивки юридических журналов. Ни у Триш, ни у Антонии связей в юридическом мире не имелось, и сестрам потребовалась вся взаимная поддержка, на которую они были способны. Возникший альянс со временем перерос в дружбу, которая расцвела и не прекращалась, несмотря на несравненно более высокие результаты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на протяжении всех лет, когда имели место и выбросы адреналина, и неизбежные размолвки, Триш не забывала о великодушной реакции Антонии на ее успехи. Какой бы царственной ни становилась Антония по мере того, как увеличивались ее заработки в торговом банке, куда она устроилась, отчаявшись получить место в органах опеки, Триш всегда старалась отвечать таким же великодушием. На самом деле это было гораздо легче, чем принять то, как Антония поступала с Беном, тихим учителем, за которого она неожиданно для всех вышла замуж, или как повела себя после раз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зяла кружку и, отпив, обнаружила, что кофе по-прежнему отвратителен. Смысла делать новый не было. Она вылила его в раковину, выключила телевизор и по черной винтовой лестнице пошла наверх принять душ, стягивая на ходу не по размеру большую футболку, в которой спала. Это была одна из тех футболок с надписями, казавшимися Триш смешными при покупке, и которые теперь она замечала, только если кто-нибудь при виде их удивленно хлопал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леднее время единственным человеком, видевшим эти футболки, была ее мать, мягкая и добрая женщина. Ее в равной мере тревожила как агрессивность некоторых из этих надписей, так и неспособность Триш освобождать холодильник от просроченных продуктов, хоть как-то ограничивать свое рабочее время, а также количество эмоций, которые она тратила на своих кл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бравшись до спальни, Триш включила радио и подумала о том, насколько по-разному сложились их с Антонией жизни.</w:t>
      </w:r>
    </w:p>
    <w:p>
      <w:pPr>
        <w:pStyle w:val="Style15"/>
        <w:ind w:firstLine="567"/>
        <w:rPr/>
      </w:pPr>
      <w:r>
        <w:rPr>
          <w:rFonts w:cs="Times New Roman" w:ascii="Times New Roman" w:hAnsi="Times New Roman"/>
          <w:sz w:val="22"/>
          <w:szCs w:val="22"/>
        </w:rPr>
        <w:t>Оказавшись одной из двух женщин в мужском коллективе адвокатской конторы, Триш уже очень скоро работала в том или ином качестве по большинству дел, связанных с детьми. Они отнимали все ее время, и она не видела способа набраться опыта по делам о крупных мошенничествах, из-за которых и выбрала именно эту контору из трех других, предлагавших ей практику. Поначалу Триш пыталась протестовать, заявив секретарю, что не хочет превращаться в специалиста исключительно по «женским» делам. Он пристально посмотрел на нее, закоренелый женоненавистник, гроза наивных молодых адвокатов, и принялся растолковывать некоторые тонкости юридическ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о временем скромная черная работа по делам об опеке и правах родителей уступила место защите в делах о небрежном обращении, жестокости и насилии, Триш перестала считать, что движется в своей профессии по линии наименьшего сопротивления, и со всей страстью взялась за защиту пострадавших детей, несчастья которых корми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поминания об их страданиях накладывались на страхи, связанные с Шарлоттой. Швырнув футболку на пол в ванной комнате и включив душ на полную мощность, она старалась не думать о наихудшем варианте. Подставляя согнутую спину под жгучие струи воды, она изо всех сил старалась ощутить обычное удовольствие от того, что вода, как иглами, колет кожу, собирается во впадинках позвоночника, а затем, стекая вниз по бокам, окружает груди и капает вниз с затвердевших сосков.</w:t>
      </w:r>
    </w:p>
    <w:p>
      <w:pPr>
        <w:pStyle w:val="Style15"/>
        <w:ind w:firstLine="567"/>
        <w:rPr/>
      </w:pPr>
      <w:r>
        <w:rPr>
          <w:rFonts w:cs="Times New Roman" w:ascii="Times New Roman" w:hAnsi="Times New Roman"/>
          <w:sz w:val="22"/>
          <w:szCs w:val="22"/>
        </w:rPr>
        <w:t>Через некоторое время Триш оставила эти попытки и взяла шампунь. Втерла щедрую порцию в короткие темные волосы. Едкая пена затекла в глаза, и Триш подставила под душ лицо. Вода заструилась по голове и лицу, в глазах защипало от мыльной воды, перехватило дыхание, но она не могла не вспоминать о детях, с которыми свела ее судьба и которых душили, морили голодом, насиловали, били или которые просто терпели издевательства и полное отсутствие любви в течение всей их короткой жизни. Триш задумалась, сможет ли она когда-нибудь найти способ меньше переживать из-за всего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истая, но не освежившаяся, Триш вышла из душа и завернулась в самое большое из алых полотенец, висевших на горячей трубе-сушилке. Ванная комната заполнилась паром, по зеркалам стекали капли воды, так что Триш не могла толком разглядеть свое лицо. Но это не имело значения, размытых очертаний ей было вполне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лицо на разных стадиях ее последнего романа называли по-разному — носатым, хищным и восхитительным. Сама она давным-давно решила, что с ее лицом полный порядок, но оно никогда не будет красивым. Как следует вытерев волосы, она пальцами наскоро уложила пряди вокруг своей аккуратной головки и на этом успоко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пар рассеялся настолько, что она увидела в зеркале свои темные глаза и обнаружила, что они полны слез, которых она старалась избег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Шарло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звав на помощь все оставшееся самообладание, Триш громко спросила себя, есть ли смысл пытаться продолжить работу. Она не сможет сосредоточиться, поэтому лучше заняться чем-то другим. Беда в том, что думать она могла только о Шарлотте.</w:t>
      </w:r>
    </w:p>
    <w:p>
      <w:pPr>
        <w:pStyle w:val="Style15"/>
        <w:ind w:firstLine="567"/>
        <w:rPr/>
      </w:pPr>
      <w:r>
        <w:rPr>
          <w:rFonts w:cs="Times New Roman" w:ascii="Times New Roman" w:hAnsi="Times New Roman"/>
          <w:sz w:val="22"/>
          <w:szCs w:val="22"/>
        </w:rPr>
        <w:t>Слишком напряженно — как всегда утверждала ее мать — проработав последние одиннадцать лет, Триш начала осознавать, что стала слишком близко к сердцу принимать беды своих клиентов, но не знала, как освободиться от подобной зависимости. Для нее их страдания были настолько реальными, а ее неспособность серьезно помочь им настолько очевидной, что Триш грозила опасность быть раздавленной этим гн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ия мелких, но повторяющихся недомоганий, постоянно мешавших ее работе, заставила Триш в конце концов обратиться к врачу. Вспоминая тот визит, Триш поражалась, насколько терпелив и доброжелателен оказался врач. А тогда она пришла в ярость, услышав от него, что страдает от стресса и должна найти способ как-то с ним справ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ее, мало-помалу, она начала понимать, что подсознательно сопротивляется его совету, и попыталась все-таки последовать ему. Она научилась меньше набрасываться на людей, когда они не сразу ее понимали или задавали глупые вопросы по поводу инструкций, которые она им давала, стала питаться рациональнее и пить умеренно, чуточку легче относиться к жизни и даже — иногда — спать целую ночь без снотворного.</w:t>
      </w:r>
    </w:p>
    <w:p>
      <w:pPr>
        <w:pStyle w:val="Style15"/>
        <w:ind w:firstLine="567"/>
        <w:rPr/>
      </w:pPr>
      <w:r>
        <w:rPr>
          <w:rFonts w:cs="Times New Roman" w:ascii="Times New Roman" w:hAnsi="Times New Roman"/>
          <w:sz w:val="22"/>
          <w:szCs w:val="22"/>
        </w:rPr>
        <w:t>Это было трудно, потому что всегда существовало очередное дело, очередной ребенок десяти или одиннадцати лет, которого с рождения держали впроголодь и который научился таскать не только деньги, но и еду, и с ним уже никто не мог справиться; или, например, девочка, веселая, прилежная и любознательная, в возрасте шести или семи лет вдруг внезапно изменившаяся... и только спустя какое-то время рассказавшая своей учительнице про то, что заставлял ее делать дядя, или отчим, или старший брат. Имея дело с такими клиентами, которым она должна была обеспечить защиту со стороны закона или защитить от жестокости и мести, Триш теряла способность воспринимать жизнь ле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то вытеревшись досуха, она бросила полотенце на пол у своей кровати и стала рыться в комоде в поисках чистого белья, которое надела под мятые джинсы, скинутые прошлым вечером, и простую, без надписи, футболку. Триш сунула ноги в замшевые мокасины, которые давным-давно потеряли всякую форму и свой ярко-красный цвет, сделавшись бурыми. Они были необыкновенно удобны, и Триш не обращала внимания на то, как громко они шлепают по жесткому линолеуму и деревянным полам ее квартиры. И по счастью, больше уже никто не мог против этого возраз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сение явилось ей в адвокатской конторе в виде приглашения от главного редактора одного маленького, прогрессивного издательства, который хотел, чтобы она написала о детях и законе. Сначала письмо показалось еще одной проблемой, требовавшей решения, но после того, как оно пару недель пролежало в лотке с входящими документами, Триш вдруг увидела, что оно может помочь ей с честью выйти из игры. Если она примет заказ, то сможет хотя бы некоторое время не работать.</w:t>
      </w:r>
    </w:p>
    <w:p>
      <w:pPr>
        <w:pStyle w:val="Style15"/>
        <w:ind w:firstLine="567"/>
        <w:rPr/>
      </w:pPr>
      <w:r>
        <w:rPr>
          <w:rFonts w:cs="Times New Roman" w:ascii="Times New Roman" w:hAnsi="Times New Roman"/>
          <w:sz w:val="22"/>
          <w:szCs w:val="22"/>
        </w:rPr>
        <w:t>Одно из ее самых тягостных дел привлекло внимание желтой прессы. Сражаясь в суде за то, чтобы государство обеспечило надлежащей заботой восьмилетнюю девочку с серьезными отклонениями, которую застали за попыткой убийства ее шестилетней сестры, Триш обнаружила, что стала более знаменитой, чем иные адвокаты начала тридцатых годов. Она догадалась, что именно это в первую очередь и привлекло издателя. По ее разумению, никакой другой причины для его предложения не имелось, и она была уверена, что они никогда не встре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она позвонила ему, когда в ее расписании образовался крохотный просвет, согласилась встретиться за ланчем в «Оксо Тауэр» и обнаружила, что дела, связанные с детьми, он принимает также близко к сердцу и испытывает отвращение к тому, как некоторые из них освещаются в массовых изданиях. Они еще не закончили с первым блюдом, когда Триш согласилась написать эту книгу, и только сглотнула, услышав размер предложенного издателем аванса, на фоне которого даже ставки в бесплатных юридических консультациях показались сказоч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огла позволить себе взять этот заказ, поскольку в последние четыре года зарабатывала хорошо, а тратила сравнительно мало. Целую вечность ее регулярным расходом была выплата по закладной и по счетам и ежегодная покупка абонемента в спортивный зал, куда она начала ходить в рамках своей антистрессовой кампании. Она ужинала в ресторанах с друзьями, после суда выпивала в «Эль Вино» и иногда устраивала вечеринки у себя в квартире, а на большее у нее практически не оставалось времени. Триш не могла вспомнить, когда последний раз была в театре; поход в кино порой казался ей заманчивым, но наступало время выходить из дому, и у нее почти всегда оказывалась какая-то незаконченная работа; а вопрос о концертах даже и не рассматр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на кухню сделать свежего кофе, который, как она надеялась, на вкус окажется лучше первого, и включив чайник, Триш увидела, что на автоответчике мигает огонек. Она нажала на кнопки, решив, что, должно быть, пока она была в душе, ей перезвонила Антония, но услышала совсем другой голос — более высокий, более молодой и куда более прият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Триш! Это Эмма. Я только хотела узнать, может быть, мы встретимся — вместе поедим, выпьем или, например... погуляем? Мы не разговаривали уже сто лет, и очень хотелось бы повидаться и послушать, как движется твоя работа. У меня грандиозное новое дело, о котором я хочу тебе рассказать... и довольно смешное, для разнообразия. Позвони, если согласна. Но не беспокойся, если ты занята. Очень люблю.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улыбнулась при мысли об Эмме Нэтч, своей ближайшей подруге и специалисту по выявлению лжи и по психологии ложных признаний. Если бы не случившееся с Шарлоттой, Триш сразу же перезвонила бы ей и договорилась о встрече. Но сейчас она решила, что придется подождать: вдруг позвонит Ант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включив телевизор, чтобы не пропустить никаких новостей, Триш села и попыталась читать газеты. Ждать ей пришлось не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 торопливо спросила она, едва сняв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слава богу, ты дома! И спасибо за твое сообщение. Я должна была догадаться, что ты позвонишь. Это... это... я не в состоянии... ты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себе представить. — Триш убрала звук телевизора. — Антония, есть какие-то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 Это какой-то кош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передать, как я тебе сочувствую. Послушай, я не хочу тебе мешать и все такое, но, может, тебе будет легче, если я при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приедешь? — В голосе кузины прозвучало такое удивление, что Триш задумалась, не восприняла ли Антония все более частые отказы от приглашений на ее глупые званые ужины как желание прервать отношения. — Здесь ужас что творится. На улице журналисты, они все время барабанят в дверь, требуя, чтобы я сообщила им, как я себя чувствую. Да как, черт возьми, по их мнению, я могу себя чувствовать? Я в отчаянии и готова убить эту проклятую Ники. Она квалифицированная няня — как она могла такое допу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Бог знает. Послушай, я сейчас приеду, но как только ты почувствуешь, что я тебе мешаю, ты обязательно мне скажешь. Хорошо? Обещ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Когда ты приедешь, здесь может быть полиция. Они позвонили и сказали, что хотят со мной поговорить — непонятно зачем. Видимо, у них пока нет никаких улик. О, Триш, что мне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т с т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У него там какие-то проблемы в офисе. Он не мог ос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Триш потеряла дар речи. Какие рабочие проблемы могли быть важнее э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жись, Антония, — коротко сказала она. — Я приеду как можно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годяй Роберт, думала Триш, кладя трубку; и насколько это в его духе. Как только возникают трудности, он исчезает. Да как он мог? Пусть ему и нет дела до Шарлотты, но даже он должен представлять, что переживает Антония. И он обязан ей. Боже мой, как он ей обяз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хватила ключи от машины и немного денег из кувшина, который стоял между коробкой с чайными пакетиками и банкой с сухим молоком, и была уже на полпути к двери, когда вспомнила обстановку в доме Антонии. Минуту постояв у входной двери в нехарактерном для нее смятении, Триш сказала себе, что небрежность ее туалета не имеет значения в данных обстоятельствах; Антония скорей всего даже не обратит на это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равно она взбежала наверх по винтовой лестнице на галерею, где находились ее кровать и гардероб, стащила через голову футболку и облачилась в почти отглаженную рубашку, носки, ботинки и льняной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втор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Ники. Шарлотта не исчезла и не свалилась в пруд, как ты говорила. Она не пошла ни к кому из подружек, ничего подобного. — В голосе средних лет полицейского звучали настоящая злость и нетерпение. — Мы проверили всех по твоему списку, но это оказалось пустой тратой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вам и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не сказала почему. А, между прочим, должна была бы. Тебе следовало бы сразу рассказать нам все, что ты знаешь. И тем не менее лучше поздно, чем никогда. Теперь тебе лучше рассказать нам все, какой бы неприятной ни была эта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Бэгшот чувствовала, как стекленеет ее взгляд. Уставившись в серое пластиковое покрытие стола, который отделял ее от полицейского, она постаралась собраться с духом.</w:t>
      </w:r>
    </w:p>
    <w:p>
      <w:pPr>
        <w:pStyle w:val="Style15"/>
        <w:ind w:firstLine="567"/>
        <w:rPr/>
      </w:pPr>
      <w:r>
        <w:rPr>
          <w:rFonts w:cs="Times New Roman" w:ascii="Times New Roman" w:hAnsi="Times New Roman"/>
          <w:sz w:val="22"/>
          <w:szCs w:val="22"/>
        </w:rPr>
        <w:t>В исчезновении Лотти виновата она. И она это знала. От этого не уйти, она и не пыталась. Не нужно было отворачиваться, ни на минуту. Но с их стороны несправедливо обвинять ее в том, что она могла причинить Лотти вред. Она никогда бы этого не сделала, никогда в жизни. Они должны это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всегда так поступают. Когда у них ничего на тебя нет, они вынуждают сказать что-нибудь, что потом можно будет обернуть против тебя. Но они не должны делать этого сейчас, пока Лотти все еще не нашли. Лучше бы тратили свое время на по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ее умыкнули пришельцы, сержант? — сказал второй полицейский, помол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было наплевать на его сарказм. От сознания того, что он глуп настолько, чтобы отпускать глумливые шуточки по такому серьезному поводу, ей почему-то сделалось чуть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ки? Вышли из «тарелки», да? И похити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все вам сказала, — ответила Ники, убирая со лба липкую от пота челку. — Шарлотта в полной безопасности стояла в очереди на большую горку. Когда я услышала, как позади меня упал и начал громко плакать ребенок, я оглянулась посмотреть, что случилось. Любой на моем месте поступил бы т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уже говорила, это был маленький мальчик, который прыгнул с качелей и упал. У него кровоточили коленки, и никто не пришел ему на помощь. Я сделала для него, что могла... кто-то же должен был. Когда я закончила с мальчиком, я повернулась проверить Шарлотту, а ее не было. Она не издала ни единого звука, и все, кого я расспрашивала, сказали, что ничего не видели... никакой маленькой девочки, которая волновалась бы, или была расстроена, или вырывалась и протест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всему выходит, что теория Дейва насчет пришельцев в конце концов окажется верной, — с глупой, фальшивой улыбкой сказал полицейский постарше. — Ты должна была что-то слышать, Ники. Дети не исчезают в клубе дыма, верно? Давай, дорогуша, ты же понимаешь, что это не очень достоверная история. Всем нам будет легче, если ты расскажешь, что же случилось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м сказала, — ответила Ники. — Я много раз вам говорила. Я не виновата, что вы мне не верите. Не было ни шума, ни волнения, никто ничего не видел. Я никак не могла знать, что с Лотти что-то происхо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ы нам говорила. Беда в том, Ники, детка, что концы никак не сходятся. Ты должна это понимать. Такая умная девушка, как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крыла лицо руками. Прижав пальцы к опущенным векам, она ясно видела разноцветные фигуры в парке. Там была Шарлотта в синей юбке, красных колготках и кофточке. Колготки были не по погоде теплыми, но девочка раскапризничалась и хотела надеть именно их. Ники показалось неправильным настаивать на своем только потому, что другая одежда была более подходящей, да и вообще, Ники с удовольствием при любой возможности позволяла Лотти поступать по-своему. Своеобразная небольшая компенсация за все то, чего Лотти делать не разрешали.</w:t>
      </w:r>
    </w:p>
    <w:p>
      <w:pPr>
        <w:pStyle w:val="Style15"/>
        <w:ind w:firstLine="567"/>
        <w:rPr/>
      </w:pPr>
      <w:r>
        <w:rPr>
          <w:rFonts w:cs="Times New Roman" w:ascii="Times New Roman" w:hAnsi="Times New Roman"/>
          <w:sz w:val="22"/>
          <w:szCs w:val="22"/>
        </w:rPr>
        <w:t>Кроме того, там был мальчик. Его она тоже видела, как на картинке, на внутренней, словно освещенной, стороне своих покрасневших век. Он выглядел где-то на год помоложе Шарлотты и был одет в коротенькие тонкие коричневые шорты, оголявшие его костлявые коленки. С ним ничего не случилось бы, если б он просто бежал и упал, как это постоянно происходит с детьми. Но тут все получилось иначе. На самой высокой точке отлета качелей он почему-то отпустил одну из цепочек. Сиденье, ударив его в спину, вероятно, оставило синяк и перепугало мальчика, но подойти к нему Ники заставили его крики и кровь на коленках. Она не могла просто отвернуться, не могла. Ведь он так кр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а бы они с Лотти ни шли, Антония всегда заставляла ее брать рюкзачок с аптечкой первой помощи, так что у нее было полно антисептических салфеток и пластырей всех размеров. К тому моменту, как она очистила ранки от песка и маленьких кусочков коры, его короткие, пронзительные крики сменились сдержанными всхлипываниями. Она предложила ему самому выбрать понравившийся пластырь, и мальчик очень заинтересовался изображениями медведей, напечатанными на обратной стороне пластыря. Ники дала ему поиграть одним из кусков, пока тщательно приклеивала два других на коле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успокаивает ощущение тугой липкости вокруг ранок! Она прекрасно это помнила. Когда кровь остановлена и царапины заклеены, все не так страшно; а большой кусок пластыря еще и придает чудесное сознание собственной важности, когда тебе столько лет, сколько этому мальч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покоился и даже улыбнулся, когда она объявила ему, что закончила, и поставила его на ноги. Но не успел он ничего сказать, как подбежала женщина и вырвала его из рук Ники. Тогда он снова расплакался, а женщина повернулась к Ники и самым высокомерным тоном — почище, чем у Антонии, — отчита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пичная «воскресная» мамаша, которая понятия не имеет, что ее ребенок умеет, а что нет и что ему нужно. Позволила ему кататься на качелях одному, когда он слишком мал для этого. Знает его настолько плохо, что поначалу даже не узнала его плача. Она была слишком занята, сплетничая с другими матерями, вот чем она занималась, и, вероятно, жаловалась, как неудобно, когда у твоей няни выходной. И как она некомпетентна, и ест слишком много, и расходует слишком много средства для мытья туалета. Они все это говорят. А потом она имела наглость наорать на Ники за то, что та помогла! Это было несправедливо. Она должна была бы испытывать благодарность... и чувство вины. В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резко убрала руки от л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не в парке, почему не расспрашиваете людей, что они видели? — спросила она. — Сегодня воскресенье, поэтому там будут те же люди. И даже если никто из них не заметил, что случилось с Шарлоттой, многие должны были видеть, как та мамаша напустилась на меня за то, что я помогла ее мальчику. Она кричала на меня, как на какое-то животное, а я всего лишь сделала то, что должна была сделать она. Спросите их. Они ее вспомнят. Тогда вы, может, мне поверите. И один из них мог видеть что-то, что поможет вам найти Шарлотту. Вот что вы должны делать. Она потерялась, а вы даже не пытаетесь е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м Ники стало горячо, и она стиснула лежащие на столе руки, чтобы не заплак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работают наши люди, — сказал сержант, его тон сделался чуть более приветливым и мягким. — Мы просто подумали, что ты вспомнишь что-нибудь сама и это поможет нам задать им нужны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все равно не доверяла ему, несмотря на относительную приветливость его тона. Она читала книги Джона Ле Карре и знала, почему следователи, ведущие допрос, меняют таким образом свою тактику: это способ заставить подозреваемого проговориться о том, что, по их мнению, он скр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икогда не думала, что полюбит подобные книги, но как-то раз, после разговора о романах, директорша ее педагогического колледжа дала ей почитать «Сапожник, портной, солдат, шпион», и книга ей очень понравилась — из-за содержавшейся в ней тайны и пронизывавшей ее боли. Потом она прочитала и другие его книги, какие только смогла раздобыть, но понравились ей не все: только те, в которых действовал Смайли. Она прямо-таки полюбила его, и если она будет думать о нем, с ней ничего не случится, даже если эти двое мужчин продолжат кричать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 у нее был отец, он мог бы походить на Смайли: спокойный, добрый и не очень счастливый, и такой порядочный, что даже как-то не по себе. Она будет думать о нем, а не о кричащих на нее полицейских, которые притворяются, будто считают ее способной навредить Лотти. Она ничего плохого не сделала — только отвернулась на пару минут. Не следовало этого делать, но это единственная ее вина. То, что она отвернулась. Ничего более серьезного она не сделала, что бы они ни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орогу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ну? Мне больше нечего сказать, — ответила Ники, впиваясь ногтями в ладонь и сожалея, что она такая потная. — Я уже много раз все это рассказывала. Когда я увидела, что ее нет на детской площадке, я спросила у каждого, не видел ли кто Лотти, но поскольку была суббота, конечно, никт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ббота? А какая разница? — с неподдельным удивлением спросил полицейский постарше. Ники вздохнула: она не могла поверить, что он не в курсе 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неделе в это время дня там бывают почти одни няни, и все мы в основном знаем друг друга и наших детей. Мы за ними за всеми и присматриваем. Если б это был обычный день, кто-то увидел бы, что делает Шарлотта, и остановил бы ее или предупредил меня. Но родители редко своих-то детей знают, не то что чужих. В течение недели они работают с утра до вечера, уходят до завтрака и возвращаются, когда их дети уже спят. С ними живут няни и... и знают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замолчала, чтобы вытереть глаза грязным, затвердевшим комком туалетной бумаги, который она нашла в кармане. Антония приказала Ники в разговорах с Лотти называть ее гигиенической бумагой, и Ники обычно не забывала об этом, но про себя она всегда называла ее туалетной бумагой, ведь таким образом она словно бы показывала Антонии фигу, и это было здор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на выходные няни уходят, и на их место заступают эти мамаши. Они ведут детей в парк, бросают их на детской площадке, а сами болтают друг с другом, не обращая на детей внимания. Поэтому никто из них ничего и не видел, и поэтому они так отвратительно себя повели, когда я сказала, что Лотти потерялась. А я в этом не виновата. Не винова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хорошо. Успокойся. Значит, ты увидела, что Шарлотта исчезла. Пожалуйста, констебль, принесите Ники чашку 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м своим видом более молодой полицейский показал, что терпеть не может подобных приказов, и лениво удалился из комнаты для допросов, давая понять, что он тут не мальчик на побегуш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он ушел, Ники, дорогуша. Здесь только ты и я. И теперь мы можем все прояснить. Что ты сделала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ничего не добилась от р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просила у всех детей, которых знала, но никто из них мне не помог. Они, конечно, видели Шарлотту, когда мы пришли, но никто не заметил, что с ней случилось. Поэтому потом я просто побежала по парку, зовя ее и расспрашивая всех встречных, не видели ли они Лотти. И я бегала и бегала, пока не стали запирать ворота, и тогда я пришла сюда. Больше мне некуда было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почувствовала, что сейчас снова расплачется, горячими и липкими, как кровь, слезами, но она не могла позволить им пролиться перед этим человеком. Ни за что, насколько это в ее силах! Он был не такой противный, как другой, но все равно, столько лет скрывая ото всех свои слезы, она не желала давать им волю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родители Шарлот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 Антонии ей даже думать не хотелось. Страшно даже представить, как она будет говорить с ней о случившемся с глазу на глаз. При мысли об этом Ники начинало мутить. Роберт, тот нормальный, он понял, что у нее не было злого умысла, но Антонию ни за что в этом не убедить. И если дойдет до дела, Роберт примет сторону Антонии. Ники очень хорошо это знала. В каком-то смысле ему придется так поступить, даже если это несправедл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вой чай, дорогуша, — сказал сержант. — Спасибо,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сделала глоток, но напиток оказался отвратительным на в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дорогуша. Теперь скажи мне вот что. Почему ты снова пришла сюда сегодня утром? Ты сообщила о случившемся вчера. Я полагаю, сегодня утром ты вернулась, чтобы что-то нам рассказать. И ч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ответила Ники, отодвигая от себя пластиковую чашку. — Я пришла не за тем, чтобы что-то рассказать. Я пришла узнать, нашлась ли Шарлотта, потому что знала, вы не сочтете нужным позвонить такой, как я, а Антонии с утра дома не будет. Я хотела узнать из первых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а, что ничего не хочешь нам сказать? Понимаешь, мне кажется, у тебя на сердце какая-то тяж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а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много лет здесь работаю, детка, и навидался таких девушек, как ты. Я знаю, что тебя что-то гложет и ты хочешь снять этот груз с д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вздохнула. Снова и снова — как им не надоест? Но сколько бы они ее ни атаковали, они ничего не добьются. Она уже собиралась им это сказать, когда увидела выражение жалости на его лице. И тогда, ей показалось, она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шли ее, да? — Тошнота усилилась. — Вот зачем все это, да? Вы нашли ее и кто-то ее обижал? Она не?.. Что с ней случилось? — В панике голос Ники сел. — Вы должны мне сказать. Долж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покойся, дорогуша, — сказал сержант, и, судя по его виду, он просто упивался собой. — Мы еще ее не нашли... улик тоже. Но на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посмотрела на него. Жалости на его лице больше не было, только гадливое любопытство и злорад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том мы узнаем, что с ней сделали и кто это сделал. Ты понимаешь это, да, Ники? Такие вещи невозможно скрыть. Очень многие люди этого не понимают. Они считают, что встряхнешь немного ребенка — и никаких отметин не останется, или шлепнешь разок-другой — и не будет ничего, кроме маленького синячка, но это не так. Подобные вещи травмируют ребенка гораздо сильней, чем думают люди, и врачи всегда могут это выяснить. Иногда люди, приглядывающие за детьми, считают, что они всего лишь прививают им навыки послушания и что это не повредит, но потом дело заходит слишком далеко. Ты понимаешь, о чем я говорю,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на него с ненавистью. То, в чем он пытался заставить ее признаться, было ужасно. И он тоже был отвратителен — запугивал ее. Она не раз таких встре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и пальцем до Шарлотты не дотронулась, — отчеканила она, стараясь говорить тоном Антонии. Как правило, такие подонки, вроде этого сержанта, после этого ведут себя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не ты, то кто? Отец девочки когда-нибудь би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ей не отец. Ее мать разведена. Лотти никогда не видится со своим настоящим от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видела взгляд, которым обменялись эти двое, и пожалела, что не удержала язык за зубами. Теперь они, наверное, примутся за Роберта. Полиция всегда так действует — обращается со всеми как с подозреваемыми, пока не доберется до сути. И тем не менее Роберт лучше, чем она, сумеет за себя посто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собираетесь меня отпу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царилась странная тишина, а потом полицейский постарше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хочешь, дорогуша. Ты же сама пришла, забыла? Мы тебя сюда не доставляли и не держим тебя здесь. Ты не под арестом, вовс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 на ее лице теперь был холодным, а стол словно заходил ходуном, когда она поднялась. Ники оперлась на него обеими руками, ненавидя себя за то, что оставила на блестящей поверхности влажные отпечатки. Мгновение ей казалось, что она вот-вот потеряет сознание, но потом она взяла себя в руки и снова взглянула на полицейских. Они рассматривали ее с еще более мерзким любопытством, чем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бой все хорошо, дорогуша? — спросил сержант. — Ты очень блед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ормально. — Она не собирается рассказывать им про головокружение и тошноту. — Кроме того, что я переживаю за Шарлотту. Вы обещаете позвонить мне, когда найдете ее? Я давала вам но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мер твоей хозяйки, — сказал сержант, по-прежнему не сводя с нее глаз. — Знаешь, она уже вернулась из Нью-Йорка. Перед тем, как ты сюда пришла, показали в новостях. Мы ее видели. Она в я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л снова покачнулся. Даже Антония не сможет заставить ее чувствовать себя более виноватой, чем она чувствует, но когда Ники представила себе все то, что услышит от этой женщины, ей стало совсем не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вернешься туда, дорогу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пешком. — Может, на улице не слишком погожий день. Если так, то свежий воздух поможет справиться с дурн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Едва свернув на Бедфорд-Гарденс, Ники увидела толпу мужчин и женщин у лестницы в дом Антонии. У многих были фотоаппараты, недвусмысленно указывавшие на род занятий их владельцев. Ники остановилась на углу как вкопанная. Она понимала, что если попытается войти в дом, они тут же сфотографируют ее и постараются заставить отвечать на их вопросы, и, вероятно, скажут все то же, что только что говорили полицейские. Если не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искала глазами автомобиль Роберта, но его не было. Будь он дома, она, может быть, и пробилась бы сквозь строй журналистов. Роберт поддержал бы ее, что бы они ни наговорили. Антония не поддержит. Она не поддержала бы ее даже в обычных обстоятельствах. А теперь объявит, что во всем виновата Ники, и, возможно, расс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понимала, что скоро ей придется встретиться с Антонией, но сейчас она просто не могла этого сделать — оказаться с ней наедине, да еще преодолев толпу газетчиков. Не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 ней вернулась одышка и начала неметь верхняя часть головы, Ники прислонилась к темно-синему боку чьей-то «БМВ» и попыталась продышаться, чтобы преодолеть дурноту и набраться — неизвестно откуда — муж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треть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сидела в обитом дамастом кресле с подголовником и сильнее, чем обычно, задыхалась в претенциозно великолепной гостиной. Все окна закрыли, чтобы никто из томившихся снаружи журналистов не подслушал, что происходит в доме, и воздух в комнате был спер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а Антония выглядела ужасно. Она так и осталась в темно-синем спортивном костюме, в котором Триш видела ее в новостях. Как и вся одежда Антонии, он был чрезвычайно дорогим и сидел великолепно, но все равно оставался спортивным костюмом, и никуда от этого было не деться. Высветленные «перьями» волосы Антонии растрепались и нуждались в мытье, вчерашняя тушь стекла с ресниц и размазалась по щекам.</w:t>
      </w:r>
    </w:p>
    <w:p>
      <w:pPr>
        <w:pStyle w:val="Style15"/>
        <w:ind w:firstLine="567"/>
        <w:rPr/>
      </w:pPr>
      <w:r>
        <w:rPr>
          <w:rFonts w:cs="Times New Roman" w:ascii="Times New Roman" w:hAnsi="Times New Roman"/>
          <w:sz w:val="22"/>
          <w:szCs w:val="22"/>
        </w:rPr>
        <w:t>Но любой согласился бы, что она была красивой женщиной, во всех смыслах представительнее Триш. Удлиненный овал лица, прямой взгляд серых глаз, четко очерченный подбородок — сейчас, в тридцать четыре года, все это соответствовало имиджу Антонии больше, чем десять лет назад, когда ее уверенность в себе еще не подкреплялась какими-либо достижениями. Обычно она хорошо держалась и разговаривала твердым голосом, обретавшим с каждым новым ее успехом все большую звучность и уверенность. Но в это утро голос выдавал ее уязвимость, и выглядела Антония так, словно ее позвонки утратили между собой связь, позволив телу обрушиться под собственной тяже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идела сгорбившись и сжав колени, и каждый раз, когда приходилось говорить о Шарлотте, она сильнее стискивала пальцы. От этого движения ее кольца, которые она носила на обеих руках, вспыхивали, привлекая внимание к размеру и чистоте идеально подобранных друг к другу брилья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казалис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лом статуса, ни рекламой ее последних гонораров; это были просто игрушки, которые ей нравились и которые она, между прочим, заслужила напряженным трудом.</w:t>
      </w:r>
    </w:p>
    <w:p>
      <w:pPr>
        <w:pStyle w:val="Style15"/>
        <w:ind w:firstLine="567"/>
        <w:rPr/>
      </w:pPr>
      <w:r>
        <w:rPr>
          <w:rFonts w:cs="Times New Roman" w:ascii="Times New Roman" w:hAnsi="Times New Roman"/>
          <w:sz w:val="22"/>
          <w:szCs w:val="22"/>
        </w:rPr>
        <w:t>Антония пыталась объяснить двум полицейским в штатском, почему Шарлотту никак не могли похитить ради выкупа. Триш пожалела, что не приехала раньше и не имела возможности услышать все с самого начала. А теперь она не знала, является ли версия о похищении одной из нескольких или ее рассматривают как основную. Триш предположила, что они уже обсудили возможность пребывания Шарлотты у Бена, бывшего мужа Антонии. Триш была уверена, что он никогда не причинил бы девочке вреда, но полиция не могла этого знать, и его дом, должно быть, подвергся обыску одним из пер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ший инспектор Блейк смотрел прямо в лицо с таким убеждением говорившей Антонии, заметила Триш, а значительно более молодая женщина-полицейский не отрывала взгляда от колец, видимо пытаясь определить их стоимость. Выражение лица констебля Дженни Дерринг свидетельствовало, что, по ее мнению, богатство Антонии позволяет считать версию о похищении состояте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 сказала Антония, словно подводя итог встречи, — если бы они хотели получить выкуп, то уже связались бы со мной. — Тут ее уверенность поколебалась, и она спросила тоном любой перепуганной матери: — Разве не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бязательно, — мягко заметил старший 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примерно одного возраста с Антонией и вел себя с ней деликатно. Триш отметила, что хотя он явно симпатизировал Антонии, тон его был сдержанным и он не произнес никаких бессмысленно-утешительных слов. Уже одно это вызывало к нему доверие: пока Шарлотта не найдена, никого нельзя ни в чем убеж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они хотят смягчить вас, миссис Уэблок, чтобы вы стали более податливой в ответ на их требования.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успел задать вопрос, как Антония закрыла лицо руками, что-то бормоча. Постепенно Триш разобрала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чувствую себя такой винова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страшно хотелось помочь, но она ничего не могла ни сказать, ни сделать. До ухода полиции она не могла ни о чем спрашивать. Эту беседу вели они, и роль Триш сводилась пока к безмолвной поддержке Ант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новатой? — переспросил старший инспектор все с той же мягкостью. У него был приятный голос, низкий и успокаивающий. Наверное, очень облегчает признание, — подумалось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это сказали, миссис Уэб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 всем виновата только я. Кто же еще? Если бы я... О б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по-видимому, уже едва владела собой, потому что отняла руки от лица, вытащила носовой платок из открытой, похожей на торбу кожаной сумки, стоявшей у ее ног, и на мгновение приложила его к глазам. Затем высморкалась и запихала платок в рук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Антония вскочила, но Блейк схватил ее за запястье, прежде чем она успела сделать хоть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те, — сказал он. — Так... можно. И отвечайте осмотрите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видели, как она снова поник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пасибо, Джорджи. Очень любезно с твоей стороны, что ты позвонил. Нет. Новостей нет. Да. Конечно. Если что-нибудь будет, я тебе позвоню. Нет. Нет, все нормально. Хорошо.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ело дыша, она вернулась на табурет у кам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внимательный друг, — объяснила она Блейку, — еще один. Они думают, что это помогает. Так о чем вы спраш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лько что сказали, что чувствуете себя виноватой, и я не могу понять почему. Вас даже не было в стра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поэтому, — ответила она, безуспешно пытаясь придать голосу живость. — Если бы я была здесь, этого никогда бы не случилось. Я знаю. Если бы я не уехала из-за этой своей работы, Шарлотта не осталась бы с человеком, настолько безответственным, чтобы допустить тако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не смогла продолжить и сидела, кусая нижнюю губу и беспомощно глядя на Триш, которая сразу же села рядом с ней на длинную скамейку. Камин позади них был пуст и слабо пах золой и средством для полировки лату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 быстро проговорила она, — это же неправда, Антония. Множество матерей, вернувшихся на работу, периодически отсутствуют в выходные. Ты не виновата. Ты не могла знать, что такое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это случилось, и меня не было здесь, чтобы помешать, — сказала Антония. — И именно я выбрала Ники присматривать за Шарлоттой, так что это я виновата. Только я. Как ты не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еперь о Ники Бэгшот, — сказал старший инспектор Блейк. Триш показалось, что он изо всех сил старается оставаться спокойным, почти равнодушным. — Расскажите мне о ней, миссис Уэблок. Откуд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ть особо нечего. Ей всего двадцать один год, но она училась в Уинкантонской школе по подготовке нянь, у которой прекрасная репут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ак вы ее и нашли? Непосредственно через шк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на зарегистрировалась в «Помощниках Холланд-парка», а это одно из самых надежных имен в данной сфере. У них есть все сведения о ней. Уверена, они передадут их вам, если вы попросите. До меня у нее было несколько временных мест, и отовсюду она получила хорошие рекомендации. Она всегда казалась надежной и абсолютно правдивой. Поэтому я ей пове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вцепились в нее, прежде чем Триш успела даже открыть рот. Вопрос задала констебль Дерр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не разговаривали с ней с тех пор, как вернулись сегодня утром, и сказали, что позвонил вам вчера мистер Хит. Когда же вы успели поговорить с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разговаривала. 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казали, что поверили ей, потому что она правдива. Это звучит так, будто вы с ней разговар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выдавила подобие улыб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б этом, констебль Дерринг. Это было несколько недель назад. Меня кое-что обеспокоило, но я поверила объяснениям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ка исчезла, и Антония принялась кусать губы, сначала верхнюю, потом нижнюю, словно грызун, который хочет прогрызть выход из ловушки. Триш коротко коснулась ее руки в тот момент, когда старший инспектор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ас обеспоко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думала, что это был злой умысел, понимаете. Она милая девушка, добрая. Если в чем ее и можно упрекнуть, так это в излишней мягкости по отношению к Шарлотте. Я обратила внимание, что она не выносит детского плача и поэтому не так уж строго поддерживает дисциплину и слишком легко уступает. Но Шарлотта любит ее. Я точно знаю... а она бы не стала, если бы они что-то значили, ведь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что «значило что-то»? — спросил Блейк, прежде чем Триш успела прикрикнуть на Антонию, чтобы та перестала ходить вокруг да около и рассказала полиции все, что скрывает. И тут снова 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секунд стало ясно, что это снова сочувствующая подруга, желающая предложить поддержку и помощь, а не похититель, требующий выкупа. Поблагодарив ее достаточное число раз, Антония нажала на рычаг, а потом положила трубку на стол рядом с телеф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выносимо. Если будет что-то важное, они перезво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разумеется, — сказал Блейк, как раз когда они услышали несколько электронных гудков и металлический голос, приказавший повесить трубку. Антония раздраженно поднялась и запрятала телефон под грудой поду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миссис Уэблок, — сказал Блейк, когда она снова села рядом с Триш, — вы говорили нам, что видели что-то, в отношении чего Ники Бэгшот вас успокоила. Что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яки, — наконец выговорила Антония, глядя на него глазами, которые казались огромными и почти черными, словно расширившиеся зрачки поглотили радужку глаз. — На руках Шарлотты были синя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Антония, — произнесла Триш, наклоняясь к ней так, чтобы их плечи соприкос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сочувствия, Триш, прошу тебя, — сказала она. — Сейчас мне только этой деликатности и не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синяки, миссис Уэблок, — вмешался старший инспектор. — Не могли бы вы рассказать о них поподроб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то вечером несколько недель назад я читала Шарлотте, и она задрала рукав пижамы, чтобы почесать руку. — Голос Антонии стал тверже, но было ясно, что это стоит ей больших усилий. — Я увидела вокруг бицепса несколько маленьких синяков. Я осмотрела и другую руку, и там тоже были синя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видящим взглядом уставилась на ковер перед своими кроссовками и поэтому не могла заметить настороженности, внезапно появившейся во взгляде Триш, и неестественного спокойствия обоих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кто-то крепко держал ее за руки выше локтей. Но отметины не выглядели страшными, и Шарлотта не казалась напуганной или взволнованной. Тем не менее это были именно синяки, на обеих руках, на одинаковой высоте. Так что вы понимаете, почему я встревож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вы сделали? — спросил старший инспектор. — Когда увидели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не хотела напугать Шарлотту до того, как выясню, что произошло. Я хочу сказать, что в первую очередь подозрение, естественно, пало на Ники, но, как я говорила, Шарлотта вроде бы любила ее, да и я, как мне кажется, обязательно заметила бы, если б Ники плохо с ней обращалась, намеренно причиняла бо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кажется вполне разумным, миссис Уэблок, Так что же вы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не ответила, по-прежнему не поднимая взгляда от ковра. Триш подумалось, что невозможно выглядеть более винова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а, что поговорила с Ники, Антония, — подсказала она, вспомнив несколько известных ей случаев из прошлого, когда люди не оправдывали надежд Антонии. — Что она сказала в ответ на твои расс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тавила Шарлотту с книгой и пошла в комнату Ники. — Речь Антонии отчасти приобрела обычную для нее живость. — Она сразу же сказала, что не заметила никаких синяков, но что в тот самый вечер ей пришлось схватить Шарлотту во время купания, и, наверное, тогда она и оставила эти синяки. Шарлотта, видимо, поскользнулась на мыле, вылезая из ванны, и упала бы, если б Ники ее не поймала. Я велела Ники оставаться на месте и вернулась к Шарлотте. Расспросила, не произошло ли чего-нибудь необычного во время купания, и она сказала мне то же самое. Еще она сказала, что Ники больно схватила ее за руки в тот вечер, но раньше такого никогда не случалось. Понимаете, объяснение было норм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нимаю, — сказал инспектор тоном, который явно считал успокаивающим. Судя по выражению лица Антонии, она его таковым не сочла. — Они выглядели достаточно свежими для полученных в тот же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верное. Вообще-то я не знаю. А как выглядят старые синя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желтоватыми, чем си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е были си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едприняли что-нибудь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да, конечно. Даже несмотря на то, что я поверила словам Ники, потому что их подтвердила Шарлотта, я все же не до конца ей доверяла, поэтому начала возвращаться домой в неурочное время, так чтобы она не знала, когда я могу появиться и увидеть, что она делает. Если она что-то делала, я имею в виду. Я подумала, что если есть хоть малейшая... — Она остановилась, по всей видимости, не в состоянии выразить свою мысль сл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ожидала, что полицейские спросят, не установила ли Антония видеонаблюдение в детской, если так беспокоилась из-за действий Ники в отношении Шарлотты. Но они не спро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ледние несколько месяцев в средствах массовой информации широко освещался вопрос о камерах-шпионах, которые в Штатах устанавливали в детских комнатах, и о том, как передавать эти кадры через Интернет на любой компьютер. Антония должна была читать какие-то из этих статей, подумала Триш, и знать, насколько малы эти камеры и как легко их спрятать. С ее доходами она могла не беспокоиться об их стоимости и спокойно получила бы подтверждение или опровержение своих подозрений, не покидая собственного оф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разумеется, я была с ними каждую минуту во все свободные выходные. Когда могла. Даже перед сном в воскресенье, когда Ники заступает на дежурство. Я думала, что все в порядке, иначе никогда не полетела бы в Нью-Йорк, какой бы важной ни была сделка. О боже! Я больше никогда никуда не у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сказали, что ваш муж вызвался присмотреть за Шарлоттой, пока вы будете в Америке, — сказал старший инспектор Блейк, до сих пор не задавший ни одного вопроса из тех, что хотела бы услышать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 муж. Мы просто вместе. — Некая нотка в голосе Антонии заставила обоих полицейских настор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мгновение Блейк скрестил свои длинные ноги и проговорил, неубедительно изображая небре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 конечно. Он хорошо ладит с Шарлотт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полне нормально. Но она не его ребенок, и ему не приходится много с ней об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 наконец-то что-то толковое, подумала Триш. Но точно ли Антония это знает? Она всегда говорила, что работает гораздо больше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который был старше Антонии на четыре года, являлся креативным директором маленького независимого рекламного агентства, и его рабочий график был гораздо более гибким, чем у его подруги. Иногда, в ходе подготовки какой-нибудь грандиозной презентации, он по полночи просиживал в офисе, но в менее напряженные периоды обыкновенно приходил домой к половине шестого, во всяком случае, так Антония однажды сказала Триш. Сама она редко уходила из банка раньше семи часов, и свобода Роберта постепенно переставала ей нрав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лько хочу сказать, что дети не слишком его интересуют, — убежденно продолжала она, — и было время, я знаю, когда он чувствовал себя связанным из-за моей потребности проводить с Шарлоттой как можно больше времени. — Внезапно она резко дернулась, словно от укуса комара, и быстро добавила: — Не поймите меня неправильно, старший инспектор Блейк, Роберт никогда не причинил бы Шарлотте вреда, не огорчил бы ее. Он добрый человек. Очень добр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заметила, что констебль с подозрением наблюдает за ней, и понадеялась, что на ее лице не отразилось изумление. Она отвернулась к окну и встретилась взглядом с камерой, которую один из фотографов поднял повыше в надежде ухватить случайный, но тем более ценный кадр. Отводя взгляд — куда угодно, лишь бы не на журналистов на улице и не на наблюдательного констебля, Триш уставилась на студийный, с эффектной подсветкой портрет Роберта, который стоял на круглом, красного дерева столе для вина среди множества других фотографий в серебряных рам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брый» казалось наименее подходящим определением для Роберта. Со своими нарочито модными костюмами, подчас жестокими шуточками и решимостью рассказывать всем о своих успехах, Роберт всегда казался Триш непривлекательным мужчиной, выбивающимся из ряда других друзей Антонии. Она до сих пор не могла понять, почему Антония в него влюбилась или что именно в Антонии заставило его думать, будто он будет с ней счастлив. Триш недобро предполагала, что это могли быть деньги Антонии, но теперь начала страшиться возможности, что наиболее привлекательным в Антонии был ее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лянувшись на сидевших на диване, Триш с облегчением обнаружила, что констебль снова сосредоточила свое внимание на Анто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адежен ли он? Вы сами сказали, что в эти выходные за Шарлоттой должен был смотреть он. И тем не менее он ушел, хотя пообещал, что будет здесь и останется с девочкой, так? — спросил Бле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го голосе не слышалось и намека на неодобрение, но Триш прекрасно знала, о чем он думает, и предположила, что и Антония об этом догадалась. В конце концов, ее никогда и ни в малейшей степени нельзя было назвать глупой, пусть порой ей и недоставало чуткости. Она должна прекрасно понимать, так же, как Триш и полиция: когда маленькой девочке наносится какой-то вред, отчим попадает в число главных подозревае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это же по работе, — сказала Антония, словно объясняя самоочевидную истину. — Там какие-то сложности. А у него не было причин считать Ники ненадеж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 сейчас? — спросил 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ова в офисе. Он вернулся туда, как только привез меня из аэропорта. — Антония отвела взгляд от его лица, на котором на секунду отразилось настоящее изумление. К несчастью, теперь она смотрела прямо на Триш, выражение лица которой было еще менее ободряющ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мотри так, Триш! Я сама велела ему пойти. Ему нужно справиться с рабочими проблемами, а здесь он ничем не мог мне помочь. Он бы слонялся по дому, чувствуя себя лишним и говоря не то, что надо. Останься он, мы только поссорились бы,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казалось, что в поспешных объяснениях Антонии слышатся истерические нотки, и она повернулась к полицей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моей кузине не помешал бы небольшой перерыв. Мы можем на время остано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чему нет? Хорошая мысль. В любом случае у нас нет ордера, миссис Уэблок, и нужного оборудования для проведения должного обыска, но пока вы выпьете чаю или чего-то еще, мы могли бы осмотреть комнату Шарло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где хотите, — сказала она. Долго скрываемые слезы, которые Триш видела у Антонии впервые, покатились по ее лицу. — Где хотите. Мне все р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Хорошо. Спасибо. А телефон в контору мистера Хита у вас есть? Я бы хотел заскочить к нему и поговорить, когда мы закончим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Она продиктовала номер. — Но он не скажет вам ничего нового, по сравнению с тем, что сказала я. Пожалуйста, не беспокойте его дольше, чем необходимо. Прошу вас. Он действительно зан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танем. Просто мы можем получить какие-нибудь ниточки, если он точно опишет, что происходило здесь вчера утром, прежде чем он ушел на работу, и что Ники сказала, когда он попросил ее поработать сверхурочно, в общем, все в таком роде. Мы позвоним ему, — сказал инспектор, направляясь к двери и на ходу доставая из кармана мобильны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ба полицейских вышли, Антония осталась сидеть на каминной скамейке, обхватив руками колени. Триш не двиг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где Ники сейчас? — спросила она через какое-т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ицейском учас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ее аресто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на пошла туда сама. Не оставила мне никакой записки, и я понятия не имела, где она, когда приехала домой. Как это типично! Но этот Блейк сказал, что она рано утром появилась в участке, умоляя сообщить ей новости. По-видимому, кто-то из полицейских проверяет показания, которые она дала им вчера. Если есть какие-то расхождения или она забыла сказать о чем-то, что может дать им новую зацепку, они этим займ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Антония сморщилась и подняла плечи, словно давая Триш понять, что та сидит слишком близко. Триш послушно сдвинулась к краю скамейки, чтобы увеличить пространство между ними. Они не произнесли больше ни слова, и в доме слышен был только звук тяжелых шагов, проследовавших по лестнице и передвигавшихся теперь из комнаты в комнату. Периодически доносились голоса, но слов разобрать было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й, пожалуй, не помешает, — сказала в конце концов Триш. — Заварить тебе или лучше чего-нибудь покреп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заткнешься? Я хочу слышать, что они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чувствовала, как поползли вверх ее брови, но сдержалась. Детективы, похоже, поднимались на второй этаж, по-прежнему переговариваясь. Открылась дверь. Снова разговор, настолько приглушенный расстоянием, что казался просто гудением. Затем он прекратился. Потом стихло вообще все, даже ш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шина длилась долго. Триш не стала повторять своей прежней ошибки и просто ждала, когда Антония спросит ее о чем-нибудь. Немного погодя они услышали шаги, спускающиеся по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моменту, когда полицейские вернулись в гостиную, Антония уже направлялась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 резко спросила она. — Что вы наш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решили, что мы что-то нашли? — спросил инспектор, подняв руку, словно призывал коллегу к молч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видимым усилием Антония почти справилась со своим дрожащим голосом. Она сплетала и расплетала пальцы, и брильянты с легким скрежетом терлись друг о друга, когда встречались, поворачиваясь вокруг пальцев, ко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друг стало тихо. Так бывает, если строители что-то ломают или пробивают трубу. Всегда понятно, что означает затишье такого рода. Что вы видели? Что-то такое, что дает вам основания предполагать: Ники могла причинить ей вред? Вы должны мн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постарайтесь не слишком волноваться. Вы можете хотя бы приблизительно сказать, что Ники и Шарлотта могли взять с собой в 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 дело? Простите. Я хочу сказать, что, конечно, могу. Ники всегда брала аптечку для оказания первой помощи: она похожа на рюкзак, из красно-желтого нейлона с полосками, кажется, черными... его застегивают вокруг талии. Я всегда требовала, чтобы она ее брала — вдруг Шарлотта поранится во время прогулки. Наверное, в сумку-аптечку она клала ключи и деньги, по-моему, я никогда не видела ее с обычной сумочкой.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грушки? Что-нибудь, чтобы развлекать Шарлотту по пути в парк? — спросила констебль, заслужив холодный взгляд своего нача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думаю, — ответила казавшаяся озадаченной Антония. — Они собирались на детскую площадку. Игрушки ей не понадобились бы. Но в чем все-таки дело? Что вы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рови? Что вы хотите сказать? Где? — задохнулась Антония, в то время как мозг Триш кричал: </w:t>
      </w:r>
      <w:r>
        <w:rPr>
          <w:rFonts w:cs="Times New Roman" w:ascii="Times New Roman" w:hAnsi="Times New Roman"/>
          <w:i/>
          <w:sz w:val="22"/>
          <w:szCs w:val="22"/>
        </w:rPr>
        <w:t>«Нет! Нет!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ое-какой одежде в комнате Ники. Возможно, кровь принадлежит мальчику, которому Ники оказала помощь на игровой площадке. В своих вчерашних показаниях она утверждает, что у него текла кровь из разбитых коленок и она прочистила ссадины и заклеила их пластырем. Должно быть, на руках у нее осталась кровь, и, возможно, она вытерла их об одежду. Мы бы хотели отдать эти вещи в лабораторию на и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Взгляд у Антонии стал совсем пустым, словно ее внезапно ослепили. Затем он снова зажегся и сосредоточился на старшем инспекторе Блейке. — А почему вы спросили про игрушки? На них тоже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емного на ручке и под откидным верхом коляски для кукол, которую мы тоже хотели бы взять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она могла туда попасть?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и брали коляску с собой в парк, тогда кровь почти наверняка должна быть и там. Если Ники бросила аптечку в коляску, когда поняла, что Шарлотта исчезла, это все объясня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они не брали коляску в 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риш произвело впечатление, что Антония не позволяет ужасу затмевать ее способность мыслить логически, но выглядела ее сестра просто уж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этому есть какое-то объяснение, и мы его найдем. Не волну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Как вы узнаете, чья это кровь? Не говоря уже о том, как она туда поп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и сотрудники сейчас разыскивают мальчика и его мать. Когда их найдут, мы проверим, его ли это кровь. А пока, миссис Уэблок, не могли бы вы назвать мне фамилию врача Шарлотты? Мы бы хотели поговорить с ним или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продиктовала имя врача и адрес местной кли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 них нет анализов ее крови. Это не такое учреждение. И вообще, у Шарлотты, по-моему, никогда не брали кровь; после анализов, взятых при рожд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и не рассчитывали получить анализы крови, миссис Уэблок. Это обычная рутина в подобных случаях. Мы всегда беседуем с вра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от случай, если у ребенка были необъяснимые травмы в прошлом, сказала себе Триш. По серому лицу Антонии она поняла, что произносить это вслух не треб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общите мне, когда узнаете? — спросила она, глядя в пол. С видимым усилием она подняла голову и встретилась глазами с Блейком. — Когда вы узнаете, что кровь принадлежит мальч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А теперь я поеду поговорю с мистером Хитом.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 вы собираетесь делать с Ники? — Антония отчаянно старалась, чтобы ее голос звучал спокойно. Он прозвучал пронзительно и настойчиво. — Вы не можете сейчас уйти. То есть, если есть хоть какая-то вероятность, что она... обижала Шарлотту, вы должны с ней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говорим, миссис Уэблок. Не тревожьтесь. Я только что переговорил с коллегами в участке, и они сказали, что она уже ушла, собиралась вернуться сюда. Я оставлю вам констебля Дерринг, она подождет ее здесь, пока я побеседую с мистером Хитом. Это у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нимаю. Хорошо. Да, если хотите. Делайте, как считает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Спасибо. Я бы хотел, чтобы Дерринг начала обзванивать ваших друзей и родственников — не видел ли кто-нибудь из них Шарлотту. Вы сказали, что можете дать мне спи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 Антония прижала ко лбу ладонь. Казалось, она с трудом соображает. — Так трудно понять... я хочу сказать, кто... 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может, ты просто дашь им адресную книгу? — сказала Триш. — Тогда они смогут работать, как сочтут нужным, проверяя все возможные ад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ая идея, мисс Макгуайр. Спасибо, — сказал Бле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Вы подождете? Она наверху. — Когда полицейский кивнул, Антония вышла из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лика ли надежда? — очень тихо спросила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о сказать, — признал Блейк. — Но выглядит все это не очень обнадежив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лась Антония и подала ему большую адресную книгу в обложке из мягчайшей телячьей кож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миссис Уэблок. А теперь, где может подождать констебль Дерринг? Вы же, наверное, не хотите, чтобы она мешала вам звонками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озадаченно оглядела гостиную, словно не поняла в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сказала она через мгновение, потом собралась. — Может, на кухне? Тогда, констебль, вы и чаю сможете выпить, да? Я провожу вас и покажу, где что находится. Триш, ты подождешь,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из гостиной Триш услышала щелканье камер на улице, встретившее появление старшего инспектора Блейка, и выкрикиваемые вопросы. Через минуту вернулась Антония, вид у нее был по-прежнему бо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риш, что мне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жись. Они выяснят,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и же думают, что она умерла. Сейчас констебль ничего не скажет, но ведь именно поэтому они ходили наверх? Найти доказательства того, что она умерла. Должно быт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Ант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бога ради, не лги! Ты, как и я, должна была прочесть это по их лицам, когда они спустились вниз. Они с самого начала считали, что она мертва, и теперь они считают, что убил ее не чужой человек. Они думают на Ник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ожет быть не так плохо, — проговорила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ем не менее почти всегда оказывается именно так. Когда дети такие маленькие, как Шарлотта, — голос Антонии снова дрогнул, — и когда они пропадают на такой долгий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обня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четвер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рший инспектор Блейк? — спросил Роберт Хит, легко сбегая по винтовой лестнице в атриум. — В чем дело? Разве Антония не сказала вам, что я занят? Вы не могли подождать, когда я верну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подавил вз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Хит, — терпеливо произнес он, — ваша падчерица исчезла при чрезвычайно тревожных обстоятельствах. Нам надо ее найти. Для этого мы опрашиваем всех, кто видел ее вчера, какими бы занятыми ни оказались эти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Антония точно знает, что я делал весь день, как и Ники Бэгшот. Одна из них могла вам все рассказать. Вам не было необходимости являться 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нас всегда лучше получить показания из первых рук, сэр. Мы можем где-нибудь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Хит отбросил назад свои черные волосы и оглядел сверкающий стеклом и сталью холл. Затем снова посмотрел на Блейка, приподняв уголки губ в злобной усме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ни кляпов, ни надписи «Соблюдайте тишину». Что вас останавл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есть какое-нибудь более спокойное место, сэр, куда мы могли бы пойти, — сказал Блейк, преисполненный решимости одержать верх в этой сты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чай с печеньем в переговорной? Вы на это намек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говорная прекрасно подошла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 повезло, старина, — сказал Хит, настолько непринужденно спародировав Берти Вустера, </w:t>
      </w:r>
      <w:r>
        <w:rPr>
          <w:rFonts w:cs="Times New Roman" w:ascii="Times New Roman" w:hAnsi="Times New Roman"/>
          <w:b/>
          <w:i/>
        </w:rPr>
        <w:t>{Персонаж ряда произведений американского писателя П. Г. Вудхауса (1881—1975).}</w:t>
      </w:r>
      <w:r>
        <w:rPr>
          <w:rFonts w:cs="Times New Roman" w:ascii="Times New Roman" w:hAnsi="Times New Roman"/>
          <w:sz w:val="22"/>
          <w:szCs w:val="22"/>
        </w:rPr>
        <w:t xml:space="preserve"> что Блейк понял: это один из его отработанных трюков. Снова заговорив своим обычным голосом, Хит раздраженно добавил: — Там сейчас встреча. С которой вы меня вытащили. Чертовски важная, между проч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одна встреча не может быть важнее пропавшего ребенка. Вы хоть представляете, сэр, какие страдания может испытывать в этот момент Шарлотта? Хотите, я расскажу вам, что мы видим, когда наконец находим похищенных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Хит пожал плечами, но Блейку показалось, что под этим небрежным жестом проскользнул сты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азумеется, нет. Я так же хорошо, как и вы, знаю, что может случиться. И это... ужасно. Но я не понимаю, чем, по-вашему, тут могу помочь я. Тем не менее, если вы решительно хотите потратить впустую свое и мое время, задавая вопросы, давайте начинайте. Что вам так не терпится вы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ли бы мы сесть? — Старший инспектор Блейк указал на ряд темно-зеленых кожаных кресел на той стороне бассейна, занимавшего значительную площадь в центре атриу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можем. Нет времени. Задавайте ваши проклятые вопросы и дайте мне вернуться к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ак будто очень нервничает, подумал Блейк, но это может иметь отношение к заседанию, что бы они там ни обсуждали. Длинные пальцы Роберта беспрестанно двигались, то поправляя манжеты, то разглаживая лацканы пиджака, то откидывая назад черные волосы. Приглядевшись, по его лицу можно было догадаться, что это скользкий тип, но из-за контраста черных как смоль волос и ослепительной белозубой улыбки, а также прямо-таки из-за распирающего его самомнения этого поначалу не заме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хорошо, сэр. Не могли бы вы рассказать обо всем, что случилось вчера до того момента, как вы оставили вашу падчерицу с ня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попросил, чтобы вы ее так не называли. Слишком уж отдает жестокостями из сказок. Я отказываюсь быть чьим-либо злым отчимом. Она дочь моей любовницы. И не имеет ко мне никакого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анных обстоятельствах Блейк не мог представить себе более не подходящего для Роберта Хита тона и задался вопросом, что может утаивать этот человек. Что ж, сейчас он это и выяснит. Он скрыл свое отвращение за вежливой улыбкой и пошел в ат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сэр. Просто расскажите мне обо всем, что вы вчера с ними обеими дел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чего не делал ни с одной из них. В одиннадцать тридцать я проводил их в бассейн. Каждое воскресенье у Шарлотты частный урок плавания. Потом я отвез их в «Макдоналдс» на ранний ланч. — Он обаятельно улыбнулся Блейку и добавил: — О чем я попросил бы вас не сообщать Антонии, она не одобряет кормление своей драгоценной дочери бургерами и чипсами. Я могу положиться на вашу скром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молчал, словно и в самом деле ожидая ответа. Блейк смотрел на него в упор. Роберт пожал плечами и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хотите. Так или иначе, после ланча я отвез их обеих домой, а потом обговорил с Ники, сколько мне придется заплатить ей за сверхурочные часы в воскресенье днем, чтобы я смог поехать на работу. Годится? Это достаточно понятно для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ительно прямолинейно, сэр. — Блейк с удовлетворением отметил, что его маленькая колкость задела Хита. — Когда вы покинули басс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не помню. Урок длится полчаса, потом душ и одевание, скажем, в двенадцать пятнадцать — двенадцать три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разу же поехали в «Макдоналдс» на Хай-стрит,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могу точно сказать, сколько времени понадобилось Шарлотте, чтобы слопать свой л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понимаю, дома вы были около двух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И какой была Шарлотта? Она нормально выглядела? Например, во время урока пла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ально. Ее учит очаровательный молодой качок, просто чудеса с ней творит. Она боялась воды, главным образом поэтому Антония и настояла на этих уроках, и юный Майк Как-его-там прекрасно справился с поставленной задачей. Он хорошо ладит с детьми. Теперь Шарлотта плавает, как маленькая р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нравятся уро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И для меня они тоже оказались полезными. Именно там, когда я сидел и вдыхал насыщенный хлором воздух, меня осенила идея купающихся малышей «Фрутитот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это самая успешная телевизионная реклама нынешнего года. Вы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нет,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поверьте мне на слово — это маленький шедевр. «Фрутитотс» — наши самые крупные клиенты, и они чертовски довольны тем, как разворачивается кампания с их купающимися малышами. Этим я обязан Лот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так, будто вы регулярно посещаете уро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егулярно, но довольно часто. — Роберт перестал старательно изображать смущение. — Это способ немного поддержать Ники. Ей бывает одиноко, когда не с кем поговорить, кроме Шарлотты, да и Антония зачастую резко с ней обращается. Я делаю, что могу, чтобы она чувствовала, что ее любят и в ней нуждаются. Небольшая цена за домашнюю гармонию. Понимаете, Ники очень хорошо относится к маля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явке, сэр? Звучит так, будто вы не любите свою пад... простите, Шарлот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старший инспектор Блейк, люблю! Во всяком случае, не меньше, чем любого ребенка. Но она требовательное существо, у нее случаются вспышки раздражения. Возможно, все они такие в этом возрасте,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сэр, — сказал Блейк, делая пометку. — Миссис Уэблок сказала нам, что несколько недель назад видела на руках Шарлотты синяки. Вы их зам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яки? Нет. Я ничего подобного не видел. О чем вы говорите? Что за синя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будто кто-то слишком крепко держал Шарлотту за предплечья, — ответил Блейк, выискивая в лице Хита признаки вины, веселья, удовлетворения или даже страха. Увидел он только удивление. — Вы ничего подобного не заметили? Даже в бассейне? Они должны были выде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Хит с минуту молчал, словно честно рылся в памяти, но потом сжал губы, стиснул в пухлую горизонтальную полоску 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могу ничего такого припомнить. Но с другой стороны, я никогда настолько близко к малявке не подхожу... никогда ее не вытираю, не одеваю, ничего такого. Вполне мог и не заметить. Антония говорит, что они были круп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могли бы вы, сэр, назвать мне фамилию инструктора по плаванию, сэр? И адрес басс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зовут Майк. Фамилии его я, по-моему, никогда не слышал. А с бассейном просто. Подождите, у меня записано. — Он достал из кармана электронную книжку, нажал несколько клавиш и продиктовал почтовый адрес и номер телефона бассейна. — Нет. Никакого упоминания о фамилии юного Майка не имеется. Но в бассейне вам скаж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эр. А теперь, может ли кто-нибудь подтвердить, где вы точно были вчера д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 Резкое лицо задергалось. Только через несколько секунд Блейк понял, что Роберт смеется над ним. — Вы не верите, что я работал? Чертовски удачная шутка, учитывая обстоя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 собственно, дело, сэр? — Блейка возмущали попытки Роберта заставить его чувствовать себя самым скучным, самым тупым трудягой в участ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 том, что мы заседали так бурно, что нас, наверное, было слышно на несколько кварталов вокруг. Вся команда сейчас наверху. Вам лучше подняться и познакомиться с ними. И таким образом вы, в конце концов, увидите зал заседаний. Повезло вам. И им повезло. Они придут в восторг, узнав, что теперь меня обвиняют в убийстве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подумал, что если бы разговаривал с этим человеком как частное лицо, то сейчас ударил бы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я напомнить вам, сэр, — сказал он, вкладывая в голос всю подавленную жажду насилия, — что мы задаем эти вопросы не для развлечения. Мы пытаемся найти Шарлотту до того, как ей будет причинен вред... или еще больший вред. Ничего смешного в этом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оме того, что сама мысль, будто я мог что-то с ней сделать, смехотворна. Почти так же смехотворна, как некоторые из обвинений, которые вчера выдвинули против меня мои дорогие коллеги. Вы им понравитесь. А они, вероятно, вам. Что ж, идемте, если хотите. Я больше не могу терять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приходил к заключению, что Роберт — один из самых неприятных, много о себе воображающих, испорченных мерзавцев, которых он навидался за многие го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жде чем мы поднимемся наверх, сэр, не могли бы вы объяснить, почему, если ваши проблемы на работе были столь серьезны, вы выбрали вчерашний день для одного из своих нерегулярных посещений басс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становился, поставив ногу на нижнюю ступеньку лестницы. Через секунду он обернулся. На его лице читалась только злость. Все следы нервозности словно сте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ействительно решили повесить это на меня, а? И кто же вас накруч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сэр. Не могли бы вы просто ответить на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ж вам так хочется знать, мои проклятые коллеги директора не смогли вовремя поднять свои задницы, чтобы встретиться утром. Поскольку для меня это было бы гораздо удобней, я решил, что они сделали это нарочно, чтобы вывести меня из себя. Они хотят выкинуть меня, но я не сдамся без хорошей драки. Данное заведение до сих пор держится на плаву только благодаря моим идеям. И если бы они сделали, как я советовал, и остались бы в нашем старом офисе, а не взвалили бы на себя эту дорогостоящую махину, мы бы не сидели сейчас по уши в дерьме. Каждый раз, когда они смотрят на меня, мой вид напоминает им об их глупости, и из-за этого они меня ненавидят. Потому-то им и придется по душе идея, будто вы считаете меня убийцей ребенка. Удовлетво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сэр, — сказал Блейк, сдерживая желание пинками гнать его наверх, а потом снова вниз. Он даже еще больше пожалел Антонию Уэблок. — Давайте покончим с этим. Вы проводи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пя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самое время два других сотрудника полиции поднимались на невысокое крыльцо большого викторианского здания красного кирпича в Клэпеме. Удивление, хотя и приятное, вызывало то, что поблизости не крутились журналисты. Когда сержант Лейси постучала в дверь, выкрашенную черной, облупившейся краской, внутри раздался залп яростного, оглушительного л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почему здесь нет этой крысиной стаи. Они любят здоровенных псов не больше, чем я, — сказала она коллеге. — А ты, Сэм? Не бо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 серж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тогда можешь идти первым. 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 открыли прежде, чем она успела изложить свой план до конца. В проеме показался высокий худой мужчина, одной рукой придерживавший дверь, а другой державший за ошейник лающую собаку. Посетители не обратили внимания на мужчину, они прикидывали, насколько злобной может быть крупная черная псина с рыжевато-коричневой мордой и бешено мотающимся хво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просил мужчина. — Чем могу быть полез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енедикт Уэ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з полиции. Я — сержант Лейси, а это констебль Хэррик, — сказала она, показывая удостоверение. — Мы бы хотели с вами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Только заходите побыстрее, а то я не смогу долго удерживать Дейзи, и мне совсем не хочется ловить ее потом на дороге. Я так понимаю, это насчет Шарлотты. Есть какие-то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зи? — эхом отозвался попятившийся Сэм. В его голосе звучало недоверие. — Помесь с ротвейлером, да,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утверждают ветеринары. Сам бы я сказал, что с доберманом. Так есть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ичего, — сказал Сэм, толкая дверь ладонью и твердо глядя на собаку. — Парк обыскивают, а мы опрашиваем всех, кто мог видеть ее вчера. Вы уверены, что собака не укус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бсолютно. Приходящие к нам дети используют ее как табуреточку для ног и практикуются на ней в парикмахерском искусстве. Я запру Дейзи в кухне. Проходите, пожалуйста, в гостиную.</w:t>
      </w:r>
    </w:p>
    <w:p>
      <w:pPr>
        <w:pStyle w:val="Style15"/>
        <w:ind w:firstLine="567"/>
        <w:rPr/>
      </w:pPr>
      <w:r>
        <w:rPr>
          <w:rFonts w:cs="Times New Roman" w:ascii="Times New Roman" w:hAnsi="Times New Roman"/>
          <w:sz w:val="22"/>
          <w:szCs w:val="22"/>
        </w:rPr>
        <w:t>Переглянувшись, полицейские прошли по длинному, темному коридору, выложенному плиткой какого-то необычного рисунка и оклеенному плотными тиснеными обоями: горчичными — ниже узкого деревянного бордюра и желтыми более светлого оттенка — над бордюром. На обоях виднелись длинные царапины, и два подвешенных взрослых велосипеда объясняли их происхождение. У порога рядом с ковриком стояли грязно-зеленые резиновые сапоги, а на крючке, помимо связки ключей, висели три кожаных собачьих поводка. На стене, примыкавшей к двери, за которой исчезли мужчина и собака, размещалось зеркало, напротив находились две двери. Ближайшая была откры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выбрали ее, но оказались, по всей видимости, в кабинете. Здесь стояли два письменных стола: один безупречно аккуратный, бумаги на нем были разложены по проволочным лоткам; вся поверхность второго была завалена беспорядочными кипами детских учебников, бумаги, грудами коробочек, ручек и компьютерных дискет, которые лежали еще и на углах нескольких выдвинутых ящ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это гостиная? — спросил Сэм Хэрр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Это наш кабинет, — сказал позади них Бен Уэблок. — Пойдем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когда собака ее не отвлекала, Кэт Лейси смогла хорошенько разглядеть хозяина дома, и ей, пожалуй, понравилось его длинное, морщинистое лицо, усталые, добрые глаза и полные губы. Его обвислые седеющие волосы казались такими мягкими, словно он только что их вымыл, и еще он, видимо, порезался, когда брился, а может, чем-то поцарапал шею. Сразу под подбородком у него красовались две тонкие красные отметины, уже покрывшиеся корочкой. Сержанту не хотелось восстанавливать его против себя, делая пометки, но она внимательно рассмотрела Бена Уэблока, чтобы потом включить в отчет подробное описание его внеш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вно не подозревая о ее интересе, он повернулся и повел их в обшарпанную, но уютную комнату со столь же потертым ковром неопределенного цвета — между бежевым и коричневым. Помимо пары уродливых столов из поцарапанного темного дуба, в гостиной стояли четыре мягких на вид кресла, обитых выцветшим ситцем разного рисунка, и продавленный диван. Вдоль одной из стен во всю ее длину шла книжная полка, набитая книгами в твердых переплетах, туда же была втиснута и стереосистема, какая подошла бы серьезному музыканту. Это был единственный дорогой предмет в комнате, и, в отличие от всего остального, на нем не оказалось толстого слоя п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ействительно совсем ничего не нашли? — спросил он, снова повернувшись к ним. — Это просто неверо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ичего нет, сэр, — ответила Кэт. — А мы хотели задать вам несколько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мне? О, прошу вас, сад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Вы должны понимать, сэр, что нам нужно выяснить, когда вы в последний раз видели Шарлотту и где вы были вчера между, скажем, двумя тридцатью и четырьмя часами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лагаете, что я имею отношение к случившемуся? Это сме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ем этом нет ничего смешного, сэр. И у вас должна быть совсем уж веская причина не сообщать нам, где вы были, — вступил Сэм Хэррик с большей агрессивностью, чем, по мнению Кэт, требовалось. Она подавила вздох при мысли о том, что ей предстоит еще раз объяснить ему: от людей добиваешься больше, когда в твоем присутствии они чувствуют себя комфортно, а не когда ты стучишь кулаком по столу, держишься заносчиво или оскорбляешь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видели ее в последний раз? — спокойно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когда ее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 застыла, так и не опустившись в глубокое кресло, обитое плотным кретоном с блеклым узором из попугаев и паль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Но она же ваша дочь, не так ли, сэр? — спросила Кэт. Она позволила себе усесться как следует и разгладила черную льняную юбку на коле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 в его легкой улыбке была горечь, — я всегда в этом сомне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 таком случае... — Кэт сверилась с имевшимися у нее записями, — отец ребенка Роберт Х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появился поз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Тогда кто он? Вы зн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ыбор весьма велик. Вам придется выведать это у Антонии. Если вы сумеете это сделать, вы добьетесь большего, чем когда-либо удавалось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эм Хэррик открыл рот, но Кэт остановила его, нахмурив лоб. Это был слишком уж деликатный — и важный — вопрос, чтобы Сэм тут напорта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поэтому вы и расстались? — спросила она, не ожидая в ответ ничего, кроме резкой отпов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 сказал Бен Уэблок. Готовность, с которой он ответил, удивила ее. — Но я не понимаю, какое это имеет отношение к Шарло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ожет иметь отношение. Мы пока ничего не можем сказать. Вы должны понимать это, сэр. При расследованиях такого рода, когда в опасности ребенок, не считаются ни с чьими чувст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ут вы правы, сержант. Простите. Просто, боюсь, рана еще слишком свежа, даже спустя четыре с половиной года. И я не люблю об этом говорить. Пожалуй, сначала я мирился с романами Антонии, потому что считал, что важнее всего поддерживать ее. Потом, когда я познакомился со своей второй женой, для меня стали важны и другие вещи. И тогда я перестал ее поддерживать. Это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пасибо. Очень любезно с вашей стороны ответить так откровенно. Когда точно ваша первая жена сказала вам, что береме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оняла, что я больше не играю в ее игры, — неохотно ответил он. Потом, словно что-то в сочувственной, поощряющей улыбке Кэт подействовало на него, он добавил: — После того, как я заставил ее съехать, она пришла сюда однажды вечером и сказала, что мы будем родителями. Теоретически это было возможно, но тогда я ей не поверил. Сейчас — не знаю. Она никогда не думала, что я найду другую. Думаю, ее заявление было местью за то, что это произошло. Понимаете, она как-то слишком легко отказалась от идеи заставить меня поверить в мое отцовство, чтобы оно было прав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 понятно. Пока мы здесь, вы не против, если констебль Хэррик быстро осмотрит дом? Это совсем не официальный обыск, но нам лучше взглянуть, если вы не возражаете. Надеюсь, вы понимаете, какого рода отчет о нашем визите я должна представить своему началь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Заперта только дверь в сад. Ключи справа от нее, за занавеской. Если вам что-нибудь понадобится, констебль Хэррик, крик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вообще никогда не общались с Шарлоттой, так с ней и не познакомились? — спросила Кэт, как только Хэррик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 Бен Уэблок на мгновение зажмурился, словно глазам было б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 огорчает вас, сэр? — спросила она, пытаясь скрыть остроту своего инте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впервые сожалею, что был так упр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я знал ее, я мог бы помочь. Мог бы представить, что могло с ней случиться. Это... — Он покачал головой. — Как Антония? Вы е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 С ней сейчас разговаривают мои колле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Надеюсь, что с ней все хорошо. С Шарлоттой, я имею в виду. Антония-то справится практически с чем угодно, но любая четырехлетняя малышка, столкнувшаяся... — Он умолк. Кэт внимательно наблюдала за его переживаниями. Через минуту он снова заговорил: — Вы думаете, она все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сказать, сэр, — быстро ответила Кэт. — И думаю, лучше эту тему не обсуждать. В последнее время мы слишком много слышим о том, что случается с маленькими детьми, которых похищают, а все может быть не столь плохо. Скоро у нас будут новости. Обычно они приходят довольно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разве не было случаев, когда проходили недели, прежде чем обнаруживали тело, иногда г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аких маленьких обычно не уб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особен ли нормальный человек, спросила себя Кэт, задать такой вопрос о ребенке, который может быть его собственной дочерью? До сих пор голос его сильно дрожал, однако этот вопрос он задал таким тоном, словно спрашивал о стоимости чая. Даже если он и убедил себя, что его жена забеременела от другого, он не мог не гадать все эти годы, не ошибался ли он. И теперь, когда ребенок, возможно, мертв, ему следовало бы быть более взволнов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были вчера д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готовился к занятиям на следующей неделе, потом вывел собаку на обычную прогу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С вами кто-нибудь здесь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оя жена ведет семинар — это была первая часть курса, который завершается сегодня, — и она вернулась домой только около шести. И, насколько я помню, никто не звонил и не приходил. Поэтому никаких свидетелей у меня тоже нет. 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оседи? Они могли вас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ли. Но у нас в округе очень воспитанные люди, они не суют нос в чужие дела. И я не выходил в сад и не включал тяжелый рок, ничего в этом роде. Вам придется поверить мне на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это не в нашем стиле, — раздался позади Кэт голос Хэррика. Она оглянулась через плечо. Он коротко, разочарован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ончил, Сэ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ерж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большое вам спасибо, мистер Уэблок. Вы нам очень помогли. Вот мой номер, на случай, если вы что-нибудь услышите или вспомните о чем-нибудь, что окажется нам полезным. Вы позвоните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меня будет что сказать, — сказал он с более теплой улыбкой. — Но это маловероятно. Я здесь слишком от всего отрезан и слишком далек от жизни Антонии, чтобы узнать что-нибудь полез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о кто знает. Вы учитель,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Преподаю в местной начальной школе. — Он скромно рассмеялся, отчего Сэма Хэррика чуть не стошнило. — Один из немногих оставшихся мужчин. В отличие от других, я по-прежнему считаю, что заставить детей осваивать основы знаний с удовольствием — самая важная часть работы уч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любите детей? — спросил Сэм, даже не пытаясь изобразить благожела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стебль Хэррик. Я очень их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у вас нет своих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этот вопрос выходит за рамки вашей компетенции. — Он перевел взгляд с Хэррика на Кэт Лейси и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нных обстоятельствах, сэр, — спокойно напомнила она ему, — думаю, почти любой вопрос законен. Вы так не счит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Хорошо! У нас с женой, моей второй женой, пока не получается. И для нас обоих это не самая приятная тема. Но вы можете проверить у местного врача, если вам нужно подтверждение. Мы оба наблюдаемся у него, и он все о нас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сказала Кэт. — Вы не могли бы дать мне его имя и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Уэблок продиктовал, а затем поднялся, словно ожидая, что они у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из учеников вашей школы не пропадал, не попадал в группы риска, не получал необъяснимых травм? — внезапно спросил Сэм. — Ничего такого, сэр, о чем нам следовало бы знать? В вашем классе или в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стебль, ничего подобн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согласны, что такое случается? — спросил Сэм, и голос у него, на взгляд Кэт, звучал так, словно он пытался загнать Уэблока в угол. Она решила дать ему еще немного воли, прежде чем вмеш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газетам, конечно. Но сам я ни с чем подобным не сталкивался и постепенно прихожу к выводу, что подобных происшествий гораздо меньше, чем полагает большинство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самом деле? Вы лично знакомы с педофилами,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стебль, не зна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которые говорят, что их надо лечить, сэр, а не наказывать. Как вам такая точка 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н Уэблок вздохнул и прислонился к уродливой горчичной стене, сунув руки в карманы своих широких вельветовых бр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арушающие закон должны быть наказаны. Но любой, кто неправильно обращается с детьми, нуждается в просвещении и лечении, что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чении, сэр? — Голос Сэма Хэррика наполнился отвращ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заставить их осознать преступность своего поведения, — ровно произнес Бен, на которого, по-видимому, никакого впечатления не произвел ни тон полицейского, ни презрение, написанное на его лице. — Да будет вам, констебль, не разыгрывайте удивление. Вы должны знать, что они говорят. Например, «ей это понравилось», «она со мной заигрывала, напрашивалась на это», «мне это не причинило никакого вреда, почему это должно повредить ему?». Таким людям нужно внушать, что они не должны переступать эту черту. И их нужно заставить признать, что они причиняют зло, когда переходят данную ч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такой страстью говорите на эту тему,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стебль, верно. Эта тема всегда меня волнует. А вас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эррик открыл рот, словно собирался что-то добавить, возможно, нечто недопустимое, и поэтому Кэт подтолкнула его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мистер Уэблок, — сказала она, когда они снова остались одни. — Должна сказать, что я с вами согла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Вы сообщите мне, когда ребенка найдут? Я не могу положиться в этом вопросе на Анто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если смогу. Но, думаю, вы услышите об этом по радио раньше, чем я до вас дозвонюсь. До свида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эм Хэррик уже сидел за рулем, когда Кэт подошла к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просила она, пристегивая ремень безопасности и зная, что Бен Уэблок стоит в дверях и смотрит на них. — Что ты нашел в доме, Сэ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черта, сержант. Нигде ни следа детских вещей, кроме рисунков на стене в кухне. А какой беспорядок наверху, я вам доложу! В спальне на всех стульях висит женская одежда. Чистая, но, по-моему, никогда не видевшая утюга. И вперемешку со стопками полотенец и простыней. Вторая его жена, видно, неважная хозя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 подавила напрашивающийся комментарий, потому что хотела как можно быстрей получить нужную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двале тоже ничего, и в саду не видно, чтобы копали. Там все в таком же состоянии, как и в доме: жалкие клочки травы посередине, необрезанные розы на клумбах, пораженные черными пятнами и целиком пошедшие в стебель, всевозможные засохшие кустарники. Мой старик перевернулся бы в гробу. Землю там не копали много лет. И забор надо поправить. В некоторых местах он прогнил насквозь, упадет, как только ветер дунет посильнее. Пара нерях, если хотите знать мое мнение. Но ни следа ребенка или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Придется опросить соседей, но, думаю, не сейчас, когда он знает, что мы здесь. И его коллег. И побеседовать с его врачом. Что ты о нем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каблучник. Не удивительно, что его бывшая его ду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ыталась заставить его хоть раз поступить по-мужски, разве нет? Топнуть ногой и сказать: он ее хочет и ни один сукин сын не смеет распускать... свои ла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интересная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чему этот сарказм, серж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моему, он хороший человек, — медленно проговорила Кэт, глядя сквозь прозрачное лобовое стекло, но не видя ни машин, ни пешеходов. Она вспоминала постаревшее, изборожденное морщинами лицо и добрую улыбку, приятный голос и острый ум, ощущавшийся в человеке, которого они только что оставили. — Я бы хотела, чтобы он учил меня в начальной школе. А ты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то время уже и не помню, — отозвался Сэм с отличающей его приземленностью. — Но сомневаюсь. Даже тогда он был бы для меня слишком зануд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он может оказаться крепче, чем ты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сержант! Он же размазня. А вы что думаете? Мог он похитить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человек, как он? Не думаю,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сли он сделал это, чтобы вернуть свою бывшую. Не для того, чтобы навредить ребенку, на это он, по-моему, не способен. Но он вполне мог спрятать ее в безопасном месте, чтобы наблюдать за муками быв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какой-то извращенный ум, Сэ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это мне и пла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шес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не делать, Триш? Я не могу сидеть и ждать... я к этому не привыкла. Я разучилась отдавать руководство делом в чужи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Антония. Полиция знает, что делает. Тебе будет чем заняться, когда... — Триш замолчала, не желая произносить фальшивые слова утешения и в то же время не имея сил поправить «когда» на «если». — Позднее, — невнятно добавила она. — Давай поговорим о чем-нибудь другом. Расскажи мне о Робе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 тебя с ним отношения? Счастливы ли вы? Вот об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 Подозрение поднялось над головой Антонии, словно иглы обороняющегося дикобраза. Триш даже услышала их тре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бнаружения крови в кукольной коляске Шарлотты и рассказа о синяках на ее руках трудно было поверить, что никто из обитателей дома не обижал девочку. Зная из статистики, что Роберт — более вероятный подозреваемый, чем няня, Триш хотела разузнать о нем побольше. Антония единственная могла рассказать ей что-нибудь полезное, но была настолько полна подозрительности, что действовать приходилось остор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екундного размышления Триш решила сослаться на собственную несостоятельность в личной жиз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вершенно не умею поддерживать отношения и не понимаю, в чем дело. Вот и подумала, что, послушав про твои, пой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чень-то убедительно, сказала она себе, дожидаясь ответа Антонии. Я прекрасно знаю, в чем дело. Просто я ненавижу то, как мужчины рубеж за рубежом заставляют тебя сдавать оборону, пока ты не станешь совсем беззащитной, и тогда бросают тебя... или используют в качестве мишени в своих упражнениях. В любом случае ты оказываешься несчастной, полной гнева и испуганной собственной обнажившейся сущ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я могла поддерживать отношения почти год, а сейчас не могу протянуть дольше трех месяцев. Я смотрю на такие пары, как ты и Роберт, и восхищаюсь вами, а потом начинаю думать, как тебе это у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надо слишком много думать. — Голос Антонии прозвучал сухо, но гораздо менее подозрительно. — Это всегда плохо кон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имею в виду, что такое ты боишься обнаружить, если начнешь думать о Робер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страшного, поэтому не надо смотреть на меня с таким интересом. Я не романтик, как ты, и видела слишком много, чтобы верить в вечное блаженство или даже счастливую жизнь в браке. Лучше сосредоточиться на поверхности и не копать вглубь в поисках неприят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оже много повидала, подумала Триш, но именно поэтому я больше не стану с этим ми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Триш, ты же прекрасно знаешь, как и я, что ни один мужчина не остается навсегда таким привлекательным — или таким увлеченным, — каким был вначале. Такова жизнь. Но я бы сказала, что Роберт, пожалуй, совсем не плох. У нас по-прежнему есть общие интересы, и он умеет меня рассмешить. — Губы Антонии раздвинулись в улыбке, больше похожей на гримасу. — И он никогда не зевает мне в лицо, как это всегда делал Бен. Меня от этого просто тошн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ю. Я видела, что ты его нена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бы не возненавидела? — резко спросила Анто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оятно, — ответила Триш, надеясь достаточно спокойной благожелательностью голоса смягчить свои следующие слова. — Но возможно, он не зевал бы так часто, если бы был чуть больше уверен в твоих чувствах. Бедняге Бену всегда требовалась моральная поддержка, не так ли? А ты была на это немножко скупов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улыбнулась, в осанке и взгляде снова появилась знакомая царст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дь тебе самой очень нравился, а? В какой-то момент я даже думала, что ты собираешься увести его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правда?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то лет назад, — небрежно ответила Ант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верно, сошла с ума! Конечно, я всегда любила его, но по-сестрински, — сказала Триш, а потом, с большей искренностью, добавила: — Он с самого начала принадлежал тебе, а ты знаешь, как я отношусь к людям, которые разбивают чужие бр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а бы, ты достаточно часто мне об этом говорила. А ты со своим отцом види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с радостью говорила бы о чем угодно, лишь бы Антония не терзалась картинами того, что может происходить с Шарлоттой, но обсуждать с кем-либо своего отца ей по-прежнему было трудно.</w:t>
      </w:r>
    </w:p>
    <w:p>
      <w:pPr>
        <w:pStyle w:val="Style15"/>
        <w:ind w:firstLine="567"/>
        <w:rPr/>
      </w:pPr>
      <w:r>
        <w:rPr>
          <w:rFonts w:cs="Times New Roman" w:ascii="Times New Roman" w:hAnsi="Times New Roman"/>
          <w:sz w:val="22"/>
          <w:szCs w:val="22"/>
        </w:rPr>
        <w:t>Он с жестокой внезапностью исчез, когда Триш было восемь лет. Оглядываясь назад, она поражалась, насколько мужественно справилась с этим ее мать, не впавшая в истерику и в течение месяца нашедшая и работу, и коттедж, который могла позволить себе на свою мизерную зарплату. Материальной помощи от мужа она не получала, пока в конце концов не подала на него в суд через пять лет после его ухода, и при этом умудрялась давать Триш все, что было у ее школьных друзей. Для нее это было, наверное, ужасно тяжело, и тем не менее она никогда не осуждала его в присутствии Триш. По воспоминаниям прошлого мать представала просто свя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луй, даже излишне святой. В некоторые моменты Триш казалось, что критика была бы не лишней. Отец ни разу не потрудился с ней встретиться. От него не приходило ни писем, ни подарков на Рождество и в день рождения, ни поздравлений с успешно сданными экзаменами, не было никаких контактов, пока о ней не заговорили в газетах как о подающем надежды молодом адвокате, а тогда уже было слишком поздно. Она была слишком зла, чтобы подпустить его к себе, и будь она проклята, если он посмеет поставить себе в заслугу какие бы то ни было ее успехи. На это имеет право ее мать, и никто дру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 сказала Антония, с любопытством глядя на нее. — Я не думала, что это такая больная т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мне трудно об этом говорить. Лучше расскажи мне о Робе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разбивал моего брака с Беном, поэтому можешь перестать выражать так явно свое неодобрение. Разрушила его эта американская сучка Бена, как ты прекрасно знаешь. Роберта я встретила уже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ю, — сказала Триш, предпочтя не напоминать Антонии о ее собственных многочисленных похожд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 ним мне жить гораздо легче, чем когда-либо было с Б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орошо. И в каком же отнош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во многих, — ответила Антония с какой-то особенной улыбочкой. — Если быть честной... — Помолчав, она кивнула головой, словно сама она или Триш что-то сказала. — Да, думаю, в основном потому, что Роберт терпеть не может все то, что Бену казалось чудес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й, Триш! Ты должна помнить, как Бен постоянно распространялся о радостях семейной жизни. Он постоянно грезил о чистых пеленках, которые сушатся на старой каминной решетке в детской, сквозь них просвечивает огонь, и выводок влажных голеньких малышей играет с костяными погремушками ручной работы перед камином на коврике, который соткала его преданная жена длинными зимними вечерами, пока он занимался мужской работой где-то там, на свежем воздухе. В духовке стоит яблочный пирог, пахнущий корицей, а я пухлая, в фартуке, с обожанием улыбаюсь ему всякий раз, когда он решит прийти домой, чтобы оплатить мои счета, обеспечить мою безопасность и дать мне указания, что делать. Уф!</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первые в жизни обнаружила, насколько живое воображение у Антонии, и от души понадеялась, что изумление не отразилось на ее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т терпеть не может всего этого так же сильно, как и я. Ему нравятся приличные рестораны, общество взрослых и в целом гораздо более утонченный образ жизни. И его нисколько не пугают мои успехи. Бен так и не смог с этим смириться. Знаешь, это было даже нелепо; я всегда зарабатывала больше него, даже вначале, но он настоял, что будет за все платить сам. Наверное, это было своего рода самоутверждение, но я от этого бесилась. Роберт совершенно другой. Ему нравится, что я так много зарабатываю, и он откровенно побуждает меня тратить деньги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ужели ты не понимаешь? Он достаточно уверен в себе, чтобы брать, тогда как у Бена этого никогда не было. А куда как легче жить с уверенным мужчиной, чем с хнычущим ныт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нятно, — сказала Триш. А про себя подумала: «Бедный Бен! Ну и жизнь ты ему устро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том, Роберт принимает меня такой, какая я есть. Бен все время пытался меня изменить, принизить, чтобы самому не чувствовать себя подчин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 спросила себя Триш, мысленно оглядываясь назад. Да нет, конечно. Разве он не хотел всего лишь, чтобы ты продолжала относиться к нему так, как, казалось, относилась вначале? Не в этом ли было вс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я действительно рада, что это себя оправдывает, — сказала она вслух. — Кстати, какова была реакция Роберта на синяки, которые ты видела на руках Шарлот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о них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уставилась на Антонию. Она никогда ее не поймет. В подобной ситуации Триш рассказала бы всем и каждому из своего окружения, чтобы они тоже повнимательнее пригляделись к Шарло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можно ли, чтобы на каком-то подсознательном уровне Антония всегда знала, что Ники не могла оставить эти отметины? Быть может, она боялась, что это был Роберт? Боялась настолько, что не призналась в этом никому, даже поли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ему не сказала? — как можно более мягко спроси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умеет притворяться, и я не могла довериться ему, чтобы он не спугнул Ники раньше, чем я соберу те или иные с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Понятно... по крайней мере, мне кажется, что понятно. Ант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никак не намекнула, кто вчера последним видел Шарлот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Ники. — Антония посмотрела на Триш как на круглую дуру. — А до этого Роберт, перед тем как поехал к себе в контору в два тридцать. А перед этим Майк, ее учитель по плаванью. Но из бассейна они ушли около двенадцати, как обычно, так что он не мог увидеть ничего примечательного. Кто э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е услышали, как на улице, за закрытыми окнами оживились журналис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Ники, — сказала Триш, различив встревоженный женский голос среди взрыва агрессивных восклицаний журналистов. — Позвать из кухни констебля Дерринг, чтобы она занялась 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Я хочу первой поговорить с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инспектор особо подчер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черту! Я хочу кое-что выяснить, прежде чем она попадет к ним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вышла из комнаты и тут же вернулась с худенькой светловолосой девушкой.</w:t>
      </w:r>
    </w:p>
    <w:p>
      <w:pPr>
        <w:pStyle w:val="Style15"/>
        <w:ind w:firstLine="567"/>
        <w:rPr/>
      </w:pPr>
      <w:r>
        <w:rPr>
          <w:rFonts w:cs="Times New Roman" w:ascii="Times New Roman" w:hAnsi="Times New Roman"/>
          <w:sz w:val="22"/>
          <w:szCs w:val="22"/>
        </w:rPr>
        <w:t>Триш посмотрела на нее с интересом. Она никогда раньше не видела няню и знала о ней только по раздраженным описаниям Антонии и восторженной болтовне Шарлотты в ночь шевелящихся червяков. По ее словам, Ники тоже отлично умела доказывать, что они не существ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вестно было, что ей двадцать один год, но, на взгляд Триш, выглядела она моложе, возможно, из-за своего маленького роста. Пять футов два дюйма, черные джинсы с синим эластичным ремнем и облегающая рубашка-стрейч в синюю и зеленую полоску. Триш стояла слишком далеко, чтобы разглядеть цвет глаз, но они опухли от слез, а кожа под носом была воспал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открытое лицо оказалось на удивление бледным для человека, который, если Антония верно описала их домашний распорядок, ежедневно проводил несколько часов на улице. Единственным ярким пятном был ярко-зеленый бархатистый ободок, с помощью которого девушка убрала назад вол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тония, простите меня, — нерешительно проговорила она, в ее голосе присутствовал чуть слышный северный акцент. — Умоляю, прости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аккуратно закрыла дверь позади них, словно для того, чтобы ни один звук не проник в находившуюся в цокольном этаже кухню, где констебль Дерринг, должно быть, послушно пила ч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не пытайся извиняться, — сказала она таким тоном, что Ники сморщилась. — Просто расскажи мне,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не ответила. Взгляд ее был тупым и упрямым. Триш удивилась. По описанию Шарлотты она представляла себе более умную и чувствительную дев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молчи, — нетерпеливо проговорила Антония. — Просто смешно притворяться. Полиция, может, и проглотила твою историю про бесследное исчезновение Шарлотты, но со мной этот номер не пройдет. Я хочу знать, что именно вчера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Антония, я ничего не скрываю, — сказала Ники, обретя дар речи, и, как только заговорила, впечатление туповатости исчезло. — Я вчера рассказала Роберту, что в точности случилось, и сегодня все утро говорила об этом в полиции: я оказывала помощь другому ребенку, а когда закончила, то увидела, что Шарлотты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незнакомому? Ты отвернулась от Шарлотты, за которую несла полную ответственность, и подвергла ее страшному риску, чтобы помочь ребенку, которого никогда в жизни не видела? Я не верю, что даже ты могла так по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украдкой глянула на Антонию. Такая неприкрытая враждебность была не лучшим способом получить от Ники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 начала было Триш и не получила никакого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ишлось, Антония. Он был совсем один. Такой маленький, и у него текла кровь. И он был напуган. Шарлотта была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нюдь нет, если судить по твоей истории. Как раз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о страстью сказала Ники, ее голос задрожал. — Не было никаких причин думать, что с ней может что-то случиться. Там были другие дети. Никто за ними не смотрел. — До этого она достала из кармана джинсов использованный бумажный носовой платок и крутила в руках, разрывая его и роняя маленькие грязные шарики сероватой салфетки на чистый кремовый ковер, как бусинки разорванного ожерелья. — Вы должны верить мне, Антония. Я ничего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постаралась не видеть, не так ли? Может, плач другого ребенка был сигналом? Или уловкой, чтобы отвлечь внимание окружающих, пока похищали Шарлотту? Так все было? Давай же, Ники, отвечай. В конце концов тебе придется мне рассказать. Так что вполне можешь сделать это 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не нечего рассказывать! Я уже описала полицейским все, что случилось. Почему вы мне не ве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побледнела еще сильнее, а краснота вокруг глаз и под носом проступила как знаки вины; ее непрерывно двигающиеся руки дро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 вступила Триш, — м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лчи, Триш. Ники, я не верю тебе, потому что не верю, будто даже ты могла быть настолько абсурдно безответственна. Я хочу знать правду, и я сделаю все необходимое, чтобы вытянуть ее из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ты не можешь поступать таким образом. Что бы ни случилось, ты дол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ебя не касается, Триш. Помол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позволить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Антонии взорвался яр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можешь ничего мне позволить. Ты не имеешь права вмешиваться. Если не можешь держать язык за зубами, лучше у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знавая, что любой протест только еще больше выведет Антонию из себя, Триш поднялась. Ники издала невнятное слово, которое звучало как «пожалуй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будешь говорить, только когда я тебе разрешу. — Голос Антонии щелкнул как кнут. Ники дернулась и закрылась руками, словно от удара. Когда Триш шла мимо девушки, направляясь к двери, Ники взглянула на нее, явно умоляя не оставлять ее один на один с Антон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екундной паузы Триш, повернув голову, произнесла как можно спокой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ожду в холле, пока ты закончишь, Анто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угодно. Так, Ники. Я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ышла из комнаты, прежде чем услышала требование, размышляя, стоит ли спуститься в цокольный этаж и сообщить констеблю Дерринг, что Ники вернулась. Если бы она была уверена, что это поможет, она вполне нашла бы в себе силы противостоять гневу Антонии, но такой уверенности у нее не было.</w:t>
      </w:r>
    </w:p>
    <w:p>
      <w:pPr>
        <w:pStyle w:val="Style15"/>
        <w:ind w:firstLine="567"/>
        <w:rPr/>
      </w:pPr>
      <w:r>
        <w:rPr>
          <w:rFonts w:cs="Times New Roman" w:ascii="Times New Roman" w:hAnsi="Times New Roman"/>
          <w:sz w:val="22"/>
          <w:szCs w:val="22"/>
        </w:rPr>
        <w:t>Гадая, как дела у инспектора Блейка с Робертом, Триш устроилась ждать в неудобном, хоть и красивом старом кресле из фруктового дерева, стоявшем в холле рядом с холодным радиатором. Край сиденья врезался в бедра, как она ни усаживалась. Через некоторое время это стало настолько нестерпимым, что Триш поднялась и стала взад-вперед прохаживаться по хо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хаживаясь, она старалась осмыслить все услышанное, сожалея, что не имеет доступа к полицейским материалам. Из всего, что могло случиться с Шарлоттой, более или менее вероятными ей представлялись только три варианта: ее забрал с игровой площадки совершенно незнакомый человек по причинам, пока не выясненным, ее убил кто-то из близких ей людей или забрал Бен Уэ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ь о том, что Шарлотта может находиться в руках Бена, успокаивала, но Триш не могла заставить себя поверить в такую возможность. Она не видела его с развода, но все, что она знала о нем до сих пор, говорило, что он не способен на столь хитрый и жестокий поступок, как похищение Шарлотты. Как бы ни был он до сих пор сердит на Антонию, он никогда не отомстил бы ей таким способом. И если бы захотел получить опеку над ребенком, которого никогда не знал, то добился бы этого через суд. В этом Триш была уверена. Поч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сказала она себе. Тут дело хуже. Могла ли это быть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мне удалось увидеть ее глаза, я бы сказала. В них могла таиться эта пустота, пустота, которая появляется, когда разрывается связь между происходящим с тобой и твоими ощущ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ль, что я не видела ее глаз. Ее и Роберта. В его глаза я никогда не заглядывала. А з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гостиной открылась, и появилась Ники. Теперь у нее дрожали уже не только руки, она тряслась всем тел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 тихо проговорила Триш, направляясь к девушке из дальнего конца хо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содрогнулась, словно через нее пропустили ток напряжением в тысячу воль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что оставила вас одну, но я побоялась, что в моем присутствии Антония станет еще груб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покачала головой, цепляясь одной рукой за перила, а другой вытирая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же она уже не станет. Я знаю, что виновата, но ей не следует говорить такие вещи. Она должна понимать, что я никогда не обижала Лотти. Я чувствую... — Она умолкла, словно не находя слов, чтобы это о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кажите мне, Ники, как вы себя чувству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выносимо. — Ники в упор взглянула на Триш. — Мне невыносима мысль о том, что они могут делать с Лотти,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красные, опухшие веки скрыли глаза Ники, но Триш увидела достаточно, чтобы испытать некоторое облег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не могу это прекратить. Я бы все отдала, чтобы этого не случилось. Антония не понимает. Она думает, что я обижала Лотти, понимаете,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нимаю. Но вы тоже должны понять: в том состоянии, в каком она сейчас, можно сказать все, что угодно. Постарайтесь не слишком обижаться... или не слишком сердиться. Можете ли вы с этим справиться, сознавая, что она сейчас испыт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поведение не слишком отличается от обычного. Она всегда всех во всем обвиняет. И она даже не знает Лотти и не понимает ее. Она никогда ее не обнимает, не ласкает. Детей надо обнимать и гладить. Иначе они вырастают с мыслью, что они плохие, грязные. Но ей и в голову не приходит обнять Лотти, потому что она не любит ее. А я люб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и! Вы не должны так говорить! Она мать Шарлотты. Она страшно боится з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фыр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гда-нибудь видели их вместе? Никогда не наблюдали, как Лотти пытается с ней играть? Она приносит Антонии игрушки и протягивает их ей. Но в ответ получает только замечания: она, мол, шумная, неуклюжая или не слишком внимательная. Она же маленький ребенок. — В голосе Ники больше не было злости, девушка снова заплакала. — Что еще хуже, она так любит свою мать. Вчера она не хотела идти в парк, потому что очень хотела приготовить сладости к возвращению Антонии из Штатов. Из «Мерики», как она обычно ее называет. «Когда моя мама вернется из Мерики?» Она все утро об этом спрашивала, в бассейне, все время. «Почему мама уехала в Мерику?» Снова и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вам было трудно это выдержать, — замети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 ответила Ники. — Я не поэтому не позволила ей приготовить сладкое. Просто Антония заставляет нас гулять каждый день при любой погоде. Часто, когда мне казалось, что Лотти лучше было бы полежать в теплой постели, она настаивала на прогулке. Хорошо укутаться, но гулять! Я не осмелилась остаться дома в субботу, даже ради Такого дела, как сюрприз для мамы. Антония бы так разозлилась, если бы узнала, а она узнала бы; она всегда все узнает. Я сказала, что мы приготовим сладкое утром. Но если бы я сделала так, как хотела Лотти, с ней ничего не случилось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се еще переживала, когда вы отправились в па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уту или две. Понимаете, я разрешила Лотти надеть колготки и взять коляску с любимой куклой, и это ее отвлекло. Для девочки это событие, потому что обычно ей разрешают играть с коляской только дома. Так что она скоро перестала дуться. Но мы были бы в безопасности дома, если бы я пошла у нее на поводу. В этом-то весь и ужас: заново переживать все моменты, когда я могла поступить по-другому, и ничего бы не произошло. Это не было предопределено,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услышала шаги, поднимающиеся из цокольного эт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сказала, что вас дожидается констебль Дерринг, чтобы задать несколько вопросов? — спросила она громче. Дверь на верхней площадке лестницы распахнулась. — Здравствуйте, констебль Дерринг. Это Ники Бэгш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яла, — сказала молодая женщина-полицейский. — Спуститесь, пожалуйста, со мной вниз,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вздохнула, но не возразила. У нее был такой вид, будто она выполнит любое распоряжение, потому что слишком устала и отчаялась, чтобы сопротивляться. Дерринг подождала, пока она пройдет вперед, и затем, повернувшись, одарила Триш взглядом, в котором упрек был смешан с презр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жливо улыбаясь, Триш смотрела на нее, пока дверь не захлопнулась. В гостиной Антония стояла прислонившись к каминной полке и, видимо, смотрела в пустой оча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ею занялась Дерринг, — сказала Триш. — Неужели было так уж необходимо набрасываться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прямившись и расправив плечи, Антония повернулась, чтобы ответить. Лицо ее было вполне спокойным, но при этом вся она источала суров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 Она наверняка знает больше, чем говорит. И должен быть способ вытянуть это из нее. Я знаю, Блейк не хотел, чтобы я ее расспрашивала, но мне хотелось увидеть, что я смогу сделать. И я ни словом не обмолвилась про коляску.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Но она сама сказала, что они взяли ее в парк. Ты узнала что-нибудь ц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о ничего. Я могла бы... — Антония замолчала, глядя на свои руки, словно они принадлежали кому-то другому. Они были сжаты в кул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Антония, мне кажется, она искренне горю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ерт возьми, и должн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может, ты немного отдохнешь? Если хочешь, я могу побыть здесь, пока ты приляжешь, и разбужу, когда вернется Блейк. Ты же сменила часовой пояс, да и все это на тебя навалилось... — Триш остановилась. Всегда было очень важно, чтобы Антония не вообразила, будто ей приказывают. — Как тебе мое пред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нуть я не смогу, это ясно. Едва я закрою глаза, как у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может, тогда хочешь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овершенно не о чем говорить. Если ты хочешь о чем-то меня спросить, то, ради бога, не мямли и спрашивай. Терпеть не могу, когда меня хитростью заставляют что-то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Я вовсе не пыталась тобой манипулировать, но это правда — я действительно хотела попросить тебя немного больше рассказать о синяках на руках Шарло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ради всего святого! Я все сказала полиции. Ты была здесь и слышала. Хватит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осто интересно, какого размера и очертаний они были, — сказала Триш, которая никогда не боялась гнева Антонии. В отличие от бедняги Б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ртаний? В чем дело, Триш? К чему ты теперь кло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были синяки — маленькие и круглые? Или большие? Или как полоса или черта вокруг руки? Или в маленьких темно-красных точках? — Триш нашла в себе силы рассмеяться. — Но я не должна задавать наводящи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ади бога! Почему не спросить прямо? Ты хочешь знать, не впивалась ли Ники пальцами в руку Шарлотты и не связывала ли ее, да? Или — что там еще? — много мелких точек? Покусывала в порыве страсти?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нтония, все верно. Хотя по моему краткому впечатлению от Ники мне трудно представить, что она могла намеренно навредить Шарлотте. Но поскольку я сама не видела синяки,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если бы видела, то меньше сочувствовала бы Ники и была бы в этой ситуации на моей сто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разумеется, я на твоей стороне. Я прекрасно представляю, что ты испыт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можешь этого представить, — сказала Антония, глядя на Триш почти с такой же враждебностью, как на Ники. — У тебя нет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Но я не лишена воображения и имею некоторый опыт в делах такого 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лах такого рода»! Если ты имеешь в виду насилие над детьми, почему, черт тебя побери, так прямо и не скажешь? Я же сказала тебе, что ненавижу, когда ходят вокруг да около. Мы все понимаем, что происходит, а ты притворя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я нисколько не притворяюсь. Я только хочу помочь, — ровно произнесла Триш. — Постарайся рассказать мне, если можешь. На что были похожи те синя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вно были следы пальцев. Поэтому я и поверила Ники, когда она сказала, что Шарлотта поскользнулась. Я не дура. Если бы они были похожи на следы веревки, я вряд ли поверила бы объяснению Ники. Но я не сравнивала синяки с ее пальцами, если теперь ты хочешь спросить меня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ействительно об этом думала. Я заметила, что у Ники необычно маленьки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покачала головой. Губы ее были плотно сжаты, серые глаза, казалось, окамен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боже! Лучше бы я никогда ей не верила. Нужно было тут же уволить эту сучку. Должно быть, я сошла с у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сошла. И не вини себя, Антония. У тебя было множество причин доверять ей, и ни одной — или крайне мало — сомневаться в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лжна понимать, что на Роберта падают серьезные подозрения, думала Триш. Должна. Как она этого не 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момент я даже не задумалась ни о каком риске, — продолжала Антония, словно Триш вообще не открывала рта. — Ники была сама убедительность, и Шарлотте как будто было с ней хорошо, но, может, это такая защитная реакция? Могло это быть? О, Триш, что мне делать? Я думала, что заставлю Ники сказать мне правду, но она не поддалась. Если полиция не сможет ничего от нее добиться и я тоже не смогу, что мне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узнает правду, в чем бы она ни заключалась. Но, если честно, я думаю, что Ники виновата только в небрежности. Судя по всему, она чрезвычайно предана Шарлотте и слишком... слишком добрая вооб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к думала. Теперь я в этом не уверена. В любом случае все детские насильники должны нравиться, разве не так? Я хочу сказать, что они должны уметь настолько очаровать ребенка, чтобы тот им дове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олжны... но даже в этом случае Ники не вписывается в образ тех насильников, которых я встречала или о которых слышала. Послушай, Антония, нет ли еще кого-либо, кто мог желать похитить Шарлотту? Не ради всего того, о чем мы боимся даже думать, а ради чего-то более тривиа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например? И кто, скажи на милость? И как что-нибудь, связанное с этим, может быть триви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пример, Бен. Я тут подумала, может, у него случился заскок и он захотел, чтобы Шарлотта немного с ним пожила? В конце концов, он же ее отец. Разв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не смеши меня. Разумеется, он ее отец. Ты ничуть не лучше его. А вообще, ты все усложняешь просто ради желания усложнить. Я бы хотела, чтобы ты этого не делала. Он никогда не выказывал ни малейшего желания взять на себя хоть какую-то ответственность за Шарлотту. Что типично. И даже если захотел, то это совсем не в его ст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ла, может, ты хочешь, чтобы я с ним повид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обставить полицию? — Антония покачала головой, стараясь взять себя в руки. После напряженного молчания она добавила: — Я знаю, что сама попросила тебя приехать сегодня, но не для того, чтобы ты разыгрывала из себя детектива-любителя. Я просто хотела, чтобы со мной кто-то побыл. И не знала, что ты примешься меня допрашивать, критиковать и пугать кучей всевозможных проб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 сказала Триш, с трудом находя в душе необходимое сочувствие. — Возможно, мне лучше уехать. Когда вернется Ро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 его знает. Раз им занялась полиция, я, вероятно, не увижу его до полуночи. А что? Полагаю, теперь ты хочешь помуч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а только о том, чтобы ты не оставалась со своей бедой один на один, и я понадеялась, что он скоро вернется, — ровно произнесла Триш, пытаясь не реагировать на саркастические выпады Анто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подержать меня за руку, ты имеешь в виду? Это будет в первый раз. Слушай, давай-ка уезжай, пока мы не начали ссориться, 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молча поднялась. И почти сразу же почувствовала на своем запястье влажную ладонь Ант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Триш. Я не могу вести себя как ни в чем не бывало, держаться вежливо, когда Шарлотта в... — Голос Антонии прерывался. Она смотрела прямо перед собой, впившись зубами в нижнюю губу. Через секунду она выпустила руку Триш и закрыла лицо руками, словно слышала какой-то ужасающий звук, от которого хотела отгородиться. Содрогнувшись, она безвольно опустила руки, снова открыла глаза и заговорила почти нормальным голосом: — Когда Шарлотта в такой 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сразу же поддакнула Триш, думая: удивительно, что даже величайший ужас, какой только может испытывать женщина, звучит театрально, будучи выражен словами. — Не буду больше путаться у тебя под ногами, но ты обещай позвонить мне, как только что-нибудь узнаешь... или если захочешь, чтобы я к тебе приехала. Я сразу же приеду и сделаю все, что ты захочешь... буду просто сидеть и молча смотреть, что бы здесь ни происходило, если это тебе поможет. Что бы ни происход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Спасибо. Я по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кинула дом, стараясь не обращать внимания на вопросы журналистов и не слишком злобно глядеть на камеры, щелкавшие вспышками вокруг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пыталась припомнить, какой из мостов через Темзу должен быть наиболее свободным, и направилась в Челси. Проезжая по улицам, наводненным едва ли не большим количеством покупателей, чем в будни, она думала о Бене и о свете, который он мог бы пролить на случившее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а седь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евший за столом Джон Блейк поднял глаза и увидел в дверях своего кабинета Кэт Лей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э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нни Дерринг сказала, что вы хотели меня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удалось узнать у Бенедикта Уэбл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вы не получили отчет? Я лично положила его на ваш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олжно быть, я его не заметил. — Блейк признался себе, что это была очередная подсознательная уловка, призванная залучить Кэт к нему в кабинет. — Точно. Вот он, аккуратный и официальный. Тем не менее раз уж вы здесь, то могли бы дать мне живое представление об этом человеке. Проходите, сади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казалось, он говорил искренне, — сказала Кэт, разглаживая на коленях черную льняную юбку и ничем не давая понять, что уловка Блейка для нее не та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ростом с него, выше большинства мужчин в их подразделении, но всегда умудрялась выглядеть исключительно женственной в своей простой одежде. Кроме черной юбки, на ней была блузка из кремового шелка, нитка жемчуга и прямой черный пиджак. Вероятно, стоило все это не так уж много; он был уверен, что блузка куплена в «Тай Рэк», потому что, увидев ее впервые, попытался купить такую же для своей жены. Но Кэт в своей блузке выглядела на миллион долларов. Как всегда, что бы она ни надела, даже джинсы. Но и сказать, что она выставляет себя напоказ, он не мог. Ее гладкие волосы были гладко зачесаны назад и схвачены черной бархоткой, косметики на ее немного кругловатом лице практическ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того, он внимателен к чувствам других людей, умный, склонный к самоанализу, — продолжала она. — Я бы сказала, что это последний человек в мире, который мог бы обидеть ребенка, сэр. Но, справедливости ради, у Сэма сложилось совсем другое впечат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хоже, что да. — Блейк просматривал ее отчет, пока она говорила. — Вы написали, что, по словам Уэблока, он никогда не видел девочки. Вы этому верите? Это кажется сомни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 минуту раздумывала. Эту ее привычку Блейк ценил больше всего. Она никогда не спешила ответить только для того, чтобы заполнить паузу, и никогда ничего не выдумывала, чтобы угодить собесед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верила. Но у меня нет доказательств. Этот человек понравился мне, и поэтому я склонна была ему поверить. — Она с полуулыбкой посмотрела на Блейка и добавила: — Я немногим людям верила, сэр, и до сих пор не ошиб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венно, — сказал он, стараясь не искать в этих словах смысла, на который не должен был даже над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э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а, что вы забрали из дома его бывшей жены кукольную коля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брал. На очередном брифинге я сообщу все подробности. А почему вы спраш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интересно, что такого вы в ней увидели, что заб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сновном кровь и волосы. Возможно, и тому и другому существует вполне невинное объяснение, поэтому не делайте поспешных выв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ведь сдел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это выглядит не слишком убеди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 ничего не сказала, просто сидела, сдерживая легкую дрожь, от которой на шелковой блузке, облегавшей тело, появились складки. На мгновение под тканью явственно проступили контуры простого, без вышивки лифчика. Блейк решительно приказал себе думать о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ли четырехлетний ребенок поместиться в игрушечную коляску,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трудом. — Удивительно, подумал он, как мозгу удается разделиться на две зоны — профессиональную, которая активно занимается ребенком, и другую, которая не может думать ни о чем, кроме кожи Кэт Лейси под ее одеждой. — Но Шарлотта Уэблок была мелкой для своего возраста, и если она была мертва, когда ее засовывали в коляску, это возможно. Некоторые из ее суставов пришлось бы сломать, чтобы она поместилась, но это можно был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 какое-то время смотрела на него. Потом с притворным спокойствием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абсолютно уверены, что так все и был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швах матраса, кроме крови и волос, обнаружена земля. И очевидно, что внутри коляску чис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едполагаете, — сказала Кэт, которая во всем любила ясность, какие бы неприятные или тягостные открытия она ни приносила, — что после смерти девочки убийца затолкал ее тело в коляску, с невинным видом выкатил ее из дома, выкопал где-то яму и затем вынул тело, чтобы похоронить, и при этом с его рук в коляску насыпалась земля.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подозревае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 дружок матери, но еще есть няня и любой другой человек, у кого был доступ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 этот раз мать чиста, Кэт. У нее не было возможности прилететь из Нью-Йорка в нуж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понимаю, нет сомнений, что она там находилась,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Факс пришел час назад. — Блейк знал, что хотя подозрение в подобного рода делах в первую очередь падает на отцов и отчимов, существовало шокирующее количество случаев, когда мучили и даже убивали своих детей матери. И это был один из тех фактов, с которыми он так и не сумел сми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друга есть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его орали пять его коллег-директоров и видела секретарша, которая вчера днем забирала какие-то бумаги. По-моему, ни один из них не питает к Хиту настолько теплых чувств, чтобы лгать ради него. Они убедили меня, что в парке его тогда не было, но это не означает, что он не виновен. Он мог втянуть в это дело няню, и в этом случае, мне кажется, мы могли бы достать его через нее. Судя по ее виду, она расколется скорей, чем он. В любом случае пока мы только с ее слов знаем, что Шарлотта вообще была на этой треклятой игровой площадке. Но мы пытаемся найти подтвер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что сожитель матери мог убить Шарлотту, а потом уговорить няню вывезти тело в игрушечной коляске? А потом, пока она разыгрывала сцену в парке, чтобы обеспечить себе какое-то алиби, организовывал его для себя в кон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 этом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же очень рисковал,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У нас пока недостаточно сведений о них обоих. А было бы больше, если б наш суперинтендант не зациклился на похищении ради выкупа, которое совершил посторонний человек. Если бы мы сделали в доме настоящий обыск и смогли дать нашим экспертам образцы материала из канализационных труб и прочее, мы бы продвинулис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может быть и прав, сэр. Вы должны признать это. Очень часто детей похищают совершенно посторонние люди, — сказала Кэт, лицо которой выражало ж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нам понадобится несколько дней, чтобы отследить всех известных педофилов, которых могли видеть в этом районе. А дней у нас нет. Этот ребенок... Боже! Как я ненавижу так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ержится ее мать,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ается из последних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собой предста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ычных обстоятельствах я бы назвал ее самодовольной сукой, — откровенно ответил Блейк. — Увешана брильянтами. Дорогая прическа. Дом, который стоит не меньше миллиона, и чертовски хорошая работа. Но сейчас не тот момент. Она слоняется по дому в полном раздрае. Действительно переживает за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их она отношениях со своим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чуть улыбнулся. Разговор с Кэт всегда помогал ему прочистить мозги. Умеет же она задать нужный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о сказать. Я бы не сказал, что они похожи на нормальную пару. Но с другой стороны, откуда мне знать? Я в жизни не видел нормальной пары. — Он подумал о муже Кэт, который казался одним из самых отъявленных подонков, каких ему доводилось встречать. — Кроме как на свадьбах, да и то не всегда. Но его у нее не было, мне пришлось встречаться с ним в его кон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выражение лица Кэт, Блейк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правда? Но этому было дано некое объяснение, а в середине нашей беседы в качестве временной замены приехала ее куз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естно, кто она, эта куз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илась как Триш Макгуайр. Кроме этого, я лишь понял, что она не видела Шарлотту несколько нед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зр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гуайр? О, думаю, за тридцать. Худая, даже тощая, короткие, торчащие, как шипы, темные волосы, поразительное лицо... знаете, резкие черты, горящие глаза. Дикие глаза, если вдуматься. Как у орла, может быть. И ум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ам понравилась, — сказала Кэт, заулыбавшаяся по мере того, как Блейк описывал эту женщ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да, — согласился он и тоже улыбнулся, отчего его лицо покрылось морщинками. — Больше чем Антония, это уж точно. Две совершенно разные сестры. Макгуайр не из тех, кто носит брильянты. Удобная одежда... джинсы... и никакой космет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заметил, что Кэт украдкой посмотрела на часы. Самые обычные кварцевые часы на простом ремешке из черной кожи. Он поймал себя на том, что снова думает о кольцах Антонии Уэблок, а потом осознал, что для женщины, которая выглядит как Кэт... для такой, как Кэт... блестящее золото и ювелирные украшения были бы ненужным излишеством. Он также подумал о белой полоске кожи под ремешком, укрывавшим ее от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ьми себя в руки, Бле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каз как будто сработал, и внезапно он ясно увидел Кэт, не только ее тело, но и ее саму, и заметил, что она держится из последних сил. Она с рассвета в участке, и он знал, что дома у нее неприятности. С таким-то дерьмом у кого не было 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с вас на сегодня достаточно, Кэт. У вас измучен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ненавижу такие дела, — проговорила она с нехарактерной для нее страстью. — Хотела бы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 — сказал он, внезапно вспомнив, слишком поздно, что не далее как в прошлом году у нее была неудачная беременность. К тому же это была ее первая беременность. Не удивительно, что она содрогнулась при мысли о том, что ребенку могли сломать кости, чтобы запихнуть в игрушечную коляску. Черт! — подумал он и на мгновение забыл о своих нежных чувствах и не очень нежных тоже. — Может, выпьем, Кэт? Быстренько, чтобы отбить этот прив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нулась, на ее спокойном лице отразилось сожаление и такое внимание к нему, Блейку, что это было просто неч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не над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жалуй, вы правы. И все равно, ж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и поднялась одним легким движением, которому позавидовали бы многие балер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огда я думаю о том, чтобы перевестись в другой участок, — сказала она. — Поближе к дому. Хорошая идея...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подумал, что должен был бы сделать разумное замечание насчет ее карьеры и мужа, который был каким-то там юристом, а потом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ешительно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глядя на нее, он снова взял папку и услышал, что Кэт уходит. Он не решился посмотреть ей вслед и невидящим взглядом пялился на папку, пока не услышал, как за Кэт закрылас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восьм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 Триш, — сказал Бен, увидев ее перед своим домом. Голос Бена звучал, как всегда, тепло, но прочитать что-либо по его лицу было теперь труднее, чем в былые времена. Через секунду он настежь распахнул дверь. — Жаль, что тебя привело сюда такое ужасное событие. Заходи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против? — Триш помедлила на ступеньках, очень остро осознав, что со дня их последней встречи прошло четыре с половиной года, и вспоминая все то, что она тогда о нем 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нев, охвативший ее, когда она узнала, что Бен настаивает на разводе, даже несмотря на беременность Антонии, настолько завладел Триш, что долгое время она не хотела видеть Бена. Что бы там ни произошло между ним и Антонией, ребенок никак не был в этом виноват, но именно ребенку было уготовано худшее из наказаний — вырасти, не зная своего отца.</w:t>
      </w:r>
    </w:p>
    <w:p>
      <w:pPr>
        <w:pStyle w:val="Style15"/>
        <w:ind w:firstLine="567"/>
        <w:rPr/>
      </w:pPr>
      <w:r>
        <w:rPr>
          <w:rFonts w:cs="Times New Roman" w:ascii="Times New Roman" w:hAnsi="Times New Roman"/>
          <w:sz w:val="22"/>
          <w:szCs w:val="22"/>
        </w:rPr>
        <w:t>Но при всем при этом мишенью своего гнева Триш сделала новую жену Бена. Если бы не она, он никогда не повел бы себя столь нехарактерным для себя образом. Уж в этом-то Триш была уве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работала детским психологом — говорили, что она хороший специалист, — и это только усугубляло ее вину. Кто, как не она, должна была бы знать, как отразится ее эгоизм на ребенке Бена и Антонии? По мнению Триш, Белле, как только она узнала о беременности Антонии, следовало оставить Бена, чего бы ей это ни сто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ова принять тебя в этом доме? — весело спросил Бен. — Нисколько. Входи и познакомься с Беллой. Она тебе понравится. Бел? У нас го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кухни с бешеным лаем вылетела обезумевшая Дейзи, за ней появилась спокойная с виду женщина в широкой цветастой юбке и свободном хлопчатобумажном свитере. Триш, совершенно забывшая, какой грозный голос и облик у этой собаки, отпрянул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зи, сейчас же замолчи! — приказала Белла, в ее голосе по-прежнему явственно слышался американский акцент, не исчезнувший за девять лет жизни в Лондоне. Она заправила за уши светлые кудри, рассыпавшиеся в художественном беспорядке, и подняла глаза на своего высокого мужа. В ее запрокинутой голове и вопросительной улыбке, как и в ее розовых щеках и похожей на цветущий луг юбке, Триш увидела воплощение грез, которые описывала сегодня Антония, и спросила себя, не являются ли они на самом деле фальшив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ла, это Триш Макгуайр, адвокат. Помнишь, я тебе о ней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сказала Белла, сразу же опустив голову. По выражению ее лица нельзя было сделать вывод, что рассказы мужа заставили ее желать знакомства с Триш. — Эксперт по юридическим вопросам в отношении неблагополучных семей, видевшая слишком много ужасов, случавшихся с детьми, чтобы решиться завести собственного. Привет, Триш. Как поживаете? — Белла протянул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женная в равной мере как дерзостью, так и ошибочностью диагноза Беллы, Триш была рада возможности по-прежнему ненавидеть ее. Бен явно сму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что помешала вашему вечеру, Белла, — сладко пропела Триш, пожимая ее руку, словно была счастлива прикоснуться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ничего. Я готовлю чай со льдом. Выпьете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спасибо, — сказала Триш, которой совсем не хотелось холодного сладкого чая, да еще жутко ароматизированного, как какой-нибудь «Пиммз» для бедняков, но хотелось получить возможность переговорить с Беном наедине. Нельзя сказать, что она предпочла бы «Пиммз». Этот напиток из разбавленного какой-то смесью джина она тоже ненавидела по нелепо очевидной причине: это был любимый напиток ее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м, Дейзи, — позвала Белла, демонстрируя бесстрашную власть над животным, с которым познакомилась гораздо позже, чем Триш, и удалилась на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больше не употребляем алкоголь, — сказал Бен, показывая дорогу, — а значит, перешли на чай. Ты не возражаешь,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в малейшей степени. Но ты, наверное, скучаешь по вину? Помню, ты пил много в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лла помогла мне избавиться от многих вредных привычек. — Он толкнул дверь в гости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ната выглядела еще более убогой, но в целом была совершенно такой же, как прежде: кипы газет на полу рядом с продавленными креслами и стопки книг на всех свободных поверхностях, по пыльным следам можно было узнать, какие из них читали недавно. Только стереосистема была новой. Белла не внесла никаких изменений, на которых обычно настаивают вторые жены, чтобы отметить перемену владе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прислала Антония? С ней ведь ты по-прежнему вид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ижусь, — ответила Триш, не обращая внимания на выпад Бена и отгоняя от себя воспоминания о часах, которые они втроем проводили в этой большой комнате, когда все начало рушиться. Триш не могла не признать, что сейчас атмосфера значительно приятнее, чем тогда. Если это заслуга Беллы, то, может, она не такая уж и плох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 нет, она меня не присылала. На самом деле она буквально приказала мне не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ты проявила удивительную храбрость. Хотя, припоминаю, ты никогда ее и не боялась, верно,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Бывали случаи, когда она доводила меня до белого каления, но я никогда ее не боялась. Это немногим удается. Кром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н засмеялся, но сразу посерьезнел, поинтересовавшись, есть ли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Шарлотте? Никаких. Поэтому я и приехала. Я хотела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я ли ее похитил? — Приветливость исчезла с его лица, и Триш прямо почувствовала, как он отгораживается от нее. — О,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знала, что ты не мог иметь с этим ничего общего, — быстро сказала она. — Но я подумала, что ты можешь ответить на некоторые вопросы, которые я просто не могу задать Анто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мневаюсь, но попробую, — сказал Бен и с усилием добавил: — Такая гипотеза правомерна. Не думай, что я этого не понимаю. Ты могла бы подозревать меня — полиция подозревает. И у меня нет алиби. Но я рад, что ты так не думаешь. После всего... В любом случае я могу дать слово, что ее здесь нет. И очень жаль, что нет. Тогда бы я знал, что она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тоже жаль, что она не у тебя, подумала Триш. И я знаю, к какому выводу пришла бы Белла, если б хоть что-нибудь обо мне знала. Я хочу, чтобы все отцы испытывали потребность видеть своих детей и заботиться о них. Потому я так и рассвирепела, когда ты сказал Антонии, что тебя не интересует ее ребенок. Я выплеснула на тебя весь гнев, который хотела бы излить на своего отца. И очень об этом сожалею. Это было несправедливо и больно ранило тебя, когда тебе и без того было больно от всего, что сделала Антония, но я не ведала, что творила. Я ничего не могла с собой поделать. Прост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гда умел прощать, Б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икогда не делала ничего такого, что нуждалось бы в прощении. — Он снял очки и знакомым движением, которое слишком живо напомнило ей о прошлом, потер глаза. — Ничего. Знаешь, я скучал по тебе,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казалось таким трудным, когда... ты понимаешь. Сейчас я не могу понять, почему это было так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е было время, — согласился он. — Мы все вели себя не очень-то разумно. Ты была с тех пор счастл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жный вопрос. Я бывала занята, волновалась, торжествовала, злилась... ощущала свою силу, а потом пугалась этой силы; пару раз влюблялась. Сам видишь, все как обычно.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счастлив. — Взгляд его карих глаз, лишившихся защиты в виде очков в роговой оправе, оказался настолько более умиротворенным, чем когда-либо прежде, что Триш ему поверила и попыталась судить о Белле более великоду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рошо. Бен, ты знаешь что-нибудь о Роберте Хите? — поинтересовалась она, используя последнюю возможность, пока конфиденциальная часть ее визита не закончилась. Судя по канонаде несшегося из коридора лая, времени у нее оставалось немного. — Я пыталась расспросить о нем Антонию, но она не стала со мной раз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не видел этого человека. И знаю о нем даже меньше, чем о бедной Шарлотте. Извини,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ругнулась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х слов я в своем доме не разрешаю, — спокойно произнесла Белла, наклоняясь, чтобы поставить аккуратно накрытый поднос на столик перед Беном. Ее бедра, когда она наклонилась вперед, показались Триш чрезвычайно массивными. Складки цветастой юбки разошлись, обтягивая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зглянула на собственные ноги в узких джинсах цвета индиго и заодно порадовалась изяществу своих запяс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 моей стилистике означает «опять мимо», — небрежно заметила она и тут же устыдилась. Скорей всего, в Белле нет ничего плохого или не очень много, и зачем, спрашивается, дразн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мимо», Триш? — спросила Белла, с видом и интонацией снисходительной школьной учите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а надеялась, что я сообщу ей какие-нибудь сведения о новом друге Антонии, — сказал Бен, улыбнувшись сначала одной из них, затем другой, — но я не с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отчиме этого ребенка? — В вопросе прозвучало больше враждебности, чем любопытства, и это отразилось и на лице Беллы, но Триш уже давно прекрасно научилась противостоять враждебности. Это всегда давалось ей гораздо легче, чем противостоять снисход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должен что-то о нем знать, Бен? И почему она явилась сюда, чтобы спросить тебя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ялась, что он сможет мне хоть что-нибудь рассказать, — примирительно объяснила Триш. — Только и всего. Любой мужчина в положении Роберта Хита — особенно не имеющий собственных детей, — который должен выполнять роль отца по отношению к ребенку другого мужчины, с наибольшей вероятностью попадает в категорию лиц, способных причинить этому ребенку в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что? Какое это имеет отношение к вам? Она не ваш ребенок. Разве полиция этим не заним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занимается. Они беседуют с ним сегодня, и, возможно, им удастся достаточно скоро вытянуть из него правду. Но я подумала, что, сумев выяснить немного больше самостоятельно, буду в состоянии помочь Антонии, может быть, даже каким-то образом предостеречь ее, если он окажется замешанным в эт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бы этого хотелось, 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ла, — проговорил Бен, наклоняясь вперед и передавая Триш запотевший стакан чая со льдом. В его голосе прозвучало предостережение. На его жену это, похоже, не произвело особого впечат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Бен, эта женщина, которую ты не видел много лет и которой у тебя нет причин доверять, приходит сюда под предлогом расспросов о любовнике твоей бывшей жены. Любой, кроме тебя, понял бы, что ею движут скрытые мотивы. Она принесет нам неприятности. Разве ты этого не чувствуешь? Ты не должен отвечать ни на какие вопросы, которые она тебе задаст. Это твое пра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чувствовала себя лучше, когда осознала, что не только она одна подвержена ребяческим чувствам. Но снова задалась вопросом, что же такое Бен нарассказал о ней Бе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Бел, — говорил он тем временем. — Я отвечу на любые вопросы, которые Триш захочет мне задать. От нее просто не может быть никаких неприятностей. Поверь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зяла сторону Антонии. И не похоже, что это положение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а не приняла сторону Антонии, — сказал Бен, поворачиваясь к Триш и улыбаясь ей. — Она просто покинула линию огня.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роде этого, — признала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том, Антония ее троюродная сестра, кровная родственница, а Триш — верная душа, — продолжал он, и голос Бена окутал ее хорошо знакомым одобрением. — Насколько я могу су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Беллы со ста шагов свалил бы боксера-тяжеловеса, но она про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жаль, что я не могу тебе помочь, Триш, — сказал Бен, — и бедной Шарлотте тоже, — просто не вижу как. Может, в какой-то момент в прошлом я и встречал Роберта Хита, но я его не помню. Знаю только, что он удачливый рекламщик, а с этим миром я совсем не знаком. В последнее время я и на том-то берегу Темзы не бываю. С Антонией не встречаюсь. Я никогда даже не разговаривал с Шарлоттой. Мне было нечего сказать полиции... или показать. — Он грустно рассмеялся. — Знаешь, они осмотрели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этого не говорил, — резко заявила Белла, моментально переключив внимание с Триш на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существенно, а я знал, что ты рассерди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озмутительно. У них был ордер? Наверняка не было. Мне бы хотелось, чтобы ты помнил: ты не всегда обязан делать то, что велят тебе другие, Бен. Нет, в самом деле, глупо было так посту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думала Триш, разглядывая свои ботинки, он выбрал очередную властную жену. Интересно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н засмеялся горячности Бе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легче сделать то, что хотят другие. И когда это касается вещей не важных, зачем сопротивля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принципа? — тихо предположила Триш, вспоминая, как трудно ей было не нарушить своих принципов в те дни, когда они с Беном обнаружили, что в их чувствах друг к другу есть нечто большее, чем родственная симпатия, о которой она говорила Ант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почти невозможно сопротивляться счастью, которое они могли бы дать друг другу, но им это удалось. Они не предали Антонию. Они ни разу не занимались любовью. Однажды вечером они были очень близки к этому, и Триш знала, что никогда не забудет ощущения полной эмоциональной защищенности, соединенной с пьянящим, совершенно разрушительным физическим наслаждением, которое она тогда испытала. Но они устоя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больше нет принципов, — сказал Бен. — Они ведут к огромному количеству ненужных страданий. — Он посмотрел на Триш, и она увидела, что он вспоминает то же самое. Она понадеялась, что Белла не поняла, что происходит. Через какое-то время Бен опустил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же направлении ты двинешься, Триш, теперь, когда мы не смогли помочь тебе с информацией о Шарлотте... и Роберте Х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не представляю. Я чувствую себя беспомощной... и отчаявше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имеет значение? — резко спросила Белла. — У вас нет официальных полномочий в этом д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ерно. — Триш поднялась. Бессмысленно было пытаться объяснить, почему она вынуждена делать все возможное, чтобы помочь Шарлотте — и Антонии. — Послушайте, уже поздно, а я и так отняла у вас мног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ала в точку, сказало ей выражение лица Бе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й со льдом был очень вкусный, — сказала Триш. — Хотя зачастую он тошнотво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мой. Я всегда кладу много лимона и свежих трав. Я рада, что вам понравилось, — сказала Белла. Она выдавила улыбку, возможно радуясь предстоящему уходу Триш. — Было приятно в конце концов с вами познакомиться. Надеюсь, мы еще увидим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надеюсь. До сви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Беллу одну в гостиной, Бен проводил Триш до выхода. Потом, вдохнув теплый вечерний воздух,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ижайся на Беллу. Обычно она не такая агрессивная. Просто считает, что меня нужно защищать от всего, что связано с Антонией. Эта история с Шарлоттой всколыхнула много старых чувст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имаю, но... Послушай, ты тоже на меня не обижайся. Я не ставлю под сомнение твои слова, но ты действительно не имеешь ни малейшего понятия, что могло случиться с Шарлот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 ты, Триш, я чувствую себя отчаявшимся. Если бы я мог сообщить хоть что-то полезное, я сразу связался бы с Антонией. Что бы там между нами ни было, я никогда не пожелал бы ей ничего подобного. Или Шарлотте. Если бы я мог помочь, я бы сделал это немедленно. Ты должна эт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это знаю, Бен... — Она оборвала себя, а потом спросила, к кому еще он посоветовал бы обратиться за помощ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о не знаю. Но послушай, Триш. Ни один человек, который хорошо относится к детям, такого не совершил бы. Ты должна искать ненавистника детей, а не того, кто их любит. — Он покачал головой, видимо, в раздражении на себя. — Нет. «Любит» неверное слово. Кому небезразличны дети и их счастье. Но это достаточно очевидно. Прости... ничего даже отдаленно полезного в голову не при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 сказала Триш, пытаясь понять, почему была так убеждена, что он непременно сообщит ей что-то полезное. — Бен, а у вас с Беллой?.. Нет, прости. Я знаю, что никогда не должна задавать этого в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правду, когда сказал Бел, что отвечу на любой твой вопрос, Триш. Ты мне не пове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не хочу вторгаться в слишком ли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Ты никогда этого не делала, не могла. Спрашивай, Триш, что бы это н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недоумевала, почему у вас с Беллой нет детей, вот и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 сих пор пытаемся. Но существуют трудности. — По голосу она поняла, что он ошибся и она таки вторглась туда, куда не следовало бы. — Было приятно повидаться с тобой, Триш. Не исчезай так надолго. Всего добр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окойно восприняла его предложение уйти — выбора, собственно говоря, и не было — и пошла к своей машине, одолеваемая мыслями. Беда заключалась в том, что в ее душе всколыхнулась целая буря непонятных чувств, связанных с прошлым, чувств, в которых, как считала Триш, она уже давно разобр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риш вошла в свою квартиру, звонил телефон. Она поддалась искушению дождаться включения автоответчика, но передумала, увидев, скольк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снова я, Эм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Эмма. Послушай, извини, что не перезвонила тебе сегодня утром. Просто не хотела пропустить ее, если бы она решила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воя мать? С ней что-то случилось, Триш? Что? У тебя какой-то стран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мамой все в порядке. А ты разве не смотрела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Эмма говорила каким-то не своим голосом, раздраженным и неестественным. — Хэл уехал... какие-то игрища, связанные с коррупцией в местном самоуправлении... и у меня абсолютно свободный от новостей день: ни газет, ни радио, ни телевизора. Так что третья мировая война могла разразиться без моего ведома.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чезла дочь Антонии Уэблок. Я провела с Антонией большую часть дня. Полиция еще ничего не нашла и продолжает искать... в общем, все довольно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споди! Триш, прости мою болтовню. Я не знала. Ты, наверное, жутко переживаешь. Какой 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все достаточно мрачно. И трудно удержаться, чтобы не рисовать себе самые зловещие картины. Но послушай, Эмма, я хотела обратиться к тебе за сов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 Сделаю все, что с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пытается убедить себя, что тут замешана ее няня, но я так не думаю. Ее рассказ о том, что произошло перед самым исчезновением ребенка, кажется мне вполне достоверным. Я опираюсь только на интуицию,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сказала, что у тебя она лучше, чем у большинства. Могу я помочь? То есть ты считаешь, что это подходящий случай для теста на полигра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 общем, да. Я все время об этом думала. Показания няни решающие. Если она говорит правду, то не виновна ни в чем, кроме небрежности, и в этом случае полиции нужно сосредоточить усилия на поисках человека, у которого есть мотив причинить Шарлотте зло, или совершенно постороннего, который похитил ее ради выкупа. Если она лжет, тогда она замешана — одна или вместе с кем-то. Вот, слуш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вторила все, что услышала от Антонии, старшего инспектора Блейка и самой Ники о том, что случилось на детской площадке, добавив в ко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сможешь доказать то или другое, тогда мы хотя бы продвинемся вперед, а если она явно невиновна, Антонии станет гораздо легче. Вообрази, что значит жить в одном доме с человеком, который мог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я бы этого не вынесла, Триш. Почему она не выгнала ня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я Антонию, я бы подумала, что она хочет последить за Ники, пока не убедится в чем-либо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нятно. Есть другие подозреваемые, кроме случайного похит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не новый мужчина Антонии, — неохотно сказала Триш, — тогда, насколько я могу судить, единственная кандидатура — Бен Уэ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риш, подумай сама. Все, что ты мне о нем рассказывала — а ты много мне о нем рассказывала, — делает такое предположение невозмож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действительно вышвырнул Антонию, когда влюбился в эту проклятую Беллу, и даже никогда не пытался увидеть Шарлотту. Я знаю, в принципе возможно, что не он ее биологический отец, но официально она его дочь. У него есть обязанности по отношению к ней, и, однако, он всегда игнорировал их. Разве это не выставляет его в несколько странно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а, что он не делал тест на ДНК? На его месте многие мужчины это сделали бы. Честно, Триш, готова поспорить, он не является ее отцом и знает об этом. И это все объясняет. Мужчины очень нервничают, если приходится признать чужого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ю, — согласилась Триш, чуть улыбнувшись характерной для Эммы манере преуменьшать. — Об этом я не подумала. Ты гораздо умне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меньше вовлечена в ситуацию и, возможно, способна видеть чуть более ясно. У Бена есть алиби на нуж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он вполне спокойно сказал мн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это обнадеживает. Мы можем пока о нем забыть и начать с няни. А потом перейти к Роберту Хиту, если ты считаешь, что тебе удастся уговорить его пройти т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действительно протестируешь ня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как ты можешь спрашивать? — Мягкий голос Эммы приобрел живость. — Ты же знаешь, что протестирую. Когда ты хочешь? Как можно скорее, полаг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видимо, сначала я должна решить этот вопрос с Антонией... и с няней. У тебя сейчас много работы? Извини за глупый вопрос. Конечно,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тущая среди адвокатов репутация Эммы означала, что обычно ее график расписан на недели вперед. Тесты на полиграфе не разрешались в суде, и многие юристы и полицейские не доверяли им, но экспертиза Эммы выходила за рамки простого испытания на детекторе лжи. Она часто выступала в суде в качестве эксперта-свидетеля, давая показания в отношении капризов памяти и механизмов лжи, доказывая, что человеком могли манипулировать в целях получения ложного признания, или что свидетельства опознания ошибочны, или что по той или иной причине нельзя верить свидетелю обви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Хватает. Подожди. — В трубке послышался шелест переворачиваемых страниц. — Нет, завтра все забито, но утром во вторник есть окошко. Первым делом мне нужно встретиться с поверенными, но к половине двенадцатого я освобожусь. Если Антония согласится, после этого я могу приехать к ней домой и повидаюсь с няней. Поскольку это не помешает никакой другой работе, мой бухгалтер вряд ли пожалуется, если это будет pro bono. </w:t>
      </w:r>
      <w:r>
        <w:rPr>
          <w:rFonts w:cs="Times New Roman" w:ascii="Times New Roman" w:hAnsi="Times New Roman"/>
          <w:b/>
          <w:i/>
        </w:rPr>
        <w:t>{Здесь: бесплатно (лат.).}</w:t>
      </w:r>
      <w:r>
        <w:rPr>
          <w:rFonts w:cs="Times New Roman" w:ascii="Times New Roman" w:hAnsi="Times New Roman"/>
          <w:sz w:val="22"/>
          <w:szCs w:val="22"/>
        </w:rPr>
        <w:t xml:space="preserve"> В любом случае это ее не кас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Эмма, ты просто чудо. — Триш всерьез и не сомневалась, что Эмма не откажется проявить свое искусство в таком деле, но ее готовность предложить свои услуги — и бесплатно — стала единственным светлым пятном в этом жутком во всех других отношениях дне. Антония легко может позволить себе заплатить по самым высоким расценкам, но уговорить ее на этот тест будет легче, если предложить его на дармовщинку. Она всегда любила выгодные сде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наешь, Триш, вопрос тут даже не в том, лжет или нет няня о том, что случилось на детской площадке. Вполне возможно, что нужный вопрос вызовет воспоминания, о которых она даже не подозре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я не думала. Скажу Ант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 следовало ожидать: в исступлении от страха за Шарлотту, и выражается это главным образом в агрессивности. А я воспринимаю это менее терпимо, чем надо бы. Она ужасно стр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для Шарлотты есть какая-то надежда? В смысле, может ли она еще быть ж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стараюсь в это верить, но очень сомневаюсь, если только это не похоже на то кошмарное бельгийское дело. </w:t>
      </w:r>
      <w:r>
        <w:rPr>
          <w:rFonts w:cs="Times New Roman" w:ascii="Times New Roman" w:hAnsi="Times New Roman"/>
          <w:b/>
          <w:i/>
        </w:rPr>
        <w:t>{Дело Марка Дютру, который в 1995—1996 гг. похитил нескольких девочек и держал их в подвале своего дома в Шарлеруа в качестве сексуальных рабынь, четыре девочки погибли.}</w:t>
      </w:r>
      <w:r>
        <w:rPr>
          <w:rFonts w:cs="Times New Roman" w:ascii="Times New Roman" w:hAnsi="Times New Roman"/>
          <w:sz w:val="22"/>
          <w:szCs w:val="22"/>
        </w:rPr>
        <w:t xml:space="preserve"> Ну, ты помнишь, где мужчина похитил девочек и содержал в ужасных условиях в тайном подземелье, пока искал на них покуп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риш! Не допусти этого, Боже! Хочешь об этом поговорить? Это тебе поможет? Я могу к тебе приехать, или ты приезжай сюда. Как хоч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ничего не нужно, Эмма. Но спасибо. Сейчас мне могут помочь только хорошие новости. Или может, вообще любые новости. По крайней мере, если бы мы точно знали, что случилось, мы бы как-то начали с этим справляться, а так... Нет, пожалуй, я побуду одна. Извини за неблагодар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а что ты! И позвони, если передумаешь. Мне дать отбой Уилло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дивительно, что ты забыла, но завтра вечером мы с тобой идем к Уортам. Хочешь, я все отменю? Уиллоу поймет. Боже! Любой поймет, а она всегда лучше всех понимала чувства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совершенно забыла о давно запланированном ужине с романисткой, подругой Эммы, которая вышла за старшего офицера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надо, — сказала Триш. — Если приглашение остается в силе, я пойду. Они оба мне очень нравятся, и вдруг Том чем-то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Тогда в восемь часов. Наряжаться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Тогда увидим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Но если ты передумаешь — или если что-то случится, — позвони мне, и я все улажу.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набрала номер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дорогая. Как ты? Я не звонила, потому что решила, ты будешь с Антонией. Как она? Есть ли новости о Шарло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 Хорошо, что ты знаешь. Я просто не в силах рассказывать все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отив, я думаю, тебе надо о ней забыть... если такое возможно. Однажды я потеряла тебя, минут на двадцать, и чуть не умерла от ужаса. Что же испытывает Антония! Жаль, что ее матери уже нет. В такой момент она бы очень ей помогла. Я написала Антонии, предложив свою помощь, но звонить не хотела. Подумала, что у нее и так есть чем заняться, и знала, что ты там бу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ыла, — сказала Триш, погружаясь в знакомое чувство покоя, которым мать всегда умела ее окутать. Она пожалела Антонию больше, чем за весь день. — Я не помню, что когда-то терялась. Как странно! А ведь можно было ожидать, что такое пугающее происшествие засядет в памя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будет похоронено там как слишком болезненное. Тебе было четыре или пять лет, не помню. Мать одной из твоих школьных подружек взяла тебя на ярмарку и на минутку отвернулась. Она была хорошая женщина и сразу же позвонила мне, как только поняла, что ты исчезла, но я готова была ее убить. И так никогда ее и не простила. Насколько я помню, мы вроде были подругами... но после того случая все 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рмарка? Шумная... грохочущая... очень яркая и, как ей казалось, с миллионной толпой, волнующейся вокруг нее как море? Да, подумала Триш, я действительно что-то помню. А Шарлотта даже моложе, чем я тогда. И это было всего на двадцать минут. А сейчас прошло уже больше суток. Что с ней сделали? Неужели это еще не кончилось? О боже! Может, нам было бы легче, если б мы точно знали, что она мертва. Тогда они больше не могли бы причинять ей страдания. О, Шарло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евя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такой вид, будто ты не спал, Майк, — сказал в понедельник утром Стивен, наклоняясь над полированной, синевато-серой поверхностью стойки, чтобы налить себе эспрессо из кофеварки «Алесси». — Что стряслось на се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 поднял глаза от своей огромной чашки, разгладил один ус, потом второй, как делал всегда, когда волновался. Его прелестное лицо было бледнее, чем обычно, и он покусывал изнутри щеки. В его круглых, болотного цвета глазах стоял слепой, безумный уж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ен подавил вздох: все признаки налицо. Он мысленно пробежал свое утреннее расписание и с облегчением вспомнил, что почти до двенадцати у него никаких встреч нет. Если Майк действительно сорвался, а похоже, так оно и было, у него есть время, чтобы привести его в относительно стабильное состояние и при этом не пропустить ничего слишком важного в конторе. Не имело особого смысла задавать вопросы, пока он еще держится; взрыв так и так последует достаточно ск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ен взял газеты. Верхней в стопке лежала «Дейли Меркьюри», он взглянул на нее с презрением. Это Майк настоял, чтобы они ее выписали, но газета на самом деле представляла собой настоящую помой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одна из твоих учениц? — спросил он, обратив внимание на заголовок. — Шарлотта Уэблок? Дочь богатой банкир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 лишь судорожно и громко вздохнул, и Стивен снова внимательно по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тот. — И посмотри, там говорится: кто-то ее убил. Посмотри,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ющий привычку Майка сгущать краски, Стивен внимательно прочел статью под кричащим заголовком, без труда разобравшись, о чем идет ре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бязательно, — сказал он, дочитав сообщение. — Она исчезла, беспокоятся за ее безопасность, только и всего. Чего это тебя так разобрало? Понятно, она твоя ученица, но ты же не настолько хорошо е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 покачал головой, но в его глазах по-прежнему стоял уж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такая милая малышка, Стив! Если бы ты ее видел, ты бы понял. Свой первый урок она провела сидя на краю бассейна — бледная и дрожащая, но слишком мужественная, чтобы плакать. А теперь она с бортика прыгает прямо ко мне в руки, выныривает с приличной глубины, визжа от удовольствия. Она такая доверчивая, ты не представляешь. И такая милая, Стив. Жаль, ты ее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ен смягчил голос и выражение лица настолько, что никто, даже Майк-паникер, не заметил бы в них и намека на иро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ужасно для нее и ее родителей, и я понимаю, тебе неприятно думать о том, что могло с ней случиться, но впадать в такое отчаяние... В чем дело? Давай, Майк, выклад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Майка наполнились слезами и стали еще более блестящими и трогательными, чем обычно, черные ресницы казались шелков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всего четыре,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 поинтересовался он. В его голосе по-прежнему не слышалось неприязни или хотя бы холодности, но Майк опять принялся кусать изнутри щеки. — Я согласен, что все это очень прискорбно, но разве это имеет какое-то отношение к т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Конечно, не имеет. Как такое может быть? Но разве они мне поверят? Полицейские. Ты же знаешь, какие они. Придут в бассейн. Я давал ей урок всего за пару часов до того, как это случилось. Они наверняка решат, что я... Ты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ен обошел стойку и обеими ладонями убрал с лица Майка густые пряди волос, потом идеально отглаженным носовым платком из тонкого льна вытер ему глаза. Майк посмотрел на Стива с тошнотворно знакомым смешанным выражением страха, благодарности и моль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оводи себя до такого состояния. Послушай, Майк, вполне понятно, что у тебя могла быть причина для паники, если бы этот ребенок был мальчиком, но даже самый тупой, самый невежественный полицейский не подумает, что такой человек, как ты, может что-то сделать с четырехлетней девоч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большинство из них не видит разницы между геем и педофилом. Они придут ко мне, а потом, возможно, и к тебе и превратят нашу жизнь в ад. Я не только за себя волнуюсь. И за тебя тоже. Тебе не понравится, если они начнут меня обвинять, и это попадет в газеты. Я бы все сделал, Стив, чтобы не создавать тебе проблем. Ты ж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ен вздохнул. Они с Майком жили вместе уже почти три года. Он без памяти любил Майка — и сделал бы для него все, что угодно, — но бывали моменты, когда иррациональные страхи юноши приводили его в бешенство. Длительный опыт подсказывал Стивену, что любой признак гнева лишь усилит истерику Майка — и его собственное раздражение. Сделав глубокий вдох, чтобы привести свой разум в состояние покоя, он принес им обоим еще кофе и насыпал в миску мюсли, которые Майк составлял по особому рецепту, смешивая маленькие пакетики семян и орехов — он покупал их по всему Лондону в одному ему известных магазинчиках, торговавших продуктами для здорового питания, — добавил клюквенного сока и вложил в руку Майка лож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шь, — скомандовал он ласково, но при этом твердо. — А пока будешь есть, слушай. Внимательно. Во-первых, не думаю, что им вообще придет в голову поинтересоваться, что эта девочка делала в бассейне в субботу утром, если ее похитили днем, из парка. Во-вторых, не могу представить, чтобы в бассейне тебя хоть раз оставляли с ней наедине. Вед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 покачал головой, не донеся до рта капающую полную ло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был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вал ей индивидуальные уроки. Няня приводила ее и все время оставалась рядом с бассейном вместе с отчимом девочки. Он не всегда присутствовал на уроках, иногда просто приезжал за ними к концу урока. В этот раз он был там вс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дел, как они покидали басс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тр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и нормально. И что ты, скажи на милость, переживаешь? 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 принялся послушно жевать овсяные хлопья, тыквенные семечки и дробленые лесные орехи, пропитанные со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полиция придет сюда и начнет задавать вопросы? — спросил он, прогло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если и придут, что с того? Мы здесь не занимаемся ничем противозаконным. По крайней мере я, — сказал Стивен. Он был гражданским служащим администрации министерства внутренних дел и в прошлом несколько раз объяснял Майку со всей жесткостью, какую, по его мнению, мог выдержать юноша, что не потерпит в этой квартире никаких наркотиков. —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 не ответил. Через мгновение Стивен увидел, как его щеки начали заливаться румян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к? — Теперь он позволил глубоко запрятанному раздражению чуть-чуть выплеснуться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можешь спрашивать? — упрекнул его Майк с безмерно обиженным видом. — Я ведь пообещал, что не буду, и не приношу. Ни сюда, ни в бассейн, ни в спортивный зал — никуда. Я чист. Я говорил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отому что я тебя предупреждаю, если ты это сделаешь — по любой причине, — все будет 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Стив, прошу тебя! Только не сейчас, пока надо мной висит весь этот ужас. Сейчас я просто не выдержу. Не выдер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ад тобой не висит, — сказал его любовник, нимало не тронутый этой истерикой, — и ты отнюдь не всегда держал свои обещ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Стив. Прости. Я... — Он снова посмотрел на Стива, как раненая лиса. Стивен прекрасно сознавал, что должен, в знак прощения, раскрыть объятия. Но лисы, раненые или нет, могут кусаться; кроме того, они могут исчезнуть, чтобы зализывать свои раны в опасной компании. Стивен поставил чашку, принес пиджак и кейс и сунул в него «Таймс» и «Файнэншл тайм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бы, твои нелепые страхи в отношении того, чего ты не делал, хоть немного научили тебя раскаиваться в мелких преступлениях, которые ты действительно совершаешь, — сказал он вполне спокойно, проверяя содержимое кейса. — Ты идешь сегодня в басс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 все утро — групповые занятия. А потом у меня дневная тренировка в спортзале. Вечером в бассейне — не умеющие плавать взрослые. Г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дится. Что ж, береги себя. — Он направился было к двери, но затем все-таки смилостивился. Майк прильнул к нему, и Стивен почувствовал, как его руки гладят юношу по спине, помимо его, Стивена, в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ты доводишь меня до бешенства, дурачок, — нежно произнес он, отстраня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сказал Майк, с сияющей улыбкой, в которой тем не менее был и страх, и желание получить прощение, — но ты же любишь меня,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длизывайся и не пытайся извлечь из этого выгоду. Будешь хорошим маль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 кивнул и еще раз извинился, как делал всегда. Стивен потрепал его по щеке, он прекрасно сознавал, какие именно черты характера позволяли — или, возможно, даже поощряли — Майка в его излюбленных развлечениях. Затем он покинул свою изысканно обставленную квартиру. Шагая к станции метро «Южный Кенсингтон», он раздумывал, стоит ли поспрашивать в офисе, нет ли у кого-нибудь сведений о пропавшем ребенке. Несмотря на заверения, данные Майку, Стивен прекрасно знал, что в действительности существовало множество людей достаточно невежественных, чтобы прийти к идиотским предположениям именно того типа, которые пугали юн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ена волновали не столько полицейские, сколько журналисты. Эти могут оказаться гораздо хуже, а в настоящий момент ему меньше всего нужна огласка. Разумеется, некоторые в его конторе знали о нем; глупо скрывать свою сексуальную ориентацию, когда ты проходишь медосмотр. Но если это не грозит скандалом, всем в общем-то наплевать. А вот фотографии в бульварных газетенках и таблоидах — совсем другое дело, они полностью уничтожат всякую надежду на продвижение. Вероятно, ему предложат рано выйти в отставку или — еще того хуже — переведут в министерство сельского хозяйства, рыболовства и продоволь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еся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с головой погрузилась в газеты в поисках чего-нибудь полезного, стараясь при этом не смотреть на собственные фотографии, на которых ее запечатлели, по-видимому, в тот момент, когда она украдкой, с удивительно неприятным выражением лица спешно покидала дом Антонии. Все же она долго смотрела на один из снимков в надежде, что просто плохо удалась. Она была уверена, что у нее вовсе нет этого презрительного взгляда полуприкрытых веками глаз, такого похожего на клюв носа и жесткой линии рта. Сверившись с ближайшим зеркалом и увидев отражение нервного, ранимого существа, она вернулась к газете, гадая, не досадила ли она чем-то редактору, который в отместку решил «улучшить» изображение, как это нередко делалось в отношении многих скандально известных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пазон газетных публикаций был весьма широк — от серьезного анализа шансов найти Шарлотту живой до злорадных заметок, авторы которых почти не скрывали удовлетворения от того, что богатая работающая мать понесла подобающее на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что в огромные окна ее квартиры бьет солнце и в комнате стало душно, Триш отбросила мерзкий таблоид и распахнула все окна, впустив сравнительно прохладный, свежий возд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работе дома есть свои преимущества, — проговорила она вслух, возвращаясь к газетам. Ей давно уже не представлялась возможность проветрить квартиру целиком, ведь она редко бывала здесь днем, а Саутуорк не тот район, где хочется оставлять окна открытыми после наступления темн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риш красовалась ночная футболка, надпись на которой призывала окунуть ее в мед и бросить лесбиянкам, зубы она еще не почистила, длинные голые ноги были не бриты. Когда в дверь позвонили, Триш убедилась, что футболка, доходившая ей до колен, не измята, и осторожно открыл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альон вручил ей объемистый пакет, не проходивший в почтовый я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игриво сказала Триш, вызывая его на комментарий. Лицо патлатого почтальона расплылось в довольной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ая рубаш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еще раз сказала она, но уже совершенно другим тоном. — Недурная, правда?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преодолел половину железной лестницы и небрежно взмахнул рукой в знак согласия. Триш положила тяжелую бандероль на стол и принялась разворачивать коричневую бумагу. Внутри находился потрепанный упаковочный пакет, как для книг, а в нем — письмо от издателя и пачка отпечатанных на принтере л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Дорогая Триш,</w:t>
      </w:r>
    </w:p>
    <w:p>
      <w:pPr>
        <w:pStyle w:val="Style15"/>
        <w:ind w:left="567" w:firstLine="567"/>
        <w:rPr>
          <w:rFonts w:ascii="Times New Roman" w:hAnsi="Times New Roman" w:cs="Times New Roman"/>
        </w:rPr>
      </w:pPr>
      <w:r>
        <w:rPr>
          <w:rFonts w:cs="Times New Roman" w:ascii="Times New Roman" w:hAnsi="Times New Roman"/>
        </w:rPr>
        <w:t>Как дела? Я знаю, ты прочесываешь Сеть, но не уверен, что тебе попались эти материалы. Не волнуйся, я не сошел с ума, чтобы распечатывать их для тебя. Я знаю, что было бы быстрее и дешевле переслать их тебе по e-mail, но по ошибке нажал не на ту клавишу, и, прежде чем успел отменить задание, половина уже выскочила из принтера. Тогда я решил, что можно распечатать и остальное.</w:t>
      </w:r>
    </w:p>
    <w:p>
      <w:pPr>
        <w:pStyle w:val="Style15"/>
        <w:ind w:left="567" w:firstLine="567"/>
        <w:rPr>
          <w:rFonts w:ascii="Times New Roman" w:hAnsi="Times New Roman" w:cs="Times New Roman"/>
        </w:rPr>
      </w:pPr>
      <w:r>
        <w:rPr>
          <w:rFonts w:cs="Times New Roman" w:ascii="Times New Roman" w:hAnsi="Times New Roman"/>
        </w:rPr>
        <w:t>Не хочу давить на тебя, но не сообщишь ли ты хотя бы примерно, когда я смогу увидеть какой-нибудь материал? В следующем месяце у нас пройдет совещание по сбыту, и мне бы хотелось что-нибудь показать распространителям. Тема книги специфическая, и если мы хотим заинтересовать ею неспециалистов, нужно подать ее как своего рода сенсацию.</w:t>
      </w:r>
    </w:p>
    <w:p>
      <w:pPr>
        <w:pStyle w:val="Style15"/>
        <w:ind w:left="567" w:firstLine="567"/>
        <w:rPr>
          <w:rFonts w:ascii="Times New Roman" w:hAnsi="Times New Roman" w:cs="Times New Roman"/>
        </w:rPr>
      </w:pPr>
      <w:r>
        <w:rPr>
          <w:rFonts w:cs="Times New Roman" w:ascii="Times New Roman" w:hAnsi="Times New Roman"/>
        </w:rPr>
        <w:t>Художественная редакция предложила несколько вариантов обложки. Не могла бы ты выбрать время, чтобы зайти к нам и познакомиться с их идеями? Я хочу, чтобы тебе нравилась обложка, по-настоящему нравилась. Авторы иногда теряются и принимают то, что по их же собственным ощущениям неверно отражает суть их работы, и я не хочу, чтобы нечто подобное произошло с тобой.</w:t>
      </w:r>
    </w:p>
    <w:p>
      <w:pPr>
        <w:pStyle w:val="Style15"/>
        <w:ind w:left="567" w:firstLine="567"/>
        <w:rPr>
          <w:rFonts w:ascii="Times New Roman" w:hAnsi="Times New Roman" w:cs="Times New Roman"/>
        </w:rPr>
      </w:pPr>
      <w:r>
        <w:rPr>
          <w:rFonts w:cs="Times New Roman" w:ascii="Times New Roman" w:hAnsi="Times New Roman"/>
        </w:rPr>
        <w:t>Я знаю, что ты ненавидишь телефон, но, может быть, позвонишь мне?</w:t>
      </w:r>
    </w:p>
    <w:p>
      <w:pPr>
        <w:pStyle w:val="Style15"/>
        <w:ind w:left="567" w:firstLine="567"/>
        <w:jc w:val="right"/>
        <w:rPr>
          <w:rFonts w:ascii="Times New Roman" w:hAnsi="Times New Roman" w:cs="Times New Roman"/>
        </w:rPr>
      </w:pPr>
      <w:r>
        <w:rPr>
          <w:rFonts w:cs="Times New Roman" w:ascii="Times New Roman" w:hAnsi="Times New Roman"/>
        </w:rPr>
        <w:t>Кристоф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ты знаешь, что я ненавижу телефон? — спросила вслух Триш. — Я никогда тебе не говорила. Я никому никогда об этом не говорила. И звоню тебе так часто, как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хищение его проницательностью померкло, когда она перечитала письмо и поняла, что, несмотря на дружеский тон, в нем вообще-то содержится требование представить три главы, которые Триш обещала к началу мая. Они все еще пребывали в состоянии набросков, неотредактированные, переписанные раз двадцать, но по-прежнему не готовые. Написание книги настолько отличалось от составления вступительной и заключительной речей для суда, что Триш удивилась, как авторы вообще умудряются выпустить из рук хоть одну страничку. На суде, наблюдая за выражением лиц присяжных — или судьи, — ты еще можешь что-то изменить во время выступления. Что-то скорректировать, что-то подчеркнуть по ходу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работе над книгой ей предстояло раз и навсегда сформулировать свои мысли и — что было еще труднее — точно определить, что же она все-таки хочет сказать. Прорабатывая дела других адвокатов и свои собственные, она обнаружила, что вопросы, на которые она надеялась ответить, становятся все более трудными с каждым новым, потраченным на них часом.</w:t>
      </w:r>
    </w:p>
    <w:p>
      <w:pPr>
        <w:pStyle w:val="Style15"/>
        <w:ind w:firstLine="567"/>
        <w:rPr/>
      </w:pPr>
      <w:r>
        <w:rPr>
          <w:rFonts w:cs="Times New Roman" w:ascii="Times New Roman" w:hAnsi="Times New Roman"/>
          <w:sz w:val="22"/>
          <w:szCs w:val="22"/>
        </w:rPr>
        <w:t>Не лучше ли было бы для детей, с которыми жестоко обращаются, если бы их матери сделали в свое время аборт? Не следует ли запретить иметь детей извращенцам и вообще людям неадекватного поведения? И если так, то кто должен решать? Очевидно, суд, но кто должен вносить дела и будут ли когда-нибудь суды в состоянии рассмотреть их все? И каким образом, помимо принудительной стерилизации, которая неприменима в цивилизованном государстве, предотвратить рождение детей у подобных р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делать с женщиной едва за двадцать, имеющей уже пятерых детей, которая не способна ни кормить их, ни следить за ними? Будет ли им лучше под так называемой опекой? Или пусть их забирают социальные работники и отдают на усыновление культурным, действующим из лучших побуждений бездетным парам, которые мечтают иметь детей и дадут им все, что дети из благополучных семей воспринимают как должное? И разве родительская любовь — а в этом конкретном случае мать действительно любила своих детей, хотя и не могла о них заботиться, — не важнее чистой одежды и регулярного питания? И был ли хоть один усыновленный ребенок по-настоящему счаст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ет ли удалить ребенка, который подвергся жестокому обращению или сексуальному насилию, из семьи или должен быть изгнан обидчик? И если вы насильно удалили родителя, как убедить ребенка, что семья распалась, а возможно, и обнищала не по его вине?</w:t>
      </w:r>
    </w:p>
    <w:p>
      <w:pPr>
        <w:pStyle w:val="Style15"/>
        <w:ind w:firstLine="567"/>
        <w:rPr/>
      </w:pPr>
      <w:r>
        <w:rPr>
          <w:rFonts w:cs="Times New Roman" w:ascii="Times New Roman" w:hAnsi="Times New Roman"/>
          <w:sz w:val="22"/>
          <w:szCs w:val="22"/>
        </w:rPr>
        <w:t>Как удержать родителей от злобы, плохого обращения с детьми, развращения, эксплуатации, наконец, просто побоев? Кто должен провести границу между тем, что плохо, но все-таки не является делом государства, и тем, чего не потерпят ни в одном цивилизованном обществе? И как наблюдать за соблюдением этой границы? И как можно быть уверенным, что дети, отданные на воспитание в другие семьи, будут там в полной безопасности? И получат ли они все то, чем их не смогли обеспечить в родной семье? И помогут ли им безболезненно выйти в большой мир, а не выпихнут туда без средств, обрекая на безработное, безнадежное, бездомное существование, при котором они легко станут добычей бессовестных эксплуататоров?</w:t>
      </w:r>
    </w:p>
    <w:p>
      <w:pPr>
        <w:pStyle w:val="Style15"/>
        <w:ind w:firstLine="567"/>
        <w:rPr/>
      </w:pPr>
      <w:r>
        <w:rPr>
          <w:rFonts w:cs="Times New Roman" w:ascii="Times New Roman" w:hAnsi="Times New Roman"/>
          <w:sz w:val="22"/>
          <w:szCs w:val="22"/>
        </w:rPr>
        <w:t>Триш уже знала, что на данные вопросы ответа нет. Очень немногие из предложений, появившихся в результате ее адвокатского или личного опыта, потребностей и идей, оказались применимы на практике. И хотя чувства подсказывали ей, что ни одной женщине, если она не достаточно контролирует себя и не достаточно умна, чтобы не вымещать на своем ребенке собственные разочарования и недостатки, нельзя позволять рожать или что мужчины не должны позволять себе зачать ребенка, пока они не достигнут эмоциональной зрелости и финансовой обеспеченности, чтобы стать своим детям достойными отцами, она понимала, что это не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готова была смириться с этим, если бы ей удалось написать книгу, которая хоть кому-то принесла хоть какую-то пользу. Но если ей не удастся продвинуться в этом направлении в ближайшее время, то придется отказаться от замысла и вернуться к своей настоящей работе. Возможно, письмо Кристофера заставит ее закончить шестьдесят с чем-то страниц, которые она уже так давно мусолит. А может, и не заставит. Пока не найдется Шарлотта, трудно будет сосредоточиться на чем-т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не менее Триш пролистала стопку присланных Кристофером листов и обнаружила, что это был отчет об одном особенно сложном австралийском деле, которое лишь подтвердило ее собственные сомнения насчет того, можно ли разрешать рожать и воспитывать детей людям, совершенно к этому не приспособл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одвинув в сторону распечатку и стараясь не думать о фигурировавших в деле двух детях, подвергавшихся жестокому обращению, она снова обратилась к газетам. Одна из них поместила на первой полосе большую фотографию Антонии и Шарлотты. На Антонии был сшитый на заказ строгий черный костюм, волосы только что высветлены, сдержанный макияж. Шарлотта — в хлопчатобумажном комбинезоне, с мордашкой, перемазанной шоколадом, — размахивала липкой на вид лож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узнала фотографию, изначально иллюстрировавшую статью о делающих успешную карьеру деловых женщинах, которым удается при этом сохранять свои человеческие качества и прекрасно заботиться о детях. Всем, кто знал Антонию, было ясно, что фотография тщательно срежиссирована. В обычной обстановке Антония никогда не приблизилась бы в этом костюме к такому чумазому ребенку, а самое главное — не позволила бы есть шоколад. У Антонии всегда были чрезвычайно завышенные стандарты в отношении аккуратности и питания Шарлотты.</w:t>
      </w:r>
    </w:p>
    <w:p>
      <w:pPr>
        <w:pStyle w:val="Style15"/>
        <w:ind w:firstLine="567"/>
        <w:rPr/>
      </w:pPr>
      <w:r>
        <w:rPr>
          <w:rFonts w:cs="Times New Roman" w:ascii="Times New Roman" w:hAnsi="Times New Roman"/>
          <w:sz w:val="22"/>
          <w:szCs w:val="22"/>
        </w:rPr>
        <w:t>Кроме портрета матери и дочери в газете поместили также и снимок игровой площадки. Для детей постарше там был ряд высоких качелей, свисавших с похожей на виселицу деревянной конструкции, и несколько качелей поменьше с сиденьями-корзинками для малышей. Большая горка, в очереди на которую стояла Шарлотта, высилась на заднем плане, как всплывающее морское чудовище. На снимке, сделанном, вероятно, на рассвете, до открытия парка, детей не было, но было понятно, что очередь на горку тянулась бы вдоль огороженной забором стороны площадки — напротив в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ота забора равнялась примерно половине высоты горки. Масштаб отсутствовал, так как на снимке не было ни одного человека, и трудно было определить точную высоту забора, но он все же казался слишком высоким, чтобы можно было, перегнувшись через него с другой стороны, схватить ребенка. Это означало, что тот, кто увел Шарлоту, убедил ее покинуть очередь и пересечь всю площадку — до во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Собака, которая не лаяла ночью, — сказал Триш, смутно припоминая рассказ, </w:t>
      </w:r>
      <w:r>
        <w:rPr>
          <w:rFonts w:cs="Times New Roman" w:ascii="Times New Roman" w:hAnsi="Times New Roman"/>
          <w:b/>
          <w:i/>
        </w:rPr>
        <w:t>{Речь идет о рассказе А. К. Дойла «Серебряный».}</w:t>
      </w:r>
      <w:r>
        <w:rPr>
          <w:rFonts w:cs="Times New Roman" w:ascii="Times New Roman" w:hAnsi="Times New Roman"/>
          <w:sz w:val="22"/>
          <w:szCs w:val="22"/>
        </w:rPr>
        <w:t xml:space="preserve"> который мать читала ей во время их совместного увлечения Шерлоком Холмсом. Это увлечение продлилось почти три месяца, когда Триш было девять или десять лет, через некоторое время после ухода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мышляя, кому же Шарлотта могла довериться настолько, что без возражений вышла из очереди, Триш почувствовала, что дрожит и ее голые ноги покрылись гусиной кожей. Она отложила газеты, приняла очень горячий душ и од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день она переехала через Темзу, пересекла Сити и далее повернула на запад, до Кенсингтона, где чудом нашлось место у счетчика для парковки недалеко от парка. Взяв фотоаппарат и закрыв машину, она отправилась осматривать игровую площадку. По пути Триш обратила внимание на несколько желтых объявлений с призывом сообщить сведения о похищенном в субботу ребенке, а потом ее остановил констебль в форме, который задал множество вопросов, занося ответы на лист бумаги, закрепленный в жесткой папке. Триш ответила как можно полнее, сообщила свое имя и адрес и объяснила свою связь с делом; после этого она пошла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зетный снимок давал довольно верное представление о площадке, Триш поняла это, добравшись до нее. Измерив шагами расстояние между горкой и воротами, она пришла к выводу, что здесь не меньше тридцати ярдов. Кроме того, подтвердилось впечатление, что забор слишком высок, чтобы можно было перенести через него ребенка, не поставив с обеих сторон лестницу. А вот горка оказалась совсем не такой высокой, как она ожидала. Удивленная Триш сообразила, что ей представлялись горки времен ее детства, на которые она смотрела глазами ребенка ростом в три фута шесть дюйм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ш! Что ты здесь делаешь?</w:t>
      </w:r>
    </w:p>
    <w:p>
      <w:pPr>
        <w:pStyle w:val="Style15"/>
        <w:ind w:firstLine="567"/>
        <w:rPr/>
      </w:pPr>
      <w:r>
        <w:rPr>
          <w:rFonts w:cs="Times New Roman" w:ascii="Times New Roman" w:hAnsi="Times New Roman"/>
          <w:sz w:val="22"/>
          <w:szCs w:val="22"/>
        </w:rPr>
        <w:t>Оторвавшись от разглядывания забора, она обернулась и увидела Хэла Марстолла, друга Эммы Нэтч. Из любви к Эмме Триш заставляла себя хорошо относиться к Хэлу, но пока в этом не преуспела. Он был довольно симпатичный и приятный собеседник, но Триш чувствовала себя не в своей тарелке с мужчинами, обладавшим таким бьющим в глаза обаянием и красотой. Мешала и его работа — Триш не покидало ощущение, что он всегда на посту и ради сенсационной новости пожертвует лучшим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была убеждена, что журналисты, подобные Хэлу, работающие в газетах вроде «Дейли Меркьюри», используют преступления против детей для того, чтобы управлять эмоциями не слишком умных людей, у которых нет других забот и которым больше нечем заняться. Когда таких людей распаляют, то в гневе они способны причинить ужасающий вред. То, что гнев зачастую был совершенно справедлив, не влияло на мнение Триш; по ее убеждению, суд Линча нельзя было оправдать ни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в основном то же, что и ты, если только ты не сменил работу, Хэ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т, я по-прежнему в «Меркью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няла, что сейчас он задаст новый вопрос, и поторопилась спросить пер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занимаешься этим делом? Я думала, что ты работаешь над материалом о коррупции в одном из местных самоуправ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эл поднял красивую темную б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Эмма тебе сказала? Да, вижу, что она. Странно. Мне казалось, что ей пора бы уже научиться держать язык за зубами. Я не болтаю направо и налево о ее раб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знает, что мне можно доверять, Хэл, и она ни словом не намекнула, что это за местное самоуправление, — сказала Триш, отметив, что его отношение к Эмме значительно изменилось с тех пор, как она впервые увидела их вместе. Тогда Эмма была для него чем-то средним между богиней и особенно изысканным блюдом. Еще меньше, чем прежде, доверяя Хэлу, Триш спросила, что, по его мнению, случилось с Шарлот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глядел площадку через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человек, которого она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же она просто отправилась погулять и потерялась — или убежала. Возможно, что ее затянуло под грузовик и протащило. Возможно, что никто этого и не заметил. — Она увидела насмешку в темных глазах Хэла и неторопливо, чтобы сохранить достоинство, добавила: — Маловероятно, но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Нет, я уверен, что ее умыкнул кто-то, кому она довер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похоже, — согласилась Триш, — если только там не было какой-нибудь невидимой лебедки, с помощью которой Шарлотту перенесли через за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на что ты так пристально смотрела. А я подумал, что ты увидела что-то на земле с той стороны. Я ставлю на ня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мневаюсь. — В голосе Триш прозвучала затаенная злость, позабавившая Хэла. — Славная получилась бы история, а? «Няня из Преисподней наносит удар в Кенсингт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эл обворожительно улыбнулся и отбросил назад мягкие темные волосы, он, по-видимому, хорошо изучил манеры обаятельных английских актеров, изображавших на большом экране обезоруживающее самоуничи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половину не так хорошо, как «Эгоистичная суперкрасотка оставляет ребенка на попечение психоп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Хэл! Даже в шутку. Антония страдает. Не поворачивай нож, чтобы заполучить несколько лишних чит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 новость, Триш, и она намеренно сделала себя ею. Она использует нас, когда хочет раздуть скандал на пользу своему имиджу и карьере, и поэтому не может иметь претензий, когда мы набрасываемся на нее в связи с этой истор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я думаю, что может, — сказала Триш, с удовлетворением думая о том, сколь масштабными и эффективными окажутся претензии Антонии. — Для тебя это игра — ловля знаменитостей, верно? Вы все жаждете получить фотографии знаменитых красавиц в неприглядном виде и сведения об сверхудачливых людях, которых постигло заслуженное наказание. Хороший способ питать зависть людей, которым никогда не улыбнется удача, не так ли? Почему ты не можешь оставить их в покое с их несчаст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я устанавливаю правила, которые помогают продавать газеты, Триш. Я всего лишь репортер криминальной хро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ишешь только о тех преступлениях, которые касаются богатых и знаменитых или щекочут нервы вашим читате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эл пожал плечами, взгляд его стал менее чарующим, но более заинтересов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ля британцев нет ничего более щекочущего нервы, чем похищение или соблазнение ребенка, да? — продолжала Триш, чувствуя, как растет ее неприязн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цитата из твоей еще не существующей книги? — насмешливо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ишу и о причинах, по которым людей так возбуждают преступления в отношении детей, — ровно ответила она, — и преступления, совершаемые детьми. Странное противоречие заключено в том, что люди испытывают одинаковое удовольствие, читая и о том, и 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эл! — Мужчина, обвешанный камерами, окликнул журналиста с другого конца игровой площадки. Тот помахал в ответ и, крикнув, что сейчас подойдет, снова повернулся к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ты не так интерпретируешь это возбуждение. Оно не сексуальное,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этого и не говорила. Я сказала, что оно щекочет нервы. Заставляет людей трепетать. Возможно, от ужаса, но удовольствие здесь тоже присутствует. Признай же э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таки мне кажется, что ты ошибаешься. Послушай, Триш, если ты что-нибудь услышишь, не могла бы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Хэл. Извини, но я ничего тебе не 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 который разбудит пресса, возможно, и вернет ее... если она все еще ж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этом сомневаюсь. Пресса еще ни разу не спасла похищенного ребенка,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последние несколько месяцев ты стала циничной, Триш. На это стоит посмотреть. Такой поворот! Рад был встре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 автоматически отозвалась она, наблюдая, как Хэл размашистой походкой направляется на другой край площадки, чтобы забрать своего фотографа. Триш спросила себя, что же такое нашла в нем Эмма, а затем оборвала себя. В нерабочее время Хэл, вероятно, был столь же чуток, сколь, несомненно, умен, и в лучшие времена ценил Эмму по заслугам. А это уже нем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они противные, правда? — раздался невдалеке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быстро повернулась влево и увидела приятную молодую женщину, которая приближалась к ней с алым мячом в одной руке и трехколесным велосипедом в другой. Заметив, что та хмурится, Триш вежлив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тивные, — согласилась она, когда женщина подошла совсем близко. — Вас он тоже расспраш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о мою подругу. А что он хотел от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что я знаю про ребенка, которого похитили здесь в субботу, — ответила Триш, догадываясь, что означенной подругой была Ники. — Я знаю его, а он знает, что я близка к этой семье, поэтому, видимо, и решил на меня надавить. А вы подруга Ники Бэгш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едная Ники! — воскликнула молодая женщина. — Она сказала, что всю вину за то, что случилось с Шарлоттой, валят на нее. Но это неправильно, понимаете? Она не винов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 Вы были здесь в суб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упрямо сказала она. — По субботам я работаю полдня, но я знаю, что она не имеет к этому никакого отношения. Она хорошая няня, ответственная и любит Шарлотту. А с ней, между прочим, бывает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И знаю, что она обожает Ники. Она сама мне сказала. Кстати, меня зовут Триш Макгуайр. — Она протянул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ьюзан Джекс, — представилась молодая женщина и поставила велосипедик, чтобы пожать руку. — Ники моя хорошая подруга, и мне не нравится то, что о ней говорят. Няню обвинить слишком легко, и мы никак не защищены, ни одна из нас. Сначала здесь была полиция, потом все эти журналисты. Мы думали, что вы одна из них, пока не поняли, что вы спорите с тем мужч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все еще улыбаясь, подтвердила Триш, — я не журналистка. Я юрист. Но я действительно пришла сюда посмотреть, чтобы понять, как это могло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читаете, что виновата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з того, что я слышала, я сделала вывод, что ей просто не повезло. Должно быть, она просто не уследила за Шарлоттой, но я считаю происшедшее ужасным совпадением. Думаю, что за это она ответственности не нес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 энергично произнесла Сьюзан. — Это просто здорово. Тогда, может, хотите познакомиться с друг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другими? — переспросила Триш, посмотрев в направлении вытянутой руки Сьюзан. Она увидела группу молодых женщин, сидевших на скамейках вокруг большой песочницы в самом дальнем от горки углу площадки. — Да, с удоволь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ьюзан представила ее шести или семи другим няням, которые все в один голос — прерываясь, чтобы дать наставления своим подопечным, разнять ссорившихся и поднять упавших, — выразили полную уверенность в абсолютной невиновности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ьюзан сказала, что с Шарлоттой бывало трудно, — бесстрастно обратилась к ним ко всем Триш, когда они закончили рассказывать, какой блестящей няней была Ники и как ласково обращалась с Шарлоттой. — Вы согласны с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кем из них не трудно? — сказала рослая новозеландка с копной черных кудрей и крупными чертами симпатичного лица. — Просто у Лотти это от матери. Вы с ней встре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или два, — улыбаясь, ответила Триш. Теплая атмосфера явно стала прохла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 произнесла новозеландка, обменявшись взглядами с некоторыми из женщин. — Тогда вам известно, какая у нее наследствен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призналась Триш, желая восстановить их доверие. Она все знала о характере Антонии и ненавидела его. — А Роберт, отчим Шарлотты? Кто-нибудь из вас когда-нибудь виде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что все они видели его довольно часто, потому что, когда мог, он непременно забирал Ники и Шарлотту с детской площадки. Это показалось Триш странным, учитывая предполагаемую занятость Роб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ой он?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ый, — ответила новозеландка. — И относится к Ники гораздо лучше, чем Антония. Конечно, мы не часто ее видим, только когда она проверяет Ники. Нет, правда, бедная девушка! Антонии не угодить — и постель Лотти Ники не так застелила, и обед не такой дала, и не те сказки рассказывает, и не теми игрушками с ней играет. Днем они всегда вынуждены гулять здесь, хотя Лотти больше нравится Холланд-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поддержала Сьюзан. — Одно время Антония даже проверяла, где Ники ходит с девочкой днем. На что это похоже, я вас спрашив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возмутительно себя вела, — согласилась новозеландка. — Думаю, угодить ей было нелегко, но Ники это удалось, как никому другому. Рупи! — внезапно крикнула она. — Прекрати. Верни кук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оглянулась и увидела маленького мальчика, яркого шатена, который тащил вокруг лужи большую, красиво одетую куклу, а маленькая девочка со слезами просила отдать ее. Когда к нему подбежала няня, он швырнул куклу в середину лужи, а затем заревел в голос, словно его пытали, хотя она даже не прикоснула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небольшая группа у песочницы наблюдала, как твердой рукой улаживается недоразумение между Рупи и его жертвой, Триш спросила остальных девушек, не помнят ли они незнакомых людей, крутившихся около площад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а Сьюзан, которая, видимо, была их неофициальным лидером. — Во всяком случае, я не видела. Здесь вокруг всегда люди, иногда забредают бродяги и пугают детей, но постоянно никто не кру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все девицы закивали хорошо вымытыми головами, но одна няня, значительно более рослая, чем другие, и с копной ярко-розовых волос, которые, должно быть, поразили ее нанимательницу при первой встрече, зам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одного мужчины с соб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одхватила другая, завязывавшая ботики веселой девчушке лет двух, лицо которой было щедро перемазано клубничным джемом. — Но он не странный. Просто выгуливает собаку, как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и останавливается у забора и глазеет на детей. На извращенца не похож, но стоит и смотрит, сколько позволяет ему собака. Думаете, он имеет какое-то отношение к Шарлотте? — спросила Сьюз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возразили Розовые Волосы. — Он не мог. Он всегда бывал здесь только по сред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вы не бываете здесь в выходные, — напомнила ей Триш. — Он и тогда мог приходить. Как он выгля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окий, сошлись они, высокий и уже не молодой — за сорок, наверное. Нет, не согласились Розовые Волосы, старше. Не очень красивый и плохо оде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одяга? — с надеждой предположила Триш, изо всех сил стараясь не узнавать человека, которого они опис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плохо одет. Знаете, старые вельветовые брюки, поношенная непромокаемая куртка и высокие ботинки. Длинное, морщинистое лицо и такие круглые очки. В черепаховой опр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обака? Какая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гомонная и шумная, — сказали Розовые Волосы. — Большая такая, черная, ненавидит ждать и все время лает. Поэтому я и думаю, что он не извращенец. Иначе он не брал бы с собой собаку. Из-за нее все обращали на него внимание. А ему просто нравилось смотреть на детей. Для этого не обязательно быть стр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жалуй, — согласилась Триш, уже не сомневаясь, что знает эту собаку. — Собака полностью чер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 рыжей мордой,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едставляю. Что ж, спасибо. Вы мне очень помог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те, надо было сказать полиции? — с беспокойством спросила Сьюзан. — Про мужчину с собакой, приходившего по сре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 сказала Триш, очень довольная, что они этого не сделали. По всему выходило, что это Бен, но в Лондоне должны быть и другие мужчины, подходящие под данное описание — и даже с такой собакой, как Дейзи. Триш хотела раздобыть побольше сведений, прежде чем весь ужас полицейского расследования обрушится на голову Бена. — Вообще, всегда следует отвечать на все их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ничего, — успокоились Розовые Волосы. — Они не спрашивали. Их интересовала только Ники — как и журналистов, — и были ли мы здесь в субботу. И не подходил ли кто к детям. А тот мужчина с собакой никогда ни к кому из них не подход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наверное, вам лучше рассказать им, если они еще приедут и будут спрашивать, — посоветовала Триш, гадая, в какие такие игры играет Бен — если это был он — и как ей побеседовать с ним с глазу на глаз, не опасаясь вмешательства Бе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прощалась с нянями и по пути к автостоянке нашла телефонную будку. Набирая номер Бена, Триш обратила внимание, что у нее вспотел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мог иметь к этому никакого отношения, — проговорила она, слушая пощелкивания на линии, пока устанавливалось соединение. — Не мог. Он честный, я знаю, что честный. Он не мой отец, и даже несмотря на то, что выгнал Антонию и не желал знать Шарлотту, он ни капельки не похож на моего отца. Он не мог причинить ей вред. Но если он в этом не участвует, то почему лжет? Почему не сказал, что приходил в парк посмотреть на нее? Что, черт побери, происхо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вствуйте, это номер Бена и Беллы Уэблок. В настоящий момент мы не можем подойти к телефону, но если вы оставите сообщение, мы вам перезвоним. Если у вас срочное дело, вы можете найти Бена в школе, а Беллу — в консультации.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слушала, тщательно продумывая свое сообщение. Услышав сигнал, она четко произн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н, это Триш. Мне нужно с тобой поговорить. Это очень срочно. Не мог бы ты позвонить мне домой, как только вернешься? Если ты не вернешься до того, как мне снова придется уйти, пожалуйста, оставь сообщение, где я смогу застать тебя завтра. Мне действительно нужно с тобой поговорить. Спасибо.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одиннадца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ак дела у Хэла? — спросил Том Уорт, снова наполняя бокал Эммы белым в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заметившая, что Эмма пьет вино гораздо быстрее обычного, наблюдала за подругой со смешанным чувством жалости и любопытства. Уиллоу, похоже, тоже за ней наблюдала, потому что протянула мужу свой, еще наполовину полный бокал и с нажимом произн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ставай, Том, лучше добавь мне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удивлением посмотрел на нее, а потом бесцеремонно перевел взгляд на Эм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нормально, Том. Никакого секрета тут нет. Мне просто не хочется об этом говорить. Хэл валяет сейчас дурака, а я еще не решила, как к этому отнес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черт, подумала Триш. Я так волновалась из-за Шарлотты, что даже не заметила, как расстроена Эмма. Не удивительно, что на детской площадке Хэл вел себя так вызывающе. Наверное, ждал, что я вот-вот накинусь на него за его шту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тронул больную тему, да, Эм? — сказал Том.— Изв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ую что ни на есть, Том, но ты не переживай — я справлюсь. В конце концов, мы провели вместе три славных года, и нам было весело. Немногим удается больше или хотя бы столько же. И вообще, это ничто, по сравнению с тем, что сейчас испытывает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огласилась Уиллоу, высокая, стильная женщина с гладкой шапочкой темно-рыжих волос и изумительна просто одетая. — Наверное, словами это не выразить, Триш. Шарлотта Уэблок, она ведь твоя крестниц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воюродная племянница. Формально — дальняя родственница, но по сути... Она... она очень много для меня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но! Том сказал, что с момента ее исчезновения новостей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 подтвердила Триш, сожалея, что позволила себе весь день мечтать о том, как было бы здорово, если бы в уютном доме Уортов ее встретили хорошими новостями о Шарлотте, которые полиция держит в тайне от всех остальных. Это было глупо: разочарование казалось особенно жестоким. — И я не понимаю, как такое может быть, когда прошло уже столько времени. А ты что думаешь,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е дело, Триш. Если судить по предыдущим делам, маловероятно, что она еще жива, но и такое бывало. Ты знаешь, что они обходят дом за домом вокруг па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знаю, — ответила Триш. — У меня нет контактов с полицией, а звонить бедной Антонии, чтобы только узнать новости, я не могу. Сегодня днем мы с ней разговаривали, и она сказала, что всех известных педофилов в районе проверили и все они вне подозрений. Зачем же они снова обходят ж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твоя кузина сообщила, что Шарлотта непоседлива и быстро начинает скучать, и текущая версия, насколько я понял, такова: так как детская площадка была переполнена, а очередь на горку — слишком длинна, девочке надоело ждать, она ушла с площадки и потер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дальше? — спросила Уиллоу, когда они перешли в столовую и уселись з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ход домов что-нибудь дал? — спроси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времени, как я ушел из офиса, — ничего. Я специально поинтересовался, потому что знал: тебе это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мило с твоей стороны, Том. — Триш вспомнила о предположении, которое она сама высказала Хэлу, и задумалась, не потому ли она и все остальные впали в такую панику, что просмотрели нечто очевидное. — Ты не знаешь, что, по их мнению, произошло с Шарлоттой, когда она ушла с площадки, если у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в общих чертах. Они полагают, что она могла выбежать на дорогу и попасть под машину. Проверили все несчастные случа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се равно — это середина оживленного субботнего дня. Неужели у подобного происшествия на дороге не оказалось бы свидетелей? — поинтересовалась Уилло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первое, что приходит на ум. В настоящее время прорабатывается версия, что она забрела в глубину парка и ее кто-то похитил так незаметно, что никто не обратил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на машине? — И снова вопрос задала Уилло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Уилл. Поэтому опрашивают всех, кто живет или работает по периметру парка. И разумеется, изучают все пленки из камер наблюдения. Там вокруг множество камер, и, как я понял, все записи изъя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хоже, они больше не подозревают няню, — сказала Эмма, явно думая о своем тесте на полигр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собрал суповые тарелки и под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так, подозрения не сняты ни с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ни с няни, ни с отчима, — продолжала Эмма, словно понимала, как трудно Триш поддерживать разговор на эту тему и насколько в то же время ей хочется знать все, что Том может рассказать им о полицейском расследовании. Он не ответил, только слегка улыбнулся и понес суповые тарелки на кух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ная твоя кузина, — сказала Уиллоу, глядя на Триш. — Какие муки она должна испытывать, гадая, не участвовал ли в этом ее друг, и вспоминая, не пропустила ли она какие-либо признаки этого, намеки на то, что он вредил девочке или обиж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думала о синяках, но ничего 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она оценивает свое прошлое счастье с ним и то, что он мог сделать с ее ребенком, и осознает, что это две несопоставимы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егче, Уилл, — сказал Том, возвращаясь и беря бутылку с вином. — Нет никаких доказательств, что он когда-либо делал что-то подоб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огласилась она, дожевывая последнее соленое печеньице, из тех, что были поданы к холодному гороховому супу. Триш с удовольствием отметила, что, несмотря на свою стильность и богатство, Уиллоу разговаривала с набитым ртом. Вероятно, она еще и чертыхается, а может, изрекает что и похуже. Интересно было бы посмотреть, как она справится с Беллой Уэблок. — Но ведь это наверняка он, кто же еще? Глупо отрицать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днем Антония сказала мне по телефону, что у него есть алиби, — объявила Триш. — Видимо, оно подтвердилось, иначе его бы уже арестовали. В полиции не дураки работ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приятно услышать непосредственную похвалу, — заметил Том, заставив Триш невесело рассмеяться. — Нести мясо, У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Сиди, я принесу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полицейских, ведущих это расследование? — спросила его Триш, когда Эмма поднялась помочь Уилло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лично не знаком. Но в полиции об этом деле знают все. Когда преступление касается детей, то люди забывают обо всем. Работают круглые сутки, Триш, — сказал он, и его прикосновение к тыльной стороны ее ладони подействовало на редкость успокаивающе. — Они понимают, что могло случиться. Они не идиоты и не меньше остальных хотят е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слишком удивленная этим прикосновением и тронутая его участием, чтобы произнести хоть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асчет бывшего мужа твоей кузины, отца Шарлотты? — спросила Уиллоу, возвращаясь с большим плоским блюдом, на котором, окруженное сердцевинками артишоков, лежало нарезанное филе ягненка, приготовленное с оливковым маслом, лимоном и чесноком, украшенное оливками и посыпанное свежим тимьяном. — Он может быть замеш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возможно, — так уверенно ответила Эмма, что, к облегчению Триш, ей не пришлось ничего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а не узнает, почему Бен солгал насчет своего знакомства с Шарлоттой, и не выяснит, что он делал в парке, разговаривать о нем — выше ее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с этим нужно пить рецину, — сказала Уиллоу, передавая Триш блюдо с ягня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через мой труп, — заявил Том. Он на мгновение прикрыл глаза, будто содрогаясь от столь неуместной кар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ощайся, Триш, — сказала Уиллоу. — Все же как ужасны эти газеты: как они освещают случившееся с Шарлот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огласилась Триш, послушно переложив тонкий ломтик мяса и две оливки на горячую тарелку, которую поставила перед ней Эмма. — Как я сказала... как я говорила сегодня утром одному журналисту, ничто так не щекочет людям нервы, как дело о похищении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нусно, — сказала Уиллоу, прекрасно понимая, что она имеет в виду. — Что-то вроде коллективного ослепления восхитительно волнующим гне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ттого ли это происходит, что они воображают себе самое худшее? — спокойно вставил Том. — Они боятся за собственных детей и помнят собственную детскую беспомощность. Не нужно обладать большим воображением, чтобы домыслить остальное. Разве не в это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астично, — сказала Эмма, над которой так издевался старший брат, что воспоминания о полной детской беспомощности были для нее животрепещущими. — Но не кажется ли вам, что в этом присутствует и элемент... не столько Schadenfreude, </w:t>
      </w:r>
      <w:r>
        <w:rPr>
          <w:rFonts w:cs="Times New Roman" w:ascii="Times New Roman" w:hAnsi="Times New Roman"/>
          <w:b/>
          <w:i/>
        </w:rPr>
        <w:t>{Злорадство (нем.).}</w:t>
      </w:r>
      <w:r>
        <w:rPr>
          <w:rFonts w:cs="Times New Roman" w:ascii="Times New Roman" w:hAnsi="Times New Roman"/>
          <w:sz w:val="22"/>
          <w:szCs w:val="22"/>
        </w:rPr>
        <w:t xml:space="preserve"> потому что на самом деле они не радуются несчастью других людей, сколько облегчения: если это случилось с чьим-то ребенком, то меньше вероятности, что случится с мо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чень снисходительна. — Тон Уиллоу ясно свидетельствовал, что в данный момент она не слишком высоко ставит снисходительность. — Нет, я согласна с Триш, я думаю, что людям это нравится. И это отвратительно. А какого ты мнения о няне, Триш? Ты должна е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илл, — одернул ее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интересно, — сказала его жена, улыбаясь Триш. — Но, если хочешь, мы можем поговорить о чем-нибудь друг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стно говоря, сейчас я не способна думать ни о чем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иллоу одарила мужа победоносно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яню я знаю плохо. Но знаю, что Шарлота ее любила, и мне она тоже вполне понравилась, когда я познакомилась с ней вчера. Не могу себе представить, что она виновна. Просто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вообще ее нашла Антония? По рекомендации, по рекламе,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через «Помощников Холланд-па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ам работают квалифицированные няни, — с удивлением заметила Уиллоу. — Одно из немногих агентств, которое проверяет сведения о девушках: в полиции, медицинских учреждениях и так далее. Именно поэтому я обращаюсь к ним, когда миссис Рашэм берет отпуск. Знаете, меня всегда поражало, что воспитательницы в детских садах должны получить лицензию, прежде чем им доверят детей, а насчет нянь никаких правил не сущ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удивилась Эмма, кладя нож и вилку. — Это кажется просто невероят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Любая может заявить, что прошла специальную подготовку, и некоторые агентства не проверяют даже этого, не говоря уже о рекомендациях и возможных неладах с законом. Они дол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молкла, увидев, как медленно, тихо приоткрывается дверь в столовую. Кивнув Тому и не обращая на дверь внимания, она громко заговорила про отдых на озерах в Финляндии, который они запланировали на этот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 ожидании смотрела на дверь. Когда она открылась полностью, на пороге возникла шестилетняя Люсинда Уорт, облаченная в длинную и девственно белоснежную ночную рубашку с голубой клетчатой отделкой. Тонкий хлопок был идеально отглажен, а золотисто-каштановые волосы явно только что расчесаны. На ногах девочки красовались голубые бархатные шлепанцы. И несмотря на то, что во рту Люсинда держала большой палец, выглядела она ответственной, уверенной в себе и готовой принять активное участие в бес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 насколько мог сурово поинтересовался Том. Люсинда вынула изо рта палец и улыбнулась отцу, отсутствие переднего зуба определенно добавляло девочке шар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иснился страшный сон, — сказала она, проскользнув к стулу Эммы. — Здравству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 — ответила своей крестнице Эмма, даже не пытаясь скрыть ни своей радости, ни нежности. — И почему это вы не в постели, ма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иснился страшный сон, — медленно и отчетливо повторила Люсинда, словно разговаривая с иностранцем или умственно отсталым. А потом произнесла по буквам. Удивленная Триш невольно вспомнила Шарлотту и тот вечер, когда та вот так же явилась в разгар ужина. Люсинда была всего на два года старше, а казалось, что лет на десять — настолько уверенной и вполне способной о себе позаботиться она выглядела. Этот контраст причинил Триш новую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 спросила Эм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что я хочу вам об этом рассказать, — ответила Люсинда, прижимаясь к Эмме и одаривая блаженным взглядом родителей, которые с трудом сдерживали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 — сказал ее отец. — Только, прежде чем начать, поздоровайся с Триш Макгуай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ый вечер, Триш, — послушно произнесла Люси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ый вечер, — ответила та, еще не понимая, забавляет ее не по годам бойкое поведение девочки или раздражает. Было совершенно ясно, что все в этом доме крутится вокруг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 сказал Том, — и про что же был твой страшный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преследовали какие-то люди, — с готовностью ответила Люсинда и задумалась, соображая, что сказать дальше. — И я никак не могла от них убежать. А потом там был высоченный кран, и единственным способом спастись был прыжок вниз. Но я проснулась раньше, чем упала с крова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вот так — спастись? И ты настолько перепугалась, что причесала волосы и сменила ночную рубашку, не так ли? — сказала Уиллоу, которой не удалось скрыть, как радует ее развитая речь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синда снова замолчала, размышляя, а Триш подумала о том, как повезло девочке, что она может столь непринужденно и доверчиво вести себя с родителями. И снова контраст между жизнью Люсинды и Шарлотты причинил ей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наконец продолжила Люсинда, — но я знала, что у вас гости, и подумала, что будет невежливо выйти к ним неопрятной, поэтому и переод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лу, перестань морочить нам голову, — с напускной суровостью приказал Том. — Нам очень приятно тебя видеть, хоть ты и должна уже крепко спать, но я бы предпочел, чтобы ты просто спустилась вниз и сказала, что хочешь к нам присоединиться, а не рассказывала о сне, которого вовсе 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ыл, — заявила Люсинда, забираясь к Эмме на колени и угощаясь оливкой с ее таре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олько не сегодня, верно? — уточнила Эмма. Люсинда признала это и, заправив за ухо прядь блестящих волос, доба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ти говорит, что почти всем снятся сны про погони, и неправда, что если упадешь на пол, то сразу же просн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иллоу нах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ебе сказал та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вочка в школе. Поэтому я спросила у Расти. Она знает все, — сказала Люсинда, глядя на мать из-под длинных темных рес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думала, что она, должно быть, ожидает резкой реакции, но Уиллоу лишь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даешь миссис Рашэм много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нетерпеливо ответила Люсинда. — Я же сказала, Расти знает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многое, — согласился Том, — но далеко не все. И твоя мать много знает, да и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Люсинда забраковала взятую с тарелки Эммы оливку и выбрала новую. — Но это же совсем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синда, — внезапно заговорила Триш, — а во всех твоих страшных снах за тобой гонятся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нет! Иногда это собаки, иногда там большой гараж, в нем много машин и человек в униформе, и я там теряюсь. А иногда я не знаю, что это такое, мне просто страш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бе когда-нибудь казалось, что в твоей комнате кто-то есть? Когда ты просыпаешься, я имею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сознавала, что Уиллоу начинает беспокоиться, но Люсинда была просто счастлива поговорить о своих страхах с новым и заинтересованным слушате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уже нет. Когда я была маленькая, я думала, что в комнате эти собаки. Поэтому я включала ночник, чтобы убедиться, что их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ее, когда Том все-таки уговорил дочь покинуть их компанию, Триш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иллоу, извини, что я затеяла эти расспросы. Я не хотела напугать Люсинду или расстроить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 беспокойся за нее, но что ты хотела вы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когда я в последний раз видела Шарлотту, она рассказала мне о страшном сне про чудовище, которого она боялась. Я не слишком серьезно к этому отнеслась. А теперь, после всего случившегося, меня мучит вопрос, были ли ее страхи только ночными кошмарами? — Она нахмурилась. — Просто мне хотелось убедиться, что это типично для ее возраста. Собаки Люсинды очень похожи на то чудовище. Сколько ей было, когда они ей с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напряженно ответила Уиллоу. — Она никогда раньше мне о них не рассказывала. Очевидно, она предпочитает доверять свои секреты миссис Рашэ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илл, — озабоченно произнес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е поделаешь? Это плата за то, что перепоручаешь рутинный уход за детьми другим люд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сстраивайся, Уиллоу, — улыбаясь, сказала Эмма. — Лулу пыталась тебя поддеть. Она бросила пробный камень, рассказав о погоне во сне, а когда ты не отреагировала, она придумала что-то другое. Слишком уж она смышленая для своих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для меня. Возможно, ты и права, Эмма. Но все равно неприятно, когда ты думаешь, что прекрасно знаешь свою дочь, и вдруг выясняется, что она скрывает от тебя важные вещи. А что еще может быть у нее на ду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Лулу? — грубовато уточнил Том. — Ничего. Только человек, у которого все в порядке, ест с таким аппетитом, с такой твердостью руководит своими подругами и родителями и добивается таких успехов в школе. Не надо превращаться из-за нее в психопа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всей своей подавленности Триш позабавилась, глядя, как независимая, богатая романистка средних лет показывает язык своему важному мужу. Потом она повернулась к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всем не ешь. Еще ягня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я больше не могу. Поразительно, но я уже на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про миссис Рашэм! «Поразительно» — вот слово, которым можно определить ее и все, что она делает. Накладывай себе, Эм. Ты ничего не 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я тоже уже сы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после кофе Эмма собралась уходить, сказав, что хочет прогуляться до дому пешком. Триш готова была подвезти ее, но Уиллоу недвусмысленно дала понять, что хочет поговорить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Том провожал Эмму до двери, Уиллоу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тревожит, что она ничего не говорит о Хэле. Как по-твоему, она в нормальном со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Триш. — Но здесь мы вряд ли чем поможем. Она сказала мне, что ты сейчас постоянно ее кормишь. На мой взгляд, это единственное, что ты можешь сделать, пока она не пожелает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ак хочется ей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человеку легче, когда ему не помогают и не задают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я-то это знаю. — Вид у Уиллоу, которая большую часть жизни скрывала от всех окружающих свои чувства и подлинный характер, был пристыженный. — Но я так ее люблю и волнуюсь за нее. Если ты придумаешь, что я смогу сделать полезного,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кажу, — ответила Триш, испытывая облегчение от того, что ее не будут пытать насчет Хэла и его возможных поступ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ще я хотела спросить, может, мне поговорить со знакомой сотрудницей «Помощников Холланд-парка» и выяснить, что у них есть на Ники Бэгшот? Мне пришло в голову, что, имея больше сведений об этой девушке, тебе будет легче представить ее связь с делом Шарло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зглянула на нее с удивлением. Она никогда не думала, что Уиллоу столь проницатель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ержалась очень осторожно, но было совершенно ясно, по крайней мере мне, что ты собираешь на всех на них информацию. Я решила внести свой вклад. Даже подумать страшно, чему может подвергаться эта девочка. Ах, кажется, Том идет. Я тебе позвоню, если что-то выясню. Как чудесно, что мы повидались,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пригласила меня, Уиллоу, — ответила она, не в силах поверить, что солидная, уверенная в себе Уиллоу хочет скрыть от мужа свои благие намерения. — И тебе тоже, Том. Просто замечательно вырваться на время из своей квартиры. Я все время жду телефонного звонка и при этом надеюсь, а потом надеюсь, что его не будет, потому что знаю: единственная новость, которую мы можем услышать, — плохая. И тогда наступает момент, когда любая новость кажется лучше, чем неизвес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вынудили тебя говорить на эту тему, — сказал Том, обнимая жену за талию. — Извини. Ты, наверное, желала бы забыт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лала бы, но только не могу! Никто не может. Я все время думаю о Шарлотте. Такое мучение — ты не в состоянии ничем помочь и вглядываешься в одного человека, потом в другого, думая, что каждый из них мог иметь к этому отношение, и в то же время знаешь, что не мог. Я, наверное... Я, пожалуй, пойду, пока совсем не расклеилась. Спасибо за веч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что новости скоро будут. Хорошие, я имею в виду. Доброй ночи, Триш, — сказала Уиллоу, сочувствие смягчило ее строгое лицо. — Держи нас в ку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уже почти у самого дома Триш осознала, что ехала гораздо медленнее, чем обычно. Заперев машину и открыв входную дверь, она сообразила почему: она боялась ответа Бена на автоответч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гнущихся ногах она шла по гулкому полу к телефону. Квартира казалась более просторной и пустой, чем обычно, и более одинокой. На автоответчике мигал красный огонек. Она нажала кноп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ш? Это Бен. У тебя был такой ужасный голос на автоответчике. Что-нибудь случилось? Я имею в виду, есть ли новости? Мне так жаль, что нас не было, когда ты звонила. Мы будем дома в десять с чем-то. Позвони, когда бы ты ни пришла. Мы не ляжем допоз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ирая левую бровь костяшкой большого пальца, Триш набрала номер Бена. Услышав приторный, томный голос Беллы, она чуть было не дала отбой. Но слишком уж много стояло на ка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ла? Здравствуйте, это Триш Макгуайр. Извините, что беспокою вас так поздно. Бен оставил сообщение, что я могу перезвонить в любое время. Можно его на два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ванне. Есть новости о Шарло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мне нужно поговорить с Беном об одном деле, которое всплыло сегодня, когда я расспрашивала коллег Ники Бэгш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чем он может вам помочь, но если вы скажете мне, что вас интересует, я у него сп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лучше спросила его лично, Белла. Будьте так любезны, попросите его перезвонить мне. Как только он сможет. Я буду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 Ее голос сделался приглушенным, словно она зажала рукой трубку. Через мгновение другой голос произнес: — Триш? Это Бен. Я был в ванне... извини. Что случилось? Я могу чем-то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н, я сегодня была в парке, разговаривала с другими нянями, знающими Ники и Шарлотту, и они рассказали мне о мужчине, которого видели днем по сре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сокий мужчина за сорок, усталого вида, одетый, как правило, в бежевые вельветовые брюки, непромокаемую куртку и высокие ботинки. По средам он обычно стоял у ограды детской площадки и наблюдал за Шарлот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о короткое молчание. Триш показалось, что она слышит в этой тишине дыхание. Но в другом, чем у Бена, ритме. Должно быть, это слушала Бе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а полиции, Триш? — как бы между прочим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ебе следовало это сделать,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Просто сначала мне хотелось узнать твое мн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 почему. Думаю, тебе надо поговорить с полицейскими. Я общался с очень приятной женщиной сержантом по фамилии Лейси. Кэт Лейси, кажется. Обратись к ней. Она в этом разберется. А сейчас тебе лучше лечь спать, Триш. Ты, наверное, очень устала.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очень аккуратно положила трубку на место и долго стояла, глядя на нее и гадая, что же было у него на ум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енадца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захотели встретиться со мной? — спросила Белла Уэблок двух сотрудников полиции, которые появились в ее кабинете в половине девятого утра во втор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одета в свой обычный рабочий костюм — свободный пиджак из небеленого льна, простую кремовую блузку с круглым вырезом и шоколадного цвета юбку. Такой ансамбль, решила Белла, когда впервые занялась самостоятельной практикой, был достаточно официальным, чтобы внушить доверие родителям ее пациентов, но не таким строгим, чтобы удержать детей от желания поделиться с ней своими проблемами.</w:t>
      </w:r>
    </w:p>
    <w:p>
      <w:pPr>
        <w:pStyle w:val="Style15"/>
        <w:ind w:firstLine="567"/>
        <w:rPr/>
      </w:pPr>
      <w:r>
        <w:rPr>
          <w:rFonts w:cs="Times New Roman" w:ascii="Times New Roman" w:hAnsi="Times New Roman"/>
          <w:sz w:val="22"/>
          <w:szCs w:val="22"/>
        </w:rPr>
        <w:t>Ту же цель преследовала и отделка комнаты, где сочетались белый цвет и три разных оттенка серого. На гладком полу — большой ковер в красных, кремовых и серых тонах, простая мебель. Все игрушки, которые использовала Белла, работая с самыми маленькими детьми, хранились в высоком шкафу со стеклянной дверцей. Выкрашенная в красный цвет дверь, положенная на два невысоких картотечных ящика из серого металла, красовалась перед окном. На одном конце этого импровизированного стола находился компьютер, уравновешенный на другом конце подставкой со справочниками, которыми Белла пользовалась чаще всего. Посередине выстроились проволочные лотки с письмами, ожидавшими ответа, счетами, ожидавшими оплаты, и карточками для картотеки. В другом конце комнаты стоял длинный диван, на который села женщина-сержант, и два кресла. Одно из них занял констебль, другое — Бе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лилась, что они обладали правом прервать ее рабочий день, но была благодарна за то, что они хотя бы договорились о встрече заранее, так что никому из детей не пришлось ждать. Это было абсолютно противопоказано: любое постороннее вмешательство или рассеянность дети воспринимали как умышленное невнимание, и могли понадобиться недели, чтобы преодолеть возникшее в результате отторжение и даже враждеб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же вас интересует? — поинтересовалась она, как обычно составив вопрос так, чтобы на него было трудно отве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что вам известно об отношениях вашего мужа с его бывшей — богатой банкир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которой, разумеется, пришлась не по нутру бестактность констебля, глянула на женщину-сержанта и с удивлением обнаружила, что ей это тоже не нравится, хотя вмешаться она не потруд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актически нечего рассказывать, — ледяным тоном заявила Белла. — И я не понимаю, при чем здесь это. Я слышала, что вы нашли свидетеля, который проходил мимо нашего дома и видел в окно моего мужа, работавшего в кабинете днем в суб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шли, — подтвердила сержант Лейси. — Он был там в половине второго. Но мы не нашли никого, кто видел бы его там позже. Что нам нужно теперь, так это сведения о его отношениях с бывшей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нет никаких отношений. Они закончились с разв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нам, что годами мирился с ее неверностью, прежде чем развестись, — сказала сержант. — Мы смогли бы составить более полное представление о ней и ребенке, если бы лучше поняли их отношения в целом. Вы знаете, почему он был так терп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это не конфиденциальные с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иссис Уэблок, боюсь, что нет. Даже если бы он был вашим клиентом, вам пришлось бы их сообщить. А он не является, не так ли... по крайней мере,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 никогда не был, — сказала Белла, придя в негодование от того, что они посчитали ее способной на роман с клиентом. По ее мнению, это было бы грубейшим нарушением отношений между врачом и пациентом, и как раз в манере британских полицейских обвинить ее в этом столь завуалированным способом. Она знала, что они ненавидят всех американцев, а также женщин, имеющих профессию, поэтому в их глазах она проигрывает по обеим статьям. — В настоящее время я работаю только с дет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Тогда, пожалуйста, расскажите нам все, что можно, миссис Уэб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 я узнать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физически ощутила волну враждебности справа от себя и сообразила, что исходит она от констебля. Если бы он был американцем, то к этому моменту уже приказал бы ей перестать увиливать. Но британцы не такие. Никогда прямо не скажут, чего хотят. И не только полицейские. Все они так делают. Бен был в этом смысле одним из худших, вечно ходил вокруг да около, вместо того чтобы сразу перейти к делу. Это доводило ее до бешен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стно говоря, миссис Уэблок, — сказала сержант Лейси, — я не понимаю, почему вы говорите с нами с такой неохотой. Пропала девочка. Все мы знаем, чем это может ей грозить. Нам надо выяснить все, что можно, о ней и о ее жизни, чтобы получить какие-то зацепки для поисков. Вы можете нам в этом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на мгновение подняла брови и кивнула, выражая готовность выслушать вопросы на этих услов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мать заявляет, что ваш муж является отцом девочки, он это отрицает. Мы хотим выяснить, кто мог им быть. Вы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 думаю, вы пришли сюда не за этим. Вы хотите знать, не лжет ли Бен, и если она его дочь, то не замешан ли он в ее похищении. — Белла разозлилась настолько, что голос у нее задрожал, словно от страха. — Не поэтому ли вы допрашиваете моих соседей и роетесь в моем грязном б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 ответила сержант со всей прямотой, какой могла бы пожелать Бе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Она пожалела, что не позвонила в посольство США и не спросила, какие у нее здесь права. — Я не знаю ничего об их отношениях или о том, кто отец Шарлотты, помимо того, что рассказал мне мой муж. И у меня нет причин полагать, что он лжет. Насколько я знаю, анализ на ДНК он не делал. Бен не отрицал отцовства во время развода, потому что он не мститель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 этом так уверены? — спросил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бсолютно, — отрезала Белла, отметив про себя, что ее реплика прозвучала совсем как у Бэтт Дэвис. </w:t>
      </w:r>
      <w:r>
        <w:rPr>
          <w:rFonts w:cs="Times New Roman" w:ascii="Times New Roman" w:hAnsi="Times New Roman"/>
          <w:b/>
          <w:i/>
        </w:rPr>
        <w:t>{Американская драматическая и комедийная актриса (1908—1989).}</w:t>
      </w:r>
      <w:r>
        <w:rPr>
          <w:rFonts w:cs="Times New Roman" w:ascii="Times New Roman" w:hAnsi="Times New Roman"/>
          <w:sz w:val="22"/>
          <w:szCs w:val="22"/>
        </w:rPr>
        <w:t xml:space="preserve"> — Он великодушный, самый великодушный из всех мужчин, кого я встречала. И это всегда было его бедой. По этой причине он и мирился так долго с романами Антонии. Он на что угодно пошел бы, чтобы сделать ее счастливой. Он даже принял бы Шарлотту как своего ребенка, если бы знал, что это поможет. Но когда он в конце концов понял, что Антония никогда не собиралась открывать ему свою душу, что она просто использует его, то счел, что пора расста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ему потребовалось столько вре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долго страдал от неуверенности в себе, констебль Хэррик, — сказала Белла, глядя на него с презрением. — Вы от этого не страд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сь к сержанту, губы которой тронула улыбка. Значит, женская солидарность существует и по эту сторону Атлантики, подумала Бе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те, сержант Лейси, у него очень малень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зги, я бы сказал, — вмешался констебль с таким видом, словно очень удачно сост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эм, — бесстрастно попросила сержант Лейси, — я оставила в машине свой кейс с документами. Принеси его,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Сэм вышел, в таком бешенстве, словно вот-вот кого-нибудь пристрелит, сержант извинилась за него, добав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алеко, по вашему мнению, великодушие могло завести вашего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меня простить. Если он знал, что невозможность иметь детей отравляла вашу жизнь, то не мог бы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поднялась, пылая гневом. Возникшая было симпатия к сержанту Лейси враз улету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мог бы. Это гнусное предположение. Вы зашли слишком дале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т самый момент совершается множество гораздо более гнусных вещей, чем облеченное в слова неприятное предположение, миссис Уэблок. Я вполне представляю себе ваши чувства из-за невозможности иметь детей. В прошлом году у меня у самой был выкидыш, и с тех пор мы безуспешно пытаемся снова зачать ребенка. Я знаю, что это может заслонить собой все — почти все — и превратить идею счастья в нечто, доступное кому угодно, но только не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олчала, давая Белле возможность возразить или согласиться, но та была в такой ярости, что не могла даже посочувствовать женщине, страдавшей так же, как и она сама. У этой сержантши хотя бы был выкидыш. А она даже не смогла за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ого человека, как ваш муж — как вы его описали, — великодушного и жаждущего отдавать, ваше отчаяние могло подвигнуть на некоторые действия, — сказала сержант. В ее больших темных глазах читалось сострадание. — Если в конце концов он поверил, что Шарлотта его ребенок, искушение могло оказаться слишком сильным. Разве нет? По-вашему, он не мог этог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рудом признав закономерность вопроса, Белла задумалась над ответом лишь на мгновение. Она все еще злилась, но, будучи всего лишь женщиной, не могла не сделать скидку на то, что сержант не знала Бена; она просто ведала, что подобное деяние с ним несовмести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даже и сделал, что крайне маловероятно, то привел бы девочку прямо ко мне, — сказала она, стараясь выразить свою мысль в форме, доступной детективу. — А он ничего подобного не делал, как вам должно быть известно из ваших расспросов соседей и осмотра наш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вернулся сержант с кейсом Кэт Лейси. Она даже для виду не заглянула в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на. Если вы вспомните о чем-нибудь, что может быть нам полезным, миссис Уэблок, — сказала она, — прошу вас связаться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напри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словах или поступках вашего мужа, недавних или давних, которые пролили бы свет на вопрос: кто мог интересоваться девочкой или затаил обиду на ее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рассмеялась. Она ничего не могла с собой поделать. Глупее вопроса не при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вы задумали разрушить ее репутацию с помощью ее друзей и соседей, как вы это делаете с нами, вы бы узнали, что на нее имеет зуб полмира. — Вспомнив об Антонии и обо всем, что она причинила Бену, Белла внезапно потеряла терпение. — Она злая женщина, — сказала она. — Если бы тут не был замешан ребенок, я бы сказала, что она получила по заслу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так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использует людей, ничего не давая им в ответ. Она почти уничтожила моего мужа, и, насколько мне известно, она поступает так со всеми, кто попадает в ее орби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Что ж, спасибо за откровенность, миссис Уэблок. Идем, Сэ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наблюдала, как они уходят, и, подождав, пока они выйдут из здания, придвинула к себе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н? — произнесла она, когда его позвали из учительской. — Бен, сюда приходила полиция, они опять задавали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они тоже были. Но не волнуйся, Белла. Они еще и еще будут расспрашивать нас и всех остальных, кто хоть как-то связан с этим делом, пока не найдут Шарлотту. Их нельзя винить. Мы просто должны потерпеть, пока все это не закончится. Я не могу сейчас уйти с работы, милая моя. Мне нужно отвести детей в библиотеку, и они толпятся в вестибюле и жутко шумят. Ты будешь вечером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оследний посетитель у меня в пять тридцать, так что я буду дома самое позднее без четверти семь. Привезти какой-нибудь 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чательно. Белла, мне очень жаль, что все это причиняет тебе боль. Я знаю, это ужасно. Скоро все закончится — так или иначе. Мы должны держать хвост пистолетом, пока они не потеряют к нам интер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как у тебя, Бен, — сказала она, вспомнив свое удивление, когда впервые услышала от него это выражение, — но у меня хвост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Англии — есть. На этой стороне Атлантики — это призыв к муже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еялась вместе с ним и положила трубку, чувствуя себя чуточку лучше. Если она будет почаще слышать смех Бена и пореже — мелодраматичные сообщения Триш Макгуайр на автоответчике и вопросы сержанта Лейси, она продержится до тех пор, пока найдут Шарлотту Уэблок. Если на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тринадца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ткроешь, Ники? — крикнула Антония, когда замер звук дверного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ждалась ответа девушки и снова закрыла дверь спальни. Антонии важно было держать Ники в своем доме, где полиция в любой момент могла ее арестовать, но это отнюдь не означало, что Антонии хотелось видеть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вернулась к важному занятию — приведению в порядок собственной внешности, что помогло бы ей во всеоружии встретить возможные неожиданности грядущего дня. Она прекрасно знала, что не сможет работать, пока не найдется Шарлотта, и поэтому не было никакой необходимости ставить будильник на такой ранний час, но сна все равно не было, и она сочла бессмысленным менять свой привычный режим. Кроме того, поздний подъем, пожалуй, позволил бы Ники расслабиться, а этого Антония допускать не собиралась. И поэтому последние дни Ники главным образом пряталась в своей комнате, вместо того чтобы заняться чем-то полезным.</w:t>
      </w:r>
    </w:p>
    <w:p>
      <w:pPr>
        <w:pStyle w:val="Style15"/>
        <w:ind w:firstLine="567"/>
        <w:rPr/>
      </w:pPr>
      <w:r>
        <w:rPr>
          <w:rFonts w:cs="Times New Roman" w:ascii="Times New Roman" w:hAnsi="Times New Roman"/>
          <w:sz w:val="22"/>
          <w:szCs w:val="22"/>
        </w:rPr>
        <w:t>Дышать там, скорей всего, было нечем. Ники терпеть не могла свежий воздух и поэтому никогда не открывала окно. Из-за сигаретного дыма — а может, и чего похуже — комната, наверное, напоминала газовую камеру. В обычное время Антония помчалась бы наверх, чтобы застать девушку врасплох и пресечь безобразие на корню, но сейчас время было не обычное, и чем меньше она видела Ники или ее комнату, тем лучше. Антония снова вспомнила, как полицейские обыскивали эту комнату, сохраняя зловещее спокойствие, и задумалась о том, приедут ли они для повторного обыска. Следовал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негромкий стук в свою дверь, Антония взглянула в зеркало туалетного столика, проверяя состояние макияжа, потуже затянула пояс халата и пошла посмотреть, к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ки? — спросила она, отметив, что у девушки снова красные глаза, по-видимому, она опять лила свои бесполезные, давящие на жалость слезы, и вид еще менее здоровый, чем обычно. Антонию передернуло, и она отвернулась, чтобы не встречаться с Ники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лиция, Антония, — сказала Ники, в ее голосе звучал вполне объяснимый страх. — Они хотят видеть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им, что я спущусь через минуту, и предложи кофе, хорошо? Или чай. Полагаю, в такой час эти люди пьют чай.</w:t>
      </w:r>
    </w:p>
    <w:p>
      <w:pPr>
        <w:pStyle w:val="Style15"/>
        <w:ind w:firstLine="567"/>
        <w:rPr/>
      </w:pPr>
      <w:r>
        <w:rPr>
          <w:rFonts w:cs="Times New Roman" w:ascii="Times New Roman" w:hAnsi="Times New Roman"/>
          <w:sz w:val="22"/>
          <w:szCs w:val="22"/>
        </w:rPr>
        <w:t>Не дожидаясь ответа, Антония захлопнула дверь и сняла халат. Бежевый костюм, который она надевала на работу по вторникам, висел на своем обычном месте в длинном шкафу, и она автоматически потянулась за ним, доставая другой рукой верхнюю блузку из стопки на соседней полке. Одевшись, она внимательно оглядела себя и приколола на лацкан пиджака золотую булавку. Тонкие колготки с лайкрой были в точности того же оттенка, что и темно-серые кожаные туфли, в которые она втиснула свои широкие ступни. Уже у двери она заметила на плече пиджака одинокий светлый волос и, нахмурившись, сня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 видом человека, готового вынести любое испытание, Антония медленно спустилась по лестнице, чтобы узнать, чего хочет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Толкнув кухонную дверь, она увидела инспектора Блейка, с кружкой в руке разговаривавшего с Ники, в то время как красотка констебль любовалась через открытое французское окно ухоженным ландшафтным садом. Антония усилием воли справилась с сердцебиением, тоже взглянув на сад и заметив, даже с такого расстояния, что Acer japonicum </w:t>
      </w:r>
      <w:r>
        <w:rPr>
          <w:rFonts w:cs="Times New Roman" w:ascii="Times New Roman" w:hAnsi="Times New Roman"/>
          <w:b/>
          <w:i/>
        </w:rPr>
        <w:t>{Японский клен (лат.).}</w:t>
      </w:r>
      <w:r>
        <w:rPr>
          <w:rFonts w:cs="Times New Roman" w:ascii="Times New Roman" w:hAnsi="Times New Roman"/>
          <w:sz w:val="22"/>
          <w:szCs w:val="22"/>
        </w:rPr>
        <w:t xml:space="preserve"> цветет, а последние цветки камелии побурели и завяли. Почти уверенная, что сумеет сохранить самообладание, она громко захлопнула за собой дверь, заставив всех присутствующих обратить на себя вним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е утро, старший инспектор Блейк. — Голос ее не дрожал, держалась она очень прямо. — Констебль Дерр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глядя на Ники, Блейк отдал ей кружку и подошел к Антонии, протягивая правую руку. Это показалось ей до нелепости формальным, но она обменялась с ним приятно крепким рукопожатием. Подождала, чтобы Блейк предложил ей сесть, и, не дождавшись, изобразила улыбку и спросила, какие нов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икаких, миссис Уэблок.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тупо посмотрела на него, а затем, повинуясь движению его головы, вышла из кухни, по-прежнему не глядя на свою работодате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желаете присесть, миссис Уэб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нет, — ответила она, переплетая пальцы и ощущая, как впиваются в них края повернувшихся брильянтовых колец. — Что вы хотели мне сообщ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двинул один из итальянских стульев с плетеным сиденьем, которые так нравились ей, когда их только доставили, но Антония не обратила на это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старший инспе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нужно покопаться в вашем 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она опустилась на стул, ноги отказались держать ее. Она почувствовала, что Блейк поддерживает ее под локоть, помогая сесть, и с отвращением ощутила на своей щеке его дыхание и исходивший от него запах кофе. С каким удовлетворением она оттолкнула бы его лицо, но, разумеется, ничего подобного не с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 прошептала она, отстраняясь от Бле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адо исключить возможность тог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закопано тело Шарлотты. Я понимаю, — сказала она, весьма довольная, что ей удается выдерживать тон человека близкого к обмороку. — Но почему вам нужно ее исключить? Это имеет какое-то отношение к тому, что вы нашли в коля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Мы еще не получили результаты лабораторных исследов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нашли мальчика, которому Ники, по ее словам, заклеивала в субботу колени, да? Почему вы не скажете мне? В чем дело? Что вы скры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ичего не скрываем. - Блейк, казалось, хотел обнять ее за плечи. Она отпрянула. Она ничего не могла с собой поделать. — Да, мы его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т рассказ Ники —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снов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сновном? Что 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мать подтвердила, что видела, как незнакомая молодая женщина — она опознала Ники по фотографии — наклеивала пластырь на колени ее сына на детской площадке в субботу. — Он замолчал, словно ожидая он нее какого-то замечания. Она не отреагиро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в этом отношении все правда. Но она показала нам ранки на коленях мальчика, и они на первый взгляд не соответствуют тому количеству крови, которое я видел в коля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судорожно вдохнула, словно ей нанесли 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мы отдадим кровь на анализ, чтобы узнать, совпадает ли она с кровью мальчика. Мать дала разрешение, и кровь возьмут сегодня д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не арестовали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 нас нет твердых улик, указывающих, что она каким-либо образом причинила Шарлотте в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то-то причинил, да? Именно поэтому вы и хотите раскопать с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умаем, что это возможно, и поэтому делаем все от нас зависящее, чтобы получить необходимые свиде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нужно копать? — спросила Антония, заставляя себя думать о том количестве времени, которое потребуется полиции, чтобы снять тщательно уложенные плиты дорожек и выкопать с таким усердием подобранные и выращенные клены, камелии и азалии, потому что думать об этом было легче, чем о чем-либо другом. — А вы не можете использовать прибор, который реагирует на тепло? Разве так не будет быстрее? Чем скоре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Уэблок, мы собираемся копать, но не под дорожками; очевидно, что с субботы их не трогали, но дальше землю копали совсем недавно. Ваше разрешение нам не нужно, но я хотел предупредить вас, прежде чем сюда приедут мои люди и примутся за работу. Вы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конечно. Это соседи? Я знаю, что вы с ними разговаривали. Они слышали в саду голоса, видели кого-то, кто копал там в субботу? Кто? Кого они видели? Вы должны мне сказать. — Она схватила его за рукав и потянула к себе. — Вы должны мне сказать. Кто это был? Кого они видели в 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мистер Хит? — спросил Блейк самым успокаивающи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здесь нет. А что? Кого видели соседи? Кто вам сказал, что это бы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ичего не видел, миссис Уэблок. И никто не видел, чтобы мистер Хит что-то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зачем вам нужен Роберт? Вы же разговаривали с ним вчера, я знаю. Что он вам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берт нужен мне потому, что я не хочу, чтобы вы оставались одна, пока мы копаем. Где он? Мы можем привезти его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на работе какие-то неприятности. Ему пришлось уйти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ые неприятности? Что-то уж слишком их много в этот момент,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те же, — нетерпеливо проговорила она. Уловив мгновенно возникшую подозрительность Блейка, она смягчила голос, добавив: — Банк испугался, потому что компания потеряла два крупнейших счета, и хочет отозвать свои ссуды. Они пытаются обелить себя и готовят большую презентацию. Это очень важно для них. Последняя отсрочка банка заканчивается в пятницу, а сегодня вторник. Прошу вас, не мешайте Роберту только потому, что, по-вашему, он может помочь мне здесь. Я справл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аша родственница, мисс Макгуайр? Я действительно считаю, что вам нельзя быть одной. Давайте позвоним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тоже занята. Послушайте, а может быть, вы просто начнете, а? Перестаньте за меня волноваться и приступайте. Делайте, что должны. Просто найдите ее побыстрее. Это самое главное,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делала глубокий вдох и, задержав дыхание, отвернулась от полицейских, подошла к ящику, где хранились бумажные кухонные полотенца, оторвала кусок и вытер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Уэблок, — сказал старший инспектор Блейк, — прошу вас, позвольте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и бога, оставьте меня в покое и займитесь своим делом! — выкрикнула она, выбегая из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ху она наклонилась над раковиной в своей ванной комнате, судорожно хватая воздух и кашляя. Затем умыла лицо очень холодной водой и как следует высморк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езаправленной, развороченной постелью спальня выглядит неопрятной, подумала она. Ночная рубашка и халат брошены на сбившееся в кучу пуховое одеяло, а тапки и книга по-прежнему лежат на полу, и совсем нечем дышать. Она держала все окна закрытыми на случай, если кто-то из журналистов проберется в сад и начнет записывать все, что она говорит, все звуки, которые доносятся из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правило, Антония не заставала свою комнату в таком виде. Каждое утро она давала себе на сборы двенадцать с половиной минут и уходила не оглянувшись. К ее возвращению Мария чистила, убирала и проветривала спаль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когда в саду находились полицейские, можно было, по крайней мере, не опасаться журналистов. Она распахнула оба окна, сбросила туфли, легла на неубранную постель и стала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и в саду копали аккуратно, но поскольку известно было, чем они занимаются, каждый звук казался зловещим. Через десять минут, не в силах больше слышать удары лопат и переговоры вполголоса, она поднялась и принялась ходить по комнате. Потом сняла постельное белье и аккуратной кучкой сложила его на табурет у туалетного столика, подняла книгу и убрала та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ончив с этим, Антония рискнула выглянуть в окно и увидела группу мужчин без пиджаков, столпившихся в дальнем конце сада. Они больше не копали, а просто стояли, глядя на землю. Забыв о смытом макияже, Антония надела туфли и бросилась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же собиралась открыть кухонную дверь, когда услышала голос констебля Дерр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поверила этому,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у, Дже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человек в ее состоянии будет так за собой следить: весь этот макияж, костюм от Армани. Я знаю, чтобы получить работу, как у нее, надо быть жесткой, но обладать таким самоконтролем, когда твой ребенок пропал, возможно, погиб? По-моему, это чудовищ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это своего рода защита. Знаешь, как корсет для позвоночника, чтобы не развалиться на ч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ебе не нравится, да, Дже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р. Если бы ребенок был на год или два постарше, я бы предложила поискать среди убежавших из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но не в четыре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асчет этого ее дружка? Вас убедила история про сложности с бан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овпадает с тем, что сообщили мне все остальные директора, когда я беседовал с ними в воскресенье. И они клянутся, что он не отлучался с собрания в субботу, пока Бэгшот в истерике не позвонила ему из участка. Смотри! Давай-ка, Дженни, пойдем взглянем, что они там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вне себя от ярости слушавшая их из-за двери, понимала, что не следует придавать этому значения. Полиция всегда всех подозревает в худшем, особенно когда дело касается детей. Если бы она не была в Нью-Йорке, то, вероятно, сейчас обвинение уже предъявили бы и ей. Она это знала. Она не должна терять самообладание. Пока что полиция на ее стороне. Пока. Не стоит рисковать, пока Шарлотты нет. Антония выждала еще две минуты и вошла в кухню. Когда они вернулись, она стояла прижавшись спиной к холодиль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и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миссис Уэблок. Пока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они подумали, что нашли что-то, не так ли? Кто-то подумал, что они что-то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е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бе, ваша няня тоже. Она до сих пор наверху, смотрит на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и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й кусок полиэтилена. Вероятно, он не имеет отношения к делу, строители любят закапывать такие вещи в садах, потому что это проще, чем куда-то их вывоз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обяз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ы заберем его и отдадим в лабораторию, пусть посмот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те об этом беспокоиться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рошу вас, не надо меня все время щадить, — сказала она, не сдержав мгновенной вспышки гнева, вроде тех, что вызывали у нее младшие сотрудники, когда по небрежности делали глупые ошибки. — Почему вас заинтересовал полиэти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т случай, если в него заворачивали тело, — тихо произнес старший инспектор Блейк, с неохотой облекая свою мысль в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таком случае разве там не лежало бы и тело? — спросила Антония, гадая, представляет ли он, с каким трудом она заставляет свой голос звучать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язательно, — ответил Блейк, заметив, что на лице констебля Дерринг написано отвращение. — Закапывание тела в саду могло быть временной ме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му не верю, — сказала Антония. — И не пове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Вот и не верьте. — Он улыбнулся ей и, казалось, ждал, что она покинет собственную кухню. Антония не знала, что сказать, куда пойти, как протянуть время, пока они найдут все, что можно найти. В конце концов она пошла наверх позвонить Триш. По крайней мере, это займет немног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ключился автоответчик Триш,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Антония. Они копают в 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набрала номер прямого телефона в своем кабинете и услышала собственный голос. Удивленная и разозленная, что ее секретаря нет на месте, она посмотрела на часы и обнаружила, что еще всего лишь девять часов. Она положила трубку и принялась взад-вперед расхаживать по комнате и ванной, жалея, что никак не может поторопить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частью, скоро перезвонила Триш и сказала, что выходила за газетами, как раз когда звонила Ант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ка ничего в саду не нашли? — спроси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старый полиэтилен. Они заберут его с собой, но не думаю, что он имеет какое-то отношение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Хорошо. Как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ы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ла в виду бытовые мелочи, — с раздражающим терпением пояснила Триш. — Но если ты не расположена говорить, не надо. Антония, мне бы хотелось задать тебе один вопрос. Я пыталась вчера,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прежнему считаешь, что Ники виновата в том,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Она рассказала бы Триш, если бы та поинтересовалась, что в коляске слишком много крови, учитывая только разбитые коленки мальчика, но Триш об этом не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лько хотела узнать, не позволишь ли ты провести тест на полиграфе — ну, знаешь, чтобы поймать Ники, если она в чем-то лжет тебе и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ст на полиграфе. Почему она о нем не подумала? Ведь это просто напрашивалось, а ей и в голову не при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полиция эти тесты не любит, — продолжала Триш. — Но они могут быть полезны, и я подумала, что в любом случае сделать его очень даже стоит. У меня есть подруга, ты ее, кажется, не знаешь, ее зовут Эмма Нэтч, она специалист в этой области. Если ты не возражаешь, она проведет такой тест на Ники и не возьмет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ликодушно, но дело не в день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огласилась Триш. — Так я могу договариваться? Мне кажется, именно это теперь и нужн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верное, нужно.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мма сказала, что могла бы приехать сегодня утром, попозже, скажем, в двенадцать или в полпервого. Тебе это под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умаю, подойдет. Я позабочусь, чтобы Ники была здесь. О чем именно ее будут спраш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Эммой обсуждали это и решили дать ей заново рассказать историю про детскую площадку, шаг за шагом, чтобы проверить правдивость каждого слова, а потом расспросить про то, как она вообще обращалась с Шарлоттой, и про синяки в час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разу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Тогда я скажу Эмме, что мы встретимся с ней у тебя, чтобы я вас познаком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беспокойся. Пусть она приезжает сама. В доме и так слишком людно с этой полицией, которая заглядывает во все углы. Мне бы не хотелось, чтобы ты приез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Ладно. Как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твоя подруга захватит какое-нибудь удостоверение личности. Я не хочу по ошибке впустить в дом журналис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предупрежу. Спасибо, Антония. И если передумаешь, позови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До свидания,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положила трубку и задумалась о проверке на полиграфе и о том, почему она не сообразила, что Триш все об этом знает, и не попросила о тесте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четырнадца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акстоне, в Дербишире, примерно в то же самое время сидела за завтраком чета, возраст которой приближался к семидесяти. Как всегда, они ели гренки, яйца, бекон и печеные помидоры. Гарольду такая еда нравилась, а Рени была уверена в ее полезности, что бы там ни писали все эти лондонские газеты про холестерин, животные жиры и все остальное. Она не хочет, чтобы Гарольд выходил утром из дому без горячего завтрака. А хлопья, которые едят в нынешнее время, да еще размоченные в холодном молоке, взрослому человеку впрок не пойдут. И разве в молоке нет животного жира? Все эти новомодные правила питания — чушь и глупость, если хотят знать ее мнение. Она увидела, что Гарольд принимается за яйцо, и захотела убедиться, что желток нужной консистенции. Мужу нравится желток пожиже, но он терпеть не может, если жидкий белок. С удовольствием удостоверившись, что не утратила мастерства, Рени развернула газету, которая лежала, тщательно сложенная, рядом с ее тарелкой, и нарезала гренок на аккуратные квадратики, прежде чем макать его в яйцо; неторопливо нанизала на вилку жареный хлеб и, для вкусового контраста, кусочек бекона и понесла ее ко 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так и не донесла. Она сидела с открытым ртом, уставившись в газету, и яичный желток стекал по вилке. Только когда остывающая липкая субстанция достигла ее пальцев, Рени вздрогнула и вспомнила, где находится. Она положила вилку и старательно вытерла пальцы салфе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с тобой такое? — спросил Гарольд, отрываясь от своей газеты, где изучал страницу, посвященную скач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едь наша Николетта! Я уверена, что она. Посмо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янул руку, и Рени передала ему газету, как всегда делала, когда он чего-то хотел. Так ее воспитали, и она этим гордилась, даже в трудные минуты. Особенно в трудные мину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она, — сказал он, вытерев губы салфеткой и прочитав сопровождающую статью, чтобы убедиться: Рени ничего не напутала, как это обычно с ней бывает. — Кто бы мог подумать, что она на такое способ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ни, вспомнив девочку, которую знала с девяти до тринадцати лет, покачала головой. Николетта была одной из немногих, о ком она вспоминала с искренней любовью.</w:t>
      </w:r>
    </w:p>
    <w:p>
      <w:pPr>
        <w:pStyle w:val="Style15"/>
        <w:ind w:firstLine="567"/>
        <w:rPr/>
      </w:pPr>
      <w:r>
        <w:rPr>
          <w:rFonts w:cs="Times New Roman" w:ascii="Times New Roman" w:hAnsi="Times New Roman"/>
          <w:sz w:val="22"/>
          <w:szCs w:val="22"/>
        </w:rPr>
        <w:t>Она была хорошим ребенком, Николетта, и милым, когда преодолела привычку обманывать, к чему все они бывали склонны сразу после приезда. И помогала, гораздо больше помогала, чем любой из мальчиков, которых им присылали раньше. Именно поэтому после Николетты она всегда просила девочек, но таких им больше не попадалось; остальные по ожесточенности и сквернословию не уступали худшим из мальчишек. В мальчиках это не так ее задевало, но когда ругались девочки, ее коробило. Поэтому в конце концов она и захотела оставить это занятие, потому и сказала Гарольду, что больше не в силах это выносить. Сначала он ей не поверил, но когда она заболела, даже он увидел, что она не может этим заниматься. Доконали Рени девочки, которые обзывали ее гребаной онанисткой — и даже хуже. Она мирилась с беспорядком, леностью, грохочущей музыкой, сном до полудня и наглостью, но не могла стерпеть, чтобы двенадцатилетняя девчонка с ангельским личиком обзывала ее всякими непотребными словами в ее же собственном доме.</w:t>
      </w:r>
    </w:p>
    <w:p>
      <w:pPr>
        <w:pStyle w:val="Style15"/>
        <w:ind w:firstLine="567"/>
        <w:rPr/>
      </w:pPr>
      <w:r>
        <w:rPr>
          <w:rFonts w:cs="Times New Roman" w:ascii="Times New Roman" w:hAnsi="Times New Roman"/>
          <w:sz w:val="22"/>
          <w:szCs w:val="22"/>
        </w:rPr>
        <w:t>О, Рени знала, что на самом деле нельзя винить в этом ребенка. Кто-то научил этих девочек подобным словам. С такими познаниями не рождаются. Но почему-то потом она уже не могла по-прежнему относиться к их с Гарольдом занятию. А если вы не в состоянии прощать детей и не хотите даже попытаться полюбить их, тогда какой смысл продолжать, верно? Так она и сказала той даме из социальной службы, и та ответила, что понимает и что в этом нет ничего удивительного. К тому времени им с Гарольдом было за шестьдесят, и в любом случае уже настало время отдохнуть. К тому же они уже получали свои пенсии, поэтому денежный вопрос больше не стоял так остро, как в тот период, когда Гарольд сидел без работы после закрытия фабрики. Гарольд хотел продолжать, но ничего хорошего из этого не вышло бы, раз Рени заболела. Как приятно было сознавать, что в ее доме никогда больше не будет ни одной сквернословящей маленькой неря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иколетта была другой. Она была такой милой девочкой. Не красавицей, заметьте, но всегда такой мягкой — после того, как перестала бояться, — и очень послушной. Если бы Рени могла иметь детей, она хотела бы такую дочку, как Николетта. Очень хотела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ончив с газетой, Гарольд вернул ее жене, и она прочитала всю статью, чувствуя, как подступают слезы при мысли об ужасном несчастье, приключившемся с этим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она к нам попала? — спросил Гарольд, никак не отреагировав на ее слезы. — Не могу вс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не помню, — ответила Рени, порывшись в ненадежной памяти. Последнее время она все забывает; иногда спустится под горку к магазинам и только тогда вспомнит, что оставила список покупок дома, и приходится тащиться за ним обратно на холм. В один прекрасный день она и свое имя забудет, как говорил Гарольд. Иногда ее раздражает, когда он так говорит, но в этом есть доля правды. Но тем не менее она никогда не забывала Николетту. — Там была какая-то трагедия, нет? Как правило, бывало 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обычное отсутствие заботы, — сказал Гарольд, который никогда особенно не задумывался о родителях тех детей, что присылали им на воспитание. Никудышные люди, повторял он, нарожают детей, о которых не могут должным образом позаботиться, вот и избивают до синяков. Некоторые из детей попадали к ним с ужасными синяками. И если есть на свете что-то, всегда говорил Гарольд, с чем он не согласен, так это битье детей. Имеются другие способы заставить их уважать тебя, частенько говарив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наверное, лет десять прошло, как ее у нас забрали, — сказала Рени, высморкавшись. — Поч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нее посмотришь, так она неплохо устроилась в этой жизни. Попала в шикарный дом в Лондоне. — Он ткнул испачканной желтком вилкой в сторону первой страницы «Дейли Меркьюри». — Не удивлюсь, если такая женщина платит ей целое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ни удивилась раздражению в его голосе, не сообразив, что муж не разделяет ее теплых чувств к Николет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хорошо, что она нашла себе постоянную работу, — храбро заявила Рени. — Не многим из усыновляемых детей это удается. Как ты думаешь, не съездить ли нам в Лондон, повидать ее? Попытаться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рольд, который не отдавал себе отчета, что тиранил Рени с первого дня их супружества, и не замечал, как упорно она старалась не обращать на это внимания,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го ввязываться в такие истории. К нам это отношения не имеет, а грязь липнет, как ты знаешь. Поедешь туда, окажешься замешанной в историю, еще нас же и обвинят в том, что она пошла по кривой дорожке. Посмотри, что бывало с разными опекунами и приемными родителями. Это небезопасно. Бедная малыш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огласилась Рени, решив, что, как и она, муж имеет в виду Николет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свою газету и вернулся к результатам футбольных матчей. Рени доела бекон и яйцо. Они были уже невкусные, но не выбрасывать же еду. Она никогда этого не 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ее, когда Гарольд, как всегда по вторникам, отправился в паб повидаться с друзьями, она ослушалась его в первый раз за всю их совместную жизнь и принялась писать письмо своей девочке. Закончила она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Я часто вспоминаю тебя, Николетта, и скучаю по тебе. Я помню, как ты любила помогать печь пирожные в виде бабочек для киоска миссис Смит, их продавали во время церковного праздника. Помнишь их и то, как мы разрезали верхушки пополам, чтобы сделать крылышки, и макали их в глазурь? О, я помню, словно это было вчера. Но ты, наверное, забыла, это было так давно.</w:t>
      </w:r>
    </w:p>
    <w:p>
      <w:pPr>
        <w:pStyle w:val="Style15"/>
        <w:ind w:left="567" w:firstLine="567"/>
        <w:rPr>
          <w:rFonts w:ascii="Times New Roman" w:hAnsi="Times New Roman" w:cs="Times New Roman"/>
        </w:rPr>
      </w:pPr>
      <w:r>
        <w:rPr>
          <w:rFonts w:cs="Times New Roman" w:ascii="Times New Roman" w:hAnsi="Times New Roman"/>
        </w:rPr>
        <w:t>Я рада, что ты получила хорошую работу, но мне очень жаль, что сейчас у тебя такие неприятности. Здесь у тебя никогда неприятностей не было. И я знаю, что ты ничего не сделала той малышке.</w:t>
      </w:r>
    </w:p>
    <w:p>
      <w:pPr>
        <w:pStyle w:val="Style15"/>
        <w:ind w:left="567" w:firstLine="567"/>
        <w:jc w:val="right"/>
        <w:rPr>
          <w:rFonts w:ascii="Times New Roman" w:hAnsi="Times New Roman" w:cs="Times New Roman"/>
          <w:i/>
          <w:i/>
        </w:rPr>
      </w:pPr>
      <w:r>
        <w:rPr>
          <w:rFonts w:cs="Times New Roman" w:ascii="Times New Roman" w:hAnsi="Times New Roman"/>
          <w:i/>
        </w:rPr>
        <w:t>Рени Брукс.</w:t>
      </w:r>
    </w:p>
    <w:p>
      <w:pPr>
        <w:pStyle w:val="Style15"/>
        <w:ind w:left="567" w:firstLine="567"/>
        <w:rPr>
          <w:rFonts w:ascii="Times New Roman" w:hAnsi="Times New Roman" w:cs="Times New Roman"/>
        </w:rPr>
      </w:pPr>
      <w:r>
        <w:rPr>
          <w:rFonts w:cs="Times New Roman" w:ascii="Times New Roman" w:hAnsi="Times New Roman"/>
        </w:rPr>
        <w:t>P.S. Гарольд тоже передал бы тебе привет, если бы знал, что я пишу, но его сейчас нет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ени не по душе была предполагаемая ложь в постскриптуме, но лучше так, чем признаться, что он не велел ей интересоваться Николеттой. Она не знала, куда адресовать письмо, и перечитала газетную статью в поисках адреса. Его там не было. В конце концов она написала на конверте имя Николетты, а затем приписала «для передачи», и далее: «Антония Уэблок, Кенсингтон, Лондон», и понадеялась, что письмо д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она задумалась о бедной женщине, у которой пропал ребенок, и снова взялась за перо. Просто удивительно, как приятно писать людям, которые не назовут тебя глупой и не скажут, что ты и своего имени не помнишь или ни на что не годна. И эта бедная женщина, возможно, рада будет узнать, что есть люди, которые о ней думают и находят возможность сказать ей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яв оба письма, Рени отправилась на почту за марками и вернулась домой как раз вовремя, чтобы приготовить Гарольду обед. Пол на кухне она помоет потом, когда он пойдет в «Лодж». Ему безразлично, а про письма лучше не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пятнадца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жидании Эммы, которая после тестирования Ники пообещала приехать с отчетом прямиком в Саутуорк, Триш пыталась работать, но не смогла выкинуть из головы мысли о Шарлотте... и о Б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Эмма наконец появилась, выглядела она измученной и раздраженной, но Триш не поняла, что тому виной — выходки Хэла или полученные от Ники сведения. Триш поцеловала подругу, взяла у нее кейс и предложила чай, кофе или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осив быстрый взгляд на часы, Эмм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не шокирует, если я отвечу «вино»? Время обеда уже пр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это меня не шокирует. Не валяй дурака. Красного или бел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й, мне все равно. Какое дашь. Красного, пожалуй, — сказала Эм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достала с полки бутылку риохи, взяла бокалы, штопор и пакетик хрустящего картофеля, который нашла в глубине одного из шкафчиков. Если Эмма собирается пить с такой же скоростью, как накануне, потребуется заку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 проговорила Триш, когда они уселись, поставив перед собой бокалы. — Что ты думаешь о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сказать, что она самый интересный объект, — с необычной для нее резкостью ответила Эмма. — А вот твоя кузина — это что-то особ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О, чепуха, Эмма. Я знаю, она может быть несколько грубоватой, но это лишь ее манера. И сейчас, по очевидным причинам, она не в лучшем со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 И я рада, что не работаю на нее. — Эмма сделала глоток вина, потом другой. Затем надела очки и открыла кейс, говоря: — Она привела меня к комнате Ники, распахнула, не постучавшись, дверь и в самом отвратительном, издевательском тоне велела девушке подняться и взять себя в руки. После этого, пока Ники украдкой пыталась вытереть глаза и высморкаться, Антония объявила ей, кто я такая, и приказала отвечать на все мои вопросы, добавив, что нет смысла продолжать лгать, потому что меня обучили распознавать ложь таких людей, как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боже, — сказала Триш. — Действительно, как неловко. Прости, Эмма. Я не ожидала, что она поведет себя настолько безобразно, иначе я бы тебя предупре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наплевать на неловкость! Просто своим поступком она мне навредила. Ники так разволновалась, что ее физические реакции на мои вопросы были крайне неадекватны. Я как могла успокоила ее, прежде чем начинать тест, но скажу, что твоя родственница, вероятно, уничтожила всякую возможность получения сколько-нибудь полезного результ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Но послушай, Эмма, ты не должна винить Антонию. Она в отчаянии из-за Шарло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зможно.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уверена, что вина целиком лежит на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единственная, — сухо заметила Эм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и не дура, Триш, и насколько я могу судить, она очень достойная личность. Никто не винит ее за происшедшее больше, чем она сама. Так, вот диаграммы. Более внимательно я изучу их позднее, но предварительно я их просмотрела. Здесь, здесь и здесь я задавала контрольные вопросы. Эти гладкие линии означают ответы на вопросы, которые не встревожили Ники, а эти — ответы на вопросы, которые я задала, чтобы спровоцировать ее реакцию, в основном про Антонию. Это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а Триш, разглядывая длинные графы с вздымающимися и пересекающимися линиями разных цветов. Теперь она уже немного разбиралась в этих диаграммах и понимала, что разноцветные линии обозначают изменения частоты сердечных сокращений Ники и ее дыхания и электропроводимости кожи во время ответов на вопросы Эммы. Теория гласила, что реакция резко обостряется, когда человек испытывает эмоциональное напряжение, вызываемое ложью. Требовалось большое мастерство, чтобы составить вопросы для удачного теста на полиграфе и интерпретировать результаты, но Триш верила в способности Эм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очень хорошо читаю диаграммы. Что ты тут у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мма вынула из кейса список вопросов с пометками против каждого из них. Она также достала пару аудиокассет и маленький магнито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вить запи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беспокойся. Это займет слишком много времени. Просто изложи мне с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Как я сказала, попозже я изучу графики более тщательно. Но очевидное заключение таково: все, что Ники рассказала тебе и Антонии о происшедшем на детской площадке,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ен? Ники знает, к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знает его имени, — ответила Эмма, словно пытаясь разобраться в каких-то ей самой не очень ясных эмоциях. — Но она сразу же узнала его по фотографии, которую ты мне дала, и подтвердила слова других нянь, что он бывал там каждую среду и наблюдал за игровой площадкой. Ее реакция на вопросы о том, был ли он там в субботу, не вполне четкая, но все же я сделала бы вывод, что 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мма допила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поделаешь! Нам надо было знать. Что-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разные мелочи. Когда я пыталась выяснить, что еще из виденного осталось у Ники в подсознании, она упомянула тренера Шарлотты по плаванию, человека по имени Майк. Когда же я попыталась проверить ее память, она смешалась, но опять-таки я с большой долей вероятности допускаю, что он тоже там был. Не знаю, поможет л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ожет помочь, — сказала Триш, снова ощущая слабую надежду. — Очень даже может. Еще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асибо. У меня еще встреча днем. А вечером я займусь диаграммами, и если на что-нибудь наткнусь, позвоню теб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сто чудо, Эмма. Спасибо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 ничего. Жаль, что не удалось развеять твои сомнения насчет Бена. — Она закрыла кейс и встала. — Я по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мма, подож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хотела спросить, ты-то как? Не может быть, чтобы ты пришла в такое состояние только из-за поведения Антонии. — На мгновение Триш показалось, что реакцией Эммы будет нехарактерная для нее агрессивность, но подруга тольк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эл окончательно меня бросил, — ровно проговорила она. И опять села, сцепив руки вокруг колен. — Сегодня утром я получила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к этому все и шло, — сказала Триш, чтобы поддержать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убило меня больше всего... — Большие синие глаза Эммы наполнились слезами, и Триш подлила ей вина. Эмма сделала глоток. Когда же она снова подняла взгляд, то уже взяла себя в руки. — Что убило меня больше всего, так это обвинение в том, будто я пыталась оказывать на него силовое давление. Силовое д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это типичный предлог. Обычно все они говорят что-то подобное, когда свал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На мгновение в глазах Эммы засветилась надежда. Она вдруг показалась удивительно молодой. — Правд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мне они так говорили, — сдержанно отозвалась она, желая поддержать подругу, но понимая, что может сослаться только на свой собственный опыт. Она ничего не могла сделать, чтобы смягчить боль Эммы, разве только предложить слабенькое утешение, заключающееся в том, что ты, мол, не единственная в своем роде. — Или это, или ты его не понимаешь, или выдвигаешь слишком большие требования, или ведешь себя, как его мать. Очень немногие из них говорят честно: «Я ухожу от тебя» или «Я встретил другую». Давай будем справедливы: возможно, это не трусость... возможно, они считают, что такая правда ранит нас слишком с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верена, что что-нибудь сможет ранить меня сильнее, чем это, — сказала Эмма, глядя в свой бокал. — Знаешь, я привыкла доверять ему. Наверное, у меня невероятно дурной вкус на мужч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у обе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ранно, правда? — заметила Эмма, слегка оживляясь, чего с ней не случалось уже многие месяцы. — Две такие роскошные де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с готовностью засмеялась, хотя печаль в голосе подруги пронзила ее, как пронзает круг сыра струна сырорез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мне известно, красота не имеет к этому никакого отношения. Хэл сказал, какие у него планы насчет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родать ее, конечно. Он хочет свою долю. Слава богу, цены начали расти. Мы хотя бы получим какую-то прибыль. Этим утром я должна была звонить агенту по недвиж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сказала Триш, чувствуя, как гнев вытесняет печаль из ее души. — Он бросает тебя и ждет, что ты выполнишь всю работу, чтобы облегчить ему жизнь. Какой мерза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н всегда зарабатывал больше и больше платил по закладной. Полагаю, это дает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рассуждает Антония, Эмма. Но не ты. Ты никогда так не думала, поэтому и не начинай. Деньги ничего не извиняют. И в любом случае половину депозита внесла ты,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не придется подумать, что подыскать, куда обратить свои взоры, где я смогу позволить себе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и неслись в голове Триш с такой скоростью, что она не успевала облекать их в слова. Самая великодушная из них была: Эмма нуждается в помощи; она доверилась Хэлу, а тот ее предал. Кто-то должен был ее утешить. Наименее великодушная: закладная на квартиру в Саутуорке огромна, и небольшая рента не помешала бы, а здесь так много места, что временный квартирант совсем не будет в тяг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Эмма, не хочешь пожить здесь, пока будешь думать? До принятия решения, разумеется, но если тебе надо каким-то образом переб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мма поставила бокал на пол, поднялась и обняла Триш, на секунду положив голову ей на плечо, потом отступила на шаг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ая добрая и самая лучшая, Триш. И если уж на то пошло, ловлю тебя на слове. Ты не представляешь, как много это для меня значит. Уже несколько дней я просыпаюсь от кошмара, что ночую на Стрэнде в картонной коробке. — Она попыталась засмеяться. — Я лучше пойду, пока опять не начала распускать нюни. Последние месяцы я только этим и занималась. А ты что собираешься дальше делать? Помимо того, что выяснишь у Бена Уэблока, что он делал в Шарлоттином пар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его еще не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вствуя, как вспыхнули ее щеки, Триш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вроде как и спросила, просто его жена слушала по параллельному аппарату, и я поняла, что лучше не давить. А сегодня утром я в глубине души надеялась, что ты узнаешь от Ники достаточно и мне не придется этого делать. Я и сама не знаю, боюсь ли я того, что могу услышать, или не хочу огорчать его предположением, что он способен 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Эмму и увидела, что та все пони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вратительно вела себя по отношению к нему, когда он бросил Антонию почти пять лет назад, и он выглядел таким потрясенным, когда решил, что я собираюсь спросить, не знает ли он, где Шарлотта. Мне не хотелось наседать на него без достаточных доказательств. Ты мне их предоставила, и теперь мне придется сделать это скрепя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понятно. Хотя почему ты просто не скажешь полиции? В конце концов, в твои обязанности не входит выявлять подозревае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ходит. — В голосе Триш прозвучало сомнение. — Но я хочу сделать все от меня зависящее, по многим причи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глупо, но как только все началось, я не могу отделаться от чувства, будто она моя дочь. Отчасти потому, что она мне очень нравится, отчасти — потому что во многом я увидела в ней себя. Все говорят, что она, как и я, унаследовала наш фамильный характер. И у нее тоже нет отца. Если Бен... Если он причинил ей вред, я должна эт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аузы Эмма легко произн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я не верю, что у тебя когда-нибудь был плохой харак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мне удается скрывать его лучше, чем мне кажется. Спасибо тебе за это, Эм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Удачи тебе с Беном. И не забывай, что ты хорошо его знаешь. Вначале ты была уверена, что он не прикасался к Шарлотте. Роберт сразу казался более вероятным кандидатом. Новые данные не могут в корне изменить ситу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нет. Жаль, что этого Роберта так трудно поймать. Я знаю со слов Антонии, что полиция продолжает его расспрашивать, но я была бы рада, если бы мне удалось поговорить с ним с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не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 меня нет официальных полномочий. Если бы он хоть раз оказался дома, когда я звонила, я могла бы попытаться, но как заставить его говорить, ни с того ни с сего позвонив ему в офис, не знаю. Я бы заехала как-нибудь вечером, если бы надеялась на успех, но Антония, похоже, твердо решила держать меня подальше от сво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она сознает, чего ты опас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лишком умна, чтобы не догадаться. Но она или убеждена в виновности Ники, или отчаянно хочет заставить себя в это поверить. Так или иначе, она не отреагировала даже на малейший намек о виновности Роберта. Быть может, потому что знает мое мнение: ей следовало остаться с Беном. А может, она думает, что я буду злорадств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она так думает, — сказала Эмма, беря кейс, — она плохо тебя знает. До свиданья, Триш, и спасибо тебе. За то, что выслушала, и за то, что предложила убеж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стояла на верхней ступеньке кованой лестницы и махала Эмме, направлявшейся к своему желтому автомобилю. И думала, что Антония никогда не была ей так близка, как Эмма, даже в годы их ю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аясь избавиться от ощущения, что готовится совершить предательство, Триш пошла на кухню, поискать в холодильнике среди упаковок с просроченными продуктами что-нибудь годное к употреблению. Через некоторое время она взяла черный мешок, вывалила в него содержимое холодильника и отнесла в мусорный бак, прежде чем сесть в машину и отправиться в «Сэнсберис». Там она запаслась полезной едой в количестве, способном удовлетворить даже ее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рузив все в холодильник, Триш съела сандвич с кресс-салатом и козьим сыром, выпила полезного для здоровья клюквенного сока и уселась за стол, чтобы основательно поработать над книгой, прежде чем сумеет собраться с духом и сделает то, что неизбежно должно быть сдел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ыре часа она постучала в дверь Бена, но ответа не получила и, вернувшись в машину, стала ждать. Примерно без четверти пять она услышала безумный лай Дейзи и вышла им навстре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Триш, — сказал Бен, поцеловав ее в щеку и отстранившись, чтобы сдержать Дейзи. — Пожалуй, я ожидал твоего прихода. За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шла за ним на кухню и смотрела, как он наполняет чай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ю? Я имею в виду нормальный «Пи-Джи типс», а не Беллин напиток со ль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Я выпущу Дейзи в сад, и мы сможем поговорить без помех. — Триш наблюдала, как он отпирает заднюю дверь. Дейзи пулей вылетела наружу и принялась носиться, подпрыгивая и лая, словно ей неделями не удавалось даже понюхать свежего возду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 сказал Бен, возвращаясь, чтобы вымыть руки над раковиной и положить чайные пакетики в большие кружки. — Так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осторожно выдохнула и выпрям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н, я хочу, чтобы ты сказал мне, что ты делал в Шарлоттином парке днем по средам, когда наблюдал за ней и Ники Бэгшот на игровой площадке. И что ты делал там в суб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раснел. Это было совершенно невыносимо. Он не произнес ни слова. Не двинулся. Он просто стоял и краснел. И не смотрел на нее. Чайник закипел, и пар, видимо, обжег Бену руку, потому что он сморщился и резко отступил назад, но по-прежнему 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звуке ее голоса он поднял глаза. Триш была потрясена, увидев в них сты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Бен! Нет! Прош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то, что ты думаешь, Триш, — с трудом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 что я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ты должна думать, что я причинил ей вред, но я этого не делал. Клянусь. А ты знаешь, что я никогда не клянусь, если это неправда, не так ли,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ты мне солгал, Бен? И в таком важном деле. Как ты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олг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казал, что никогда ее не видел, — сердито сказа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 Его полный, но красиво очерченный рот, который всегда был самой выразительной частью его лица, искривился. Триш не сумела убедить себя в том, что в этой гримасе не было ни намека на удовлетворение. Она чувствовала, что не переживет, если Бен, мягкий, порядочный, умный, добрый Бен, которого, как ей представлялось, она могла полюбить, окажется совсем не так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зал тебе, — проговорил Бен, — что больше не вижусь с Антонией и никогда даже не встречался с Шарлоттой. То же я сказал и полиции. Видимо, в глубине души я понимал, что однажды все может выплыть наружу, поэтому с особой осторожностью подбирал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Триш не поворачивался язык задать следующий вопрос, но она знала, что обойти его нельзя. Она навалилась на край стойки и посмотрела на Бена, желая перехватить его взгляд. Наконец ей это удалось, и Триш показалось, что помимо страдания и страха она видит в его глазах еще и стыд, так что самые худшие ее опасения сразу показались ей глуп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 выплывет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следние полтора месяца я каждую среду бывал там, смотрел на нее. По средам я занят полдня. Вот и водил Дейзи туда, а не в общественный 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поэтому я поняла, что там был ты. Вряд ли на тебя обратили бы внимание, если бы не сумасшедший лай Дей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должна понять, что я вынужден был брать ее с собой. Собака — единственный разумный предлог для мужчины средних лет, чтобы торчать в парке, полном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н, не надо! Прости, я не имела это в виду. Зачем ты ход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ай. — Он нашел какие-то пакетики, достал пакет молока и стал готовить чай, но так медленно, что Триш едва уже не визжала, когда Бен наконец подвинул к ней одну из кружек. — Это началось, когда пришли результаты последних анализов Беллы. У нее никогда не может быть детей естественным путем. А мы оба слишком стары, чтобы рассматривать лечение от бесплодия как приемлемый вариант.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Триш, его губы двигались, не производя ни звука. Видя, что Бену по-настоящему трудно, Триш протянула руку через широкую стойку и дотронулась до его руки. Перевернув руку ладонью вверх, Бен ответил Триш пожатием. Это, похоже, помогло ему за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как сильно я всегда хотел иметь детей, — начал он утвердительно, а не вопросительно. — Поэтому ты, как никто, меня поймешь. Я всегда говорил себе, что Шарлотта не моя дочь. Слишком уж мала была вероятность, не так ли? Ты ведь знаешь, при том, как вела себя Антония... Но я... я вдруг захотел, чтобы это было правдой. Даже несмотря на то, что не собирался иметь с ней никаких отношений... — Он умолк и очень смутился, когда Триш убрал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 в этом, Б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 признал он. — Знаешь, больше всего мне хотелось, чтобы в этом мире жил мой ребенок. Я подумал, что пойму, если увижу ее... Что если бы я увидел, как она выглядит, услышал ее голос, посмотрел, как она играет, то понял бы, течет ли в ней моя кр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огда мне кажется, что — да, а иногда я не вижу в ней ничего от меня. Она была шустрой девочкой, Триш, смышленой и умненькой и умела рассмешить других детей. Мне очень это нравилось. Она была заводилой, и ее любили. Понимаешь, в отличие о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надо, подумала Триш. Только не строй из себя униженного и оскорбленного, Бен. Чего-чего, а этого я в тебе никогда не перевар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она не казалась тебе такой,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огласилась Триш, обратив внимание, что он использует прошедшее время, но не принимая этого. — Послушай, ты, наверное, наблюдал и за ее няней. Какое мнение у тебя о ней слож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не показалась довольно милой. Я ни разу не видел, чтобы она шлепнула Шарлотту или даже прикрикнула на нее, если ты об этом. Напротив, я вспоминаю, она всегда была удивительно мягкой, всегда рядом, если Шарлотта падала... или любой другой ребенок. Я верю ее рассказу о мальчике, упавшем с качелей. Это вполне соответствует всему тому, что я наблюдал в течение полутора меся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и сам должен был это видеть, раз был там в субботу, — сердито сказала Триш. — Не играй со мной в дурацкие игры, Бен. Это слишком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шел до того, как это случилось, Триш, если это действительно случилось. Я пришел туда где-то без пяти три, когда они только что приехали. Шарлотта катила игрушечную коляску и болтала с Ники. Я постоял минут пять. Оставаться дольше было рискова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Тогда расскажи про других людей. Ты ни разу не заметил никого, кто крутился бы рядом, наблю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обираешься с этим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 расскажу ли об этом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зглянула ему прямо в лицо и подумала, что те качества, которыми, по ее мнению, он обладал прежде, читаются на нем до сих 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сли ты сам не расскажешь, — с максимально возможной мягкостью произнесла она. — Ты должен понимать, что им нужно об этом 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Он тяжело вздохнул. — Но ты же понимаешь, что я рискую? В том, что касается мое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сли ты невино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ь наивной, Триш. Ты сама знаешь, как это бывает. Кто-нибудь из полицейских звонит своему приятелю в прессе, и появляются гнусные статейки, полные намеков, которых недостаточно, чтобы подать в суд, но вполне достаточно, чтобы погубить карьеру учителя начальной шк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ы несправедлив к полиции, Бен. И ты должен понимать, что им нужно это знать. Послушай, я лучше пойду. Я не могу... Когда все кончится, мы сможем поговорить нормально,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мы когда-нибудь сможем доверять друг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анном этапе Триш уже не хотела знать, что он имеет в виду. Она двигалась как слепая и споткнулась, поднимаясь на три ступеньки в холл. Бен шел следом, очень близко. Она напряглась, боясь, что он дотронется до нее, и поспешно устремилась к двери. Руки сделались скользкими, и повернуть дверную ручку удалось не сразу, но в конце концов Триш вырвалась из дома самостоятельно, так что ей больше не пришлось встречаться с Бено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шестнадца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в половине седьмого утра страшный шум выдернул Триш из очередного кошмара. Пока грохот прогонял остатки сна, она осознала, что в действительности не вытаскивала истекающее кровью, искалеченное тело Шарлотты из подвала. Снова раздался стук, сопровождаемый пронзительными звонками. Триш попыталась выбраться из кровати, но обнаружила, что ноги запутались в одея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йте! Полиция! Откройте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обождаясь от одеяла, она вспоминала сюжет из вечерних новостей, в котором полиция вот таким образом врывалась в квартиры подозреваемых. Выбравшись из кровати и слегка покачиваясь спросонок, Триш соображала, чем прикрыть свои длинные ноги. Второпях она никак не могла найти халат и поэтому обернула вокруг талии банное полотенце. Открывая дверь, она все еще заправляла свободный край импровизированного сарон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спешили, — сказал мужчина, молниеносным жестом показав ей удостоверение. — Констебль Хэр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убы растянулись в какой-то особенно неприятной улыбке, когда он посмотрел на Триш. Проследив направление его взгляда, она опустила глаза, так и не поняв, относилась ли его похотливая улыбка к ее груди, вздымавшейся под тонким хлопком футболки, или надписью на ней. Триш порадовалась, что сменила футболку со словами про мед на другую, надпись на которой была достаточно невинной: «Ты, наверное, хочешь, чтобы я проявила настойчивость. Ну а я не проявлю,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а Триш. — Чем могу служ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бы хотели задать вам несколько вопросов, мисс Макгуайр. Это сержант Лей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которая была не в состоянии сосредоточиться ни на чем, кроме отталкивающе плотоядного выражения лица молодого, полного констебля, посмотрела прямо и увидела высокую, хорошо одетую женщину лет на пять старше его. На лице женщины читалось легкое презрение. Триш, со своими растрепанными волосами и в мятой ночной футболке, почувствовала себя не в своей тарелке рядом с сержантом в хорошо отглаженной одеж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ходите, — сказала Триш, отступая в сторону, чтобы пропустить их в квартиру, и едва не запутавшись в полотенце. — Я только оде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 любезным тоном ответила сержант. — Не спеш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проходите, присаживайтесь, — твердо произнесла Триш, указывая на два больших черных дивана, стоявших по обе стороны от открытого камина. — Я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оминая жалобы некоторых своих клиентов на беспринципных полицейских, она торопливо скинула футболку и полотенце и надела трусики, джинсы и спортивную рубашку в бело-розовую клетку. Носки и лифчик могут подождать, решила она, чистя зубы и полоща рот розовым эликсиром, потом встопорщила пальцами волосы, пока они не встали задорными черными шип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Триш от недосыпа ввалились и были обведены красными, как кайенский перец, кругами, и поэтому она потратила еще минуту, чтобы обвести их черной подводкой, а потом добавила чуточку Сухих румян на скулы и мазок помады на губы, чтобы не походить на пьяную панду. Окончательный результат оказался не слишком соблазнительным, но меньше всего она собиралась соблазнять кого-то из этих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босиком спустилась по винтовой лестнице и увидела, что констебль роется в бумагах на ее столе. От гнева голос ее прозвучал гру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делаете? Я просила вас подождать меня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ениво обернулся и улыбнулся настолько нагло, что Триш, гадая, с какой целью он и эта высокая сержантша к ней явились, решила не предлагать им кофе. Самой ей до смерти хотелось кофе, хотя бы для того, чтобы заработали мозги, но ничего не поделаешь — придется потерпеть. Констебль даже не думал подчиниться ее словам, и черта с два она даст ему возможность копаться в своем столе, пока будет готовить кофе на кух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идите первым, — сказала она, еще раз указав на див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некоторому ее удивлению, он пошел ухмыляясь и устроился в дальнем углу дивана, на котором сидела сержант Лейси. Триш села напротив, подложив под болевшую спину алую, изумрудную и пурпурную под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мы поняли, — сказала сержант, — вы несколько раз были в доме Антонии Уэблок с тех пор, как похитили ее дочь, а также в доме ее бывшего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никакого вопроса задано не было, Триш никак не отреагировала, даже когда молчание затяну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рно? — наконец с удивлением спросила сержа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ть точной, в доме Антонии я была один раз и несколько раз звонила, а у ее бывшего мужа я была дважды. Я не поняла, что вы ждете моего подтверждения. Почему вы сразу не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жант улыбнулась, отчего ее лицо сделалось почти крас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пожалуйста, почему вы навещали их об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ы думаете? — Триш потерла лоб, а потом горевшие глаза. Остатки кошмара все еще плавали в ее мозгу. — Исчезла Шарлотта. Разумеется, я поехала. А вы бы не по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знаете Шарлотту, да? — вклинился констебль, словно посчитал, что его начальница слишком медленно ведет бес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е мать — моя троюродная сестра. Как же мне ее не знать. — Триш сердито взгляну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в последний раз е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тора месяца назад.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 этом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ответила Триш, ощущая, как прорезается знакомая глубокая складка на переносице. — А почему, собствен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акому случаю вы виделись? — спросила сержант, по-прежнему вежливо и беспристрастно, в отличие от ее помощни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званый ужин, устроенный Антонией и Робертом Хитом. Шарлотта спустилась вниз, ей приснился страшный сон, и я вызвалась уложить ее назад в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сказала сержант, сверяясь с записью в своей маленькой черной книжечке. — Когда точно был тот уж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льте мне посмотреть, и я вам скажу, — попросила озадаченная Триш. Разумеется, ей пришло в голову, что они подозревают ее в причинении Шарлотте вреда, но она сразу же отбросила эту мысль. Это было бы слишком нелепо. У них просто не может быть никаких доказа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вствуя на себе взгляды полицейских, Триш прошла к столу, нашла ежедневник и проверила дату ужина у Анто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те-ка взгля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раздавшегося прямо у нее за спиной голоса констебля Триш вздрогнула и круто развернулась, прижимая ежедневник к гру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мейте подкрадываться ко мне подобным образом, — сказала она, ей понадобилось мгновение, чтобы подавить испуг. — Нет. Не вижу причин, по которым я должна показывать вам мой ежедневник. Что все 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он попросил вежливо, не пытаясь запугать ее, она, вероятно, разрешила бы ему посмотреть. Никаких секретов в ежедневнике не было. Но нельзя позволять полиции думать, что она имеет право на все, чего ни пожелает. И кроме того, констебль ей не понра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рвничаете, мисс Макгуайр. С чего бы это? Какие-то личные записи, а? Скрываете что-то от посторонних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на него и пытаясь понять, зачем он пытается ее разозлить, Триш заметила, что он чуть вытянул вперед губы, словно намекая на поцелуй. Триш не смогла удержаться от грим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все что значит? — спросил он, указывая на кучи бумаг, книги и ксерокопии статей, разложенные на большом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ишу книгу о преступлениях против детей по заказу «Миллен бу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уетесь этим вопросом,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на подняла брови, по-прежнему чувствуя боль между ними. — Я адвокат. С окончания учебы я специализируюсь на делах, имеющих отношение к де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 спросил он, видно было, что это не произвело на него впечатления. Триш не удивилась. Она знала, что большинство полицейских презирают адвокатов, так же, как большинство адвокатов исполнено решимости никогда ни в чем не давать полицейским спуску. Обе стороны слышали слишком много страшных историй о судебных процессах, пошедших по неверному пути, запуганных подозреваемых и приговорах на основании неправильно интерпретированных ул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я женщина, констебль Хэррик. Когда я начинала в адвокатуре, женщинам обычно поручали именно такую работу. Как одно время и в полиции, насколько мн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ошел от нее к компьют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дключены к Интер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настороженно ответила Триш. —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ходили когда-нибудь на порносай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стебль Хэррик. Заходила. Это часть мое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равится,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ахожу вашу манеру задавать вопросы отвратительной. Если вам больше нечего мне сказать, я бы попросила вас обоих уйти. Мне вам сказать абсолютно не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ошибаетесь, мисс Макгуайр. Вы очень многое можете нам сказать. Для начала, что именно вы делали с Шарлоттой Уэблок, когда находились в ее спальне во время приема, который давала ее мать. И сколько еще раз вы были с ней наедине, и как вы застави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рясенная Триш уставилась на него. То краткое время, что она провела с Шарлоттой, значило для нее очень много. Мысль о том, что такой человек, как констебль Хэррик, попытается придать их общению грязный смысл, была ей отвратитель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статочно, — перебила она. — Я попросила вас уйти. Пожалуйста, сделайт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стебль попытался угрожать и требовал отчета обо всем, что она делала, начиная с утра прошлой субботы, но Триш была слишком зла, чтобы отвечать на какие бы то ни было вопросы. Когда же он попытался запугать ее, она процитировала закон, относящийся к допросу подозреваемых, которые не находятся под арестом. Она хотела, чтобы ее голос звучал холодно и тихо, но поймала себя на том, что к концу перешла на к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ним подошла сержант Лей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 Макгуайр, — значительно улыбнувшись, сказала она, — вы должны понимать, что при попытке найти Шарлотту Уэблок нам приходится задавать самые разные неприятные вопросы всем, кто может сообщить нам хоть что-нибудь полез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екрасно это понимаю, — процедила сквозь зубы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не могли бы вы разрешить Сэму осмотреть вашу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с ордером, — сказала она, двигаясь к входной двери. — Я прошу вас уйти, если, конечно, вы не собираетесь меня арестовать. Это возмут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жаль, что вы так это восприняли. Все остальные, с кем мы разговаривали, изъявили готовность помочь. Вы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уйдите. Немедл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эм?</w:t>
      </w:r>
    </w:p>
    <w:p>
      <w:pPr>
        <w:pStyle w:val="Style15"/>
        <w:ind w:firstLine="567"/>
        <w:rPr/>
      </w:pPr>
      <w:r>
        <w:rPr>
          <w:rFonts w:cs="Times New Roman" w:ascii="Times New Roman" w:hAnsi="Times New Roman"/>
          <w:sz w:val="22"/>
          <w:szCs w:val="22"/>
        </w:rPr>
        <w:t>Казалось, он собирался поспорить, но мгновение спустя покорно последовал за сержантом. Захлопнув за ними дверь, Триш направилась на кухню, ругаясь на 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ляла констебля и себя за то, что потеряла самообладание, и даже Бена, из-за которого она разнервничалась и плохо спала. Если бы она хорошенько выспалась, то обращалась бы с полицейскими более разу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арившись рукой о стойку и стукнув о край раковины одну из кружек так, что от той откололся кусок и ее пришлось выкинуть, Триш в конце концов сделала себе напиток, отдаленно напоминающий кофе. Она съела тост, надеясь, что углеводы помогут ей успокоиться, и, когда наконец пришла в себя, позвонила Антонии, которая показалась ей занятой и неприветл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щить о предварительных результатах теста на полигр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выяснила что-нибудь полез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то, что рассказ Ники про детскую площадку, по-видимому,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толку от этого немного, не так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похоже, она видела там Шарлоттиного тренера по плаванию. Правда, она запуталась, когда Эмма попыталась это уточнить, и сказала, что, наверное, просто видела его раньше в тот же день в бассейне, но я подумала, что, возможно, ты захочешь сообщить об этом инспектору Блейку. Ему будет полезно узнать, что там мог быть ее тренер по плав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а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Ты слыш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я слышу. Ладно, я скажу ему, но не понимаю, какой в этом смысл. От бассейна до площадки четыре минуты пешком. Он вполне мог захотеть прогуляться по п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жалуй, да. Ант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еще? Я очень занята, и Блейк может появиться в любую минуту. Он настоял, чтобы Роберт дождался его здесь и ответил на новы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нятно. Хорошо. Что ж, в таком случае не буду тебя задерж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ще минутку! Триш, если будешь разговаривать со своей матерью, поблагодари ее за письмо. Она была так добра, и, по счастью, ее письмо пришло до того, как я начала сжигать поч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ждой доставкой я получаю кучу анонимной грязи. «Так тебе и надо, такой суке, как ты». «Если не можешь следить за ребенком, то не надо было рожать». «Таких матерей, как ты, надо вешать». Ну и тому подобное. Я больше не могу читать их. Теперь я просто отбираю письма, надписанные знакомыми почерками — или явно официальные, — а остальные сжигаю, не распечатывая. На имя Роберта и Ники тоже. Они оба тоже получили отвратительные послания. Лучше уж сжечь их, прежде чем они проч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лиция не против? — спросила встревоженная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их не касается. До свиданья, Триш.</w:t>
      </w:r>
    </w:p>
    <w:p>
      <w:pPr>
        <w:pStyle w:val="Style15"/>
        <w:ind w:firstLine="567"/>
        <w:rPr/>
      </w:pPr>
      <w:r>
        <w:rPr>
          <w:rFonts w:cs="Times New Roman" w:ascii="Times New Roman" w:hAnsi="Times New Roman"/>
          <w:sz w:val="22"/>
          <w:szCs w:val="22"/>
        </w:rPr>
        <w:t>Что ж, особой пользы звонок не принес, подумала Триш, сделав себе еще кофе. Поставив кружку на письменный стол, она начала наводить там порядок. Снабдив новыми этикетками целую коробку дискет и разложив по папкам груду писем, она, по крайней мере, создала иллюзию того, что работа идет полным х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ончив с этим, Триш включила компьютер и перечитала написанное ею краткое вступление к книге. Читая, она сама удивилась ясности целей, которые поставила, и ощутила удовлетворение, пока не дошла до описания убийства четырехлетней дев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го ребенка задушили. Невозможно было не представить на ее месте Шарлотту — бледное личико застыло, темные кудряшки растрепались, багровая полоса на шее похожа на какое-то жуткое ожер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боже, — проговорила Триш, пряча лицо в ладо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семнадца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 Кэ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уверена,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 Блейк знал, что в его голосе звучит гораздо больше нетерпения, чем он обычно допускал в разговорах с Кэт, но поделать с собой ничего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ход окрестностей парка ничего не дал; никто из водителей автобусов проходящих рядом маршрутов не видел ребенка, подходящего под описание Шарлотты. Внимательное изучение записей видеонаблюдений также не принесло ничего полезного. Никто из известных педофилов не находился рядом с детской площадкой в означенное время. Дорогостоящее вторичное прочесывание паркового пруда оказалось столь же бесполезным, как и первое. Они вышли за рамки всех бюджетов; ни одна из групп ничего пока не выявила, а Блейка дергал суперинтендант, потому что его дергали средства массовой информации и политики. В деле об убийстве ребенка результат приходится добывать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что Макгуайр ни при чем, — сказала Блейку Кэт, не реагируя на перепады его настроения. — Это правда, что вид у нее такой, будто она живет в кошмаре, но ведь так и есть, верно? Я имею в виду, что любой, кто имеет отношение к Шарлотте, должен чувствовать бы себя так же. И... я понимаю, что это ничего не доказывает, сэр, но ее глаза показались мне чест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Кэт, — сухо отозвался он, — это ничего не доказывает. И вам стоило бы воздержаться от подобных глупых суждений. И вообще, если она такая невинная, почему не ответила на вопросы Сэма и не дала ему осмотреть бумаги на столе? Она чинила ему препятствия, а не просто не хотела помогать, насколько я понял с его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но вы знаете, каким бывает Сэм. Я считаю, было ошибкой напускать его на Макгуай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какого черта вы на это соглас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 не стала напоминать ему, хотя вполне могла бы, что это именно он приказал ей дать Сэму полную волю. Спустя мгновение она спокойно произн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ледовало уступить своему первому побуждению и самой задавать вопросы. У меня такое ощущение, что она бы на них ответила. Я уверена, что она на нашей стороне. Но она адвокат, а вы знаете, какими они бывают, если их разозл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вы правы, — согласился он, не желая уступать ей в объективности. — С другой стороны, тут возникают разные вопросы, не так ли? Давайте, Кэт, забудьте на минуту о женской солидарности и обо всем остальном и поработайте головой. Многое, связанное с этой Макгуайр, чертовски подозр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вспомнил высокую худую женщину, которую видел в воскресенье и чье лицо с необыкновенно резкими чертами и измученные глаза смягчились, когда она попыталась успокоить Антонию. Могла такая женщина оказаться способной на то, что они предполаг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ать Шарлотты сказала о ее синяках,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К тому, что я вам уже говорил, добавить почти нечего, Кэт. В воскресенье она была не слишком расположена о них говорить. Когда я об этом задумался, меня это отчасти насторожило, но даже когда я поговорил с ней наедине, она была не слишком общительна. Я поднажал, и она вынуждена была признать, что впервые увидела эти синяки на следующий день после того, как Макгуайр побывала в доме, наедине с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равно! Это может быть совпадением. И объяснения Бэгшот насчет синяков не имеют никакого отношения к Макгуай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И я верил этому, пока не услышал остальное и не узнал, как долго Макгуайр была вдвоем с Шарлоттой. Почти двадцать минут — не слишком ли долго она отсутствовала на ужине в чужом доме, как по-ва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 пожала плечами. Лицо у нее было несчаст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из головы не идет эта картина, — сказал Блейк, жалея, что не может от нее избавиться, — ребенок, молчащий из страха и не смеющий позвать на помощь, потому что не знает, ушла ли Макгуайр. Она могла даже решить, что мать отдала ее Макгуай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 нахмурилась, покачав головой, потом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новости из лаборатории насчет коляски,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кивнул и протянул ей отчет. Кэт читала, поджав свои нежные губы, с тревогой в гла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 коляске следы крови двух групп: одна принадлежит мальчику с поцарапанными коленками, а вторая — кому-то другому. — Она подняла взгляд. — У врача Шарлотты были ее анализы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ут Антония не ошиблась. Но волосы в коляске совпадают с волосами на щетке Шарлотты, а почва является почвой из с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при раскопках в саду ничего не нашли? — уточнила Кэ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тот кусок плотного полиэтилена. Но он, похоже, не имеет отношения к делу. Скорей всего, он пролежал там долго, вероятно, с тех самых пор, когда занимались благоустройством сада. Не думаю, чтобы он был как-то связан с Шарлоттой. Но рядом недавно копали. Можно предположить, что кто-то начал копать, чтобы зарыть тело в саду, а потом чего-то испугался и решил, что будет безопаснее сразу увезти тело из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Макгуайр не может иметь к этому отношения, сэр. Нет никаких свидетельств, что она была в Кенсингтоне в субботу, верно? У вас ничего на нее нет, кроме слухов — и совпадения, что Антония увидела те синяки на следующий день после того, как Макгуайр посидела с Шарлоттой в спальне. Этого ведь недостаточно, чтобы повесить дело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посмотрел на Кэт, а потом, не отвечая на ее вопрос,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кое-что. Ничего полезного, вроде прямых улик, но одно или два предположения. Я знаю, что Макгуайр тебе нравится, но мы проверили ее, и совершенно ясно, что психика у нее нестабильна. Ей даже на время пришлось оставить адвокатскую контору, потому что боялись за ее психическое здоровье. И насчет ее сексуальности существуют серьезные вопросы. Нам предстоит в этом разобраться, Кэт. Кто-то ведь похитил Шарлотту Уэблок. Мы должны как следует проверить всех возможных подозреваемых, какими бы неподходящими они ни каз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онимаю. Но в течение субботы никто не видел Макгуайр рядом с домом, не так ли? — упрямо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Но с другой стороны, Бэгшот рыдала здесь за столом сержанта, говоря, что пропал ребенок, отчим находился на собрании, уборщица никогда не приходит по субботам, а все соседи отправились в свои загородные коттеджи. Существует реальная возможность, что Макгуайр увела девочку из парка, а затем улучила момент и закопала тело в саду Антонии, когда место действия освобод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му не верю, сэр. Просто не верю. И потом, концы с концами нигде не сходятся. Если виновна Макгуайр, тогда коляска, кровь и волосы к делу не относятся, потому что коляска была при Ники, когда она явилась сюда с заявлением о пропаже Шарлотты, правильно,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 сказал Блейк, раздраженный тем, что Кэт пытается все усложнить из любви к искусству. — Но они могли задумать это вместе. Мне с самого начала не верилось, что Бэгшот единственная виновница. Поначалу я предположил, что она сообщница Роберта Хита, но когда я узнал подробности о Макгуайр, она показалась мне куда более вероятной пособницей. Все бессмысленно, если хотя бы двое из них не вступили в сговор. В нем должна участвовать Бэгшот и один из тех двоих, а возможно, и оба. Надо выяснить, к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 на минуту за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о мне трудно в это поверить. Эти волосы в коляске, сэр, меня они тоже беспокоят. Но разве не могли они попасть туда естественным путем? Я хочу сказать, что маленькие девочки обычно наклоняются низко к коляске, когда укладывают кукол спать. Я видела, как они это делают. — Она улыбнулась. — Я и сама так делала. Волосы легко цепляются, потянешь, чтобы отцепить, а один все-таки останется в коляске. Разве не могло быт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о ребята из лаборатории так не думают. — Мысль о Кэт, играющей в куклы, и ее улыбка на мгновение отогнали досаду Блейка. Он улыбнулся в ответ. — Такое предположение высказывалось с самого начала и было отброшено. И потом, там кровь, которая, по-видимому, принадлежит Шарлотте: этого, конечно, недостаточно для полной уверенности, но она осталась в складках и швах, словно кто-то пытался отмыть коля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печ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по всей коляске множество отпечатков. Антонии, Шарлотты, Ники. Роберта Хита нет, но некоторые до сих пор не идентифицированы. Я бы хотел снять отпечатки у Макгуайр, но она, видимо, согласия не даст, а при таких уликах ордера на арест мы не получим.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звуке голоса, прозвучавшего в дверях, Кэт и Блейк с трудом оторвали друг от друга взгляд. По лицу вновь пришедшего Блейк понял, что тот в курсе всех сплетен о них с Кэт, которые гуляют по участку, и пожалел, что не умеет лучше скрывать свои чувства. Это было неправильно по отношению к Кэт. Он понимал это. И не хотел, чтобы с ней начали обращаться, как с легкой добычей. Уж он-то прекрасно знал, как это сказывается на женщи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артин? — холодно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хочет на два слова суперинтендант,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Я сейчас приду. Идите, Кэт, и прямо сейчас возьмите ордер на обыск квартиры Макгуайр... и ее машины. Настоящих улик пока нет, но мне почему-то кажется, что судья придираться не станет и выдаст ордер на обыск, по крайней мере в данной ситуации. Уже то, что она бродит по сети в поисках порнографии для педофилов, может послужить достаточным основанием. Некоторые из материалов, которые она рассматривает... это самое худшее, Кэт. В ней есть что-то очень странное. Вы должны это при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порнография могла потребоваться ей для книги, которую она пишет, сэр, — заметила Кэт, надеясь, что не ошибается. — Я, пожалуй, свяжусь с ее издателем и узнаю, что им известно об уже сделанной ею раб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Неплохая мысль. — Затем, словно почувствовав нетерпение констебля Мартина, Блейк оперся ладонями о столешницу и быстро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дело не понравилось ему сразу, и с каждым часом нравилось все меньше и меньше. Он уже пожалел, что привлек к нему Кэт, а теперь осознал, что вот-вот вообще его завалит. А Кэт вполне могла бы рассчитывать на повышение по службе, и нечего было впутывать ее в это безнадеж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черту все! Надо как-то избавляться от мыслей о Кэт и от постоянно звучащих у него в голове песен Леонарда Коэна, усугубляющих его дурное настроение, когда ночью он пытается заснуть, а ее образ преследует его в постели, словно отделяя его от Лидии. В порыве сентиментальности он даже купил себе в прошлый обеденный перерыв тонкую зеленую свечку, а потом выбросил в урну на улице, пока никто не увидел и не счел, что он совсем потеря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артин, я иду с тобой. Займитесь этим, Кэт. Привезите все, что может иметь хоть какую-то связь с нашим делом, и мы увидим, будет ли у нас достаточно оснований заполучить Макгуайр и начать с ней беседовать. На этот раз не берите с собой Сэма. Тут я допустил ошибку. Вы правы... Макгуайр наверняка лучше отнесется к женщинам. Возьмите Дерринг. На пару вам, возможно, удастся вытянуть из нее, что нам ну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т сделан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едившись, что лицо Кэт достаточно спокойно, Блейк кивнул ей и пошел получать от суперинтенданта очередной нагоняй за безуспешные поиски тела. Ну что за паршив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восемнадца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i/>
          <w:sz w:val="22"/>
          <w:szCs w:val="22"/>
        </w:rPr>
        <w:t xml:space="preserve">Таким образом, крайне существенно, чтобы в любом наказании упор делался на реабилитацию, а не на возмездие. Необходима просветительская работа, а не месть, — </w:t>
      </w:r>
      <w:r>
        <w:rPr>
          <w:rFonts w:cs="Times New Roman" w:ascii="Times New Roman" w:hAnsi="Times New Roman"/>
          <w:sz w:val="22"/>
          <w:szCs w:val="22"/>
        </w:rPr>
        <w:t>внимательно печатала Триш.</w:t>
      </w:r>
      <w:r>
        <w:rPr>
          <w:rFonts w:cs="Times New Roman" w:ascii="Times New Roman" w:hAnsi="Times New Roman"/>
          <w:i/>
          <w:sz w:val="22"/>
          <w:szCs w:val="22"/>
        </w:rPr>
        <w:t xml:space="preserve"> — Необходимо... важно... жизненно важно, чтобы обидчики знали о том вреде, который они причиняют своим жертвам. Это несравненно более важно, чем создавать у них ощущение несправедливого наказания за то, что, по их мнению, «выеденного яйца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читала абзац, обращая внимание на все его недочеты, и вскоре поняла, что потеряла ясность мысли и не сумеет исправить написанное. Сохранив документ, она завела обе руки назад и потянулась, чтобы размять затекшую спину, но это ей тоже не удалось — в затылке возникла резкая боль. Давний опыт подсказал Триш, что надо положить на затылок обе руки и глубоко дышать, пока боль не станет терпи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згар этого процесса Триш опять услышала стук в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 минутку! — крикнула она, превозмогая боль, и, все еще держа на шее левую руку и прижимая локоть к треугольному вырезу футболки, двинулась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виде сержанта Лейси, на этот раз сопровождаемой другой женщиной вместо давешнего хамоватого констебля, Триш отпустила ш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я ясно дала понять: мне больше нечего вам сказать, сержант Лейси, — холодно проговорила она, стоя в узком проеме между дверью и косяком и преграждая путь в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ордер, мисс Макгуай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дер? Что за ордер? — Триш протянула руку за хорошо знакомым бланком. Внимательно прочитав его, она в изумлении уставилась на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ы подозреваете, что я держу Шарлотту Уэблок </w:t>
      </w:r>
      <w:r>
        <w:rPr>
          <w:rFonts w:cs="Times New Roman" w:ascii="Times New Roman" w:hAnsi="Times New Roman"/>
          <w:i/>
          <w:sz w:val="22"/>
          <w:szCs w:val="22"/>
        </w:rPr>
        <w:t>здесь</w:t>
      </w:r>
      <w:r>
        <w:rPr>
          <w:rFonts w:cs="Times New Roman" w:ascii="Times New Roman" w:hAnsi="Times New Roman"/>
          <w:sz w:val="22"/>
          <w:szCs w:val="22"/>
        </w:rPr>
        <w:t>? Почему вы мне сразу не сказали об этом утром, вместо того чтобы позволять этому вашему болвану доводить меня до бешенства? Вы с ума сошли, если думаете, что похитила ее я, но, разумеется, можете искать, где хотите. Для этого вам не нужен был ордер. Я бы и так вас впус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просила у вас разрешения осмотреть квартиру, — удивленно возразила сержант Лейси. — Сегодня ут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 Триш со стыдом вспомнила утренний приступ гнева и успокоила себя тем, что это была провокация. — Извините. Но вам нужно было просто попросить, а не натравливать его на меня с дурацкими обвин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лишних слов она распахнула дверь и посторонилась, пропуская женщин в квартиру. Когда они проходили мимо, Триш быстро доб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не бы хотелось скопировать на дискету документ, над которым я работаю. Я не хочу потерять целый день труда, если одна из вас нажмет не на ту кно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бы просили вас сначала его распечатать. Констебль Дерринг пройдет с вами, — спокойно произнесла Кэт Лей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вашем ордере я не вижу на это разрешения, — скорее из принципа, чем из страха заспорила Триш. — Вам не позволено обыскивать квартиру. У вас разрешение на поиск ребенка. Только и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 Лейси достала из сумки второй ордер и подала его Триш. И, читая его, Триш наконец всерьез встревожилась. Ордер давал сержанту Кэтлин Лейси полномочия на обыск и на изъятие непристойных фотографий или аналогичных фотографическим изображений детей, подпадающих по статью 4 Акта о защите детей от 1978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из того, что Триш планировала использовать в своей книге, и близко не подходило под это определение, у нее и в мыслях не было опубликовать подобные материалы, но она искала в Интернете образцы вопиюще непристойной порнографии, которая, по ее убеждению, являлась причиной самых жестоких преступлений против детей. Некоторые из них она скопировала на свой компьютер, чтобы использовать в качестве примера, если придется убеждать сотрудников издательства, сомневающихся в серьезности столь доступного матери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хорошо, — сказала Триш, направляясь к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принтер, жужжа, трудился над двадцатью пятью страницами сырой третьей главы, Триш наблюдала, как женщины передвигаются по ее квартире в поисках Шарлотты. Они заглядывали в шкафы, трогали одежду, искали поднимающиеся половицы и фальшивые панели на стенах; они пожелали даже спустить лестницу, которая вела на чердак, чтобы проверить и его. Они открыли каждую дверь и подняли каждую крышку; они прикасались ко всему, что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стояла и наблюдала за ними, отгоняя глупую мысль, что после их ухода придется как следует отмыть квартиру, иначе она не сможет и дальше в ней жить. Через некоторое время, оставив констебля Дерринг за работой, сержант Лейси подошла к столу Триш, где принтер печатал последнюю страницу гл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а Лейси, когда Триш молча подала ей листки, и отвернулась, чтобы убрать документ. — Когда вы в последний раз видели Шарлотту Уэ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вам говорила. Мне нечего добавить к тому, что я сказала сегодня утром. Я не видела Шарлотту Уэблок со времени ужина у ее матери полтора месяца назад. Это все, что вам нужно знать. А теперь, прошу вас, займитесь своей работой и найдите ее. Прошло уже почти четыре дня. Как и я, вы прекрасно понимаете, что это значит. Но все-таки она еще может быть жива. И если так, а вы возитесь здесь, пока ее... — Триш сделала осторожный вдох, не давая себе расклеиться. — Вы же не сможете после этого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же самое я могу сказать и вам, мисс Макгуайр. Если вам нечего скрывать, у вас нет причин возражать против любых наших вопросов. Нам нужны ваши ответы для того, чтобы найт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прасно теряете время. Как вы не понимаете? Я же сказала вам, что последние полтора месяца не видела ее, — сказала Триш, гадая, удастся ли ей когда-нибудь до них достучаться. Она чувствовала, как в глубине ее сознания начинает нарастать я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 каждого гражданина помогать полиции в ее расследова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моральный долг, — автоматически напомнила ей Триш. — Нет закона, в котором говорилось бы, что я обязана с вами разговаривать. Но, как вы, надеюсь, понимаете, если бы я знала что-то полезное, я бы сообщила об этом уже несколько дней назад. Я больше других хочу, чтобы Шарлотта 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интересное заявление. Вы уверены, что не видели ее с того уж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сколько можно? Да, уве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Триш сдалась и нетерпеливо повторила всю историю о появлении Шарлотты во время ужина и в подробностях описала, как убедила девочку вернуться в постель, отрицая, что ей было что-то известно про синяки, которые Антония, по ее словам, увидела на следующи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 вас есть определенный опыт обращения с маленькими детьми, да? — внезапно спросила сержант Лей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что вы имеете в виду, — удивленно ответила Триш. — Если только вы не говорите о моем опыте юри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ержант Лейси, как обычно, говорила спокойно, но уже гораздо менее мягко. — Я говорю о вашей работе няней и опыте общения с вашими крестниками. Их у вас четверо, насколько мне известно, три девочки и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ромолчала, недоумевая, откуда Лейси получила эти сведения и зачем они вообще ей понадоб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ержант Лейси. Но я не понимаю, при чем здесь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исматривали за вашим крестником... — она заглянула в свой блокнот, — вашим крестником Филипом Кларком, когда он получил серьезный порез головы. Эт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а Триш, складка на ее переносице углубилась. — Почти пять лет назад. Он упал со шведской стенки в саду своих родителей и ударился головой о край игрушечного грузовика, который оставил в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лось накладывать швы,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Триш не могла себе представить, как полиция раскопала эту историю. К сожалению, она прекрасно понимала, как они собираются ее использовать. Она помнила крики мальчика, эти оглушительные всплески, которые напугали их обоих даже больше, чем кровь и боль. — Я отвезла его в местный травмопункт, и там ему наложили швы. Все обо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ша крестница, Патрисия Смит-Каннингэм, получила ожог, когда находилась здесь, в этой квартире, два года назад,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шечный ожог, да. — Этот случай напугал ее не сильно. — Мы готовили ириски, она разволновалась и капнула на руку чуточку кипящего сиропа. Она перепугалась и расплакалась, но у меня в кухонном шкафчике нашелся «Акрифлекс», и Пат успокоилась, как только я нанесла ма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икогда не были замужем, правда? — спросила сержант Лейси, сменив тему с резкостью, которая развеяла бы сомнения Триш насчет того, куда клонит Лейси, если бы такие сомнения у нее еще оста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 произнесла она. — Я не знаю, что вы там предполагаете, но что бы это ни было, вам лучше останов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был ряд романов с мужчинами, верно? — не отступала сержант, и было заметно, что ее работа не доставляет ей удовольствия. — И каждый следующий оказывался короче предыду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ждала ответа, но Триш молчала. Ее права были ей хорошо известны: она не обязана отве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каждый следующий устраивал вас менее, чем предыдущий, — продолжала сержант. — Возможно, поэтому, как я думаю, вы на одной вечеринке заявили, что вся беда в том, что мужчины ведут себя как дети, дай им хоть полшанса, но не обладают очарованием детей и далеко не так привлекате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с трудом удержалась от того, чтобы не воздеть в отчаянии руки. Бессмысленно описывать обстоятельства, при которых она сделала столь фривольное замечание, или объяснять, что она имела в виду. Лейси, похоже, настолько убеждена в своей фантастической теории, что, вероятно, не станет и 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я спросить, кто нарисовал вам столь необыкновенную карт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надо, мисс Макгуайр, — сказала сержант Лейси, и в глазах ее, помимо отвращения, появилась жалость. Это было, пожалуй, хуже всего: жалость. Это позволяло предположить, что кто-то сумел убедить ее, будто Триш способна на самое ужасное — преступление против ребе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ругой раз вы, насколько мне известно, сказали, что нет ощущения лучше, чем держать на коленях только что искупавшегося ребенка. — Триш не помнила за собой таких слов, но вполне допускала, что могла сказать это матери одного из своих крестников или одной из тех женщин, с детьми которых она сидела в те дни, когда еще не начала зарабатывать настоящих денег в адвокатской конторе. У кого угодно могло вырваться такое замечание, подумала она. И это действительно было чудесное ощущение: пухленький, ерзающий человечек, завернутый в полотенце, сидит у тебя на коленях и просит поиграть с ним или рассказать ска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чувствовала, как к ее щекам прилила кровь, так что даже заныли зубы, и пожалела, что не умеет по-настоящему контролировать свои эмо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было трудно получить удовлетворение от секса со взрослыми, верно? И вам с большей легкостью удалось достичь его с дет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ворите глупостей! — Эмоции захлестнули Триш, и ее голос зазвучал почти угрож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ей так легко контролировать, когда они немного напуганы, не правда ли? Сначала вы причиняли им боль, чтобы показать, какую имеете над ними власть, а затем заставляли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 пылко проговорила Триш, сжав кулаки так, что ногти впились в ладони. — Вы должны понимать, что говорите чепу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вы не позволяли себе пройти весь путь до конца. Возможно, какое-то время вы останавливались, когда это просто щекотало вам нервы, вы причиняли боль, а затем отступали: порез на голове Филипа, ожог на руке Патрисии, синяки на руках Шарлотты. Возможно, вы никогда ничего по-настоящему не пробовали до прошлой субботы. Возможно, до этого вам удавалось получить требуемое удовлетворение с помощь порнографии. Так ведь? Сначала вы возбуждали себя с настоящими детьми, а затем, чтобы избежать риска, отпускали их и переключались на картинки на вашем мониторе. А потом, когда в субботу вы все же позволили себе продолжить, то обнаружили, что зашли дальше, чем хотели.</w:t>
      </w:r>
    </w:p>
    <w:p>
      <w:pPr>
        <w:pStyle w:val="Style15"/>
        <w:ind w:firstLine="567"/>
        <w:rPr/>
      </w:pPr>
      <w:r>
        <w:rPr>
          <w:rFonts w:cs="Times New Roman" w:ascii="Times New Roman" w:hAnsi="Times New Roman"/>
          <w:sz w:val="22"/>
          <w:szCs w:val="22"/>
        </w:rPr>
        <w:t>По мере того, как сержант Лейси продолжала высказывать свои нелепые, гнусные предположения, становилось очевидно, что она и ее коллеги перевернули все прошлое Триш, поговорив с ее друзьями и родственниками, и нарисовали себе портрет крайне неуравновешенной, опасно одержимой женщины, с нездоровым интересом к надругательствам над маленькими детьми, и способной к необычайной жесто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стояла, заставляя стоять и сержанта, пока поток инсинуаций, обвинений и неправильно истолкованных фактов лился на нее вонючей грязной рекой. Она чувствовала себя замаранной, опороченной и бесконечно униженной. В каком-то смысле, думала она, слушая все это снова и снова, было бы легче услышать подобное из уст констебля, который столь хамски вел себя сегодня утром. Исходи эти обвинения от него, от них можно было бы отмахнуться, как от бреда сумасшедшего. Но, произнесенные Кэт Лейси, ее приятным голосом образованного человека, слетающие с губ на ее спокойном, привлекательном лице, они звучали почти правдопо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 конце концов сержант Лейси замолчала, ожидая комментариев, Триш провела тыльной стороной ладони по глазам. Слез там нет, сказала она себе, только обжигающий гн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осто не можете верить всему этому, — сказала она голосом, дрожавшим от сдерживаемого негодования. — Послушайте, мне жаль вас за то, что вас заставили сделать. Мне нечего ответить, кроме того, что все это абсолютно смехотворно. Я понятия не имею, что случилось с Шарлоттой. А если бы знала, то сообщила бы вам, как только узнала о ее исчезнов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я, Триш вспомнила, как Бен сказал что-то очень похожее, и ощущение того, что она стоит под потоком дерьма, сменилось ощущением жуткого холода. Людей, способных столько рассказать о ней полиции, было немного. Но одним из них был Бен. Она вспомнила, как угрожала рассказать полиции о его прогулках к игровой площадке, если он не признается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мисс Макгуай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вы думаете? У вас тако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какой же у меня вид? — спросила Триш с такой агрессивностью, какой обычно себе не позволяла. Резкость собственного тона поразила ее, но будь она проклята, если собирается извиняться перед кем бы то ни было, кто наговорил о ней таких вещей, пусть даже и вынужд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вно вы сейчас потеряете сознание. Не потому ли, что мы близко подобрались к чему-то, что вы рассчитывали от нас скр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екратите же! — Триш уже выпустила основной заряд злости и ощущала лишь усталость от всей этой абсурдной ситуации. — Вы сами должны знать, что все это полная чепуха. Послушайте, если вы не собираетесь меня арестовывать, уходите. Если собираетесь, то давайте. — Она протянула руки, словно предлагая сержанту защелкнуть на них наруч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идимо, не понимаете, насколько все это серьезно. Мы пытаемся найти очень маленького, очень беззащитного ребе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я понимаю. Боже всемогущий! Да последние четыре ночи я провела в постоянном страхе за Шарлотту. Хотела бы я знать, кто ненавидит меня настолько, чтобы заставить вас поверить во всю эту чушь об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ала очередь сержанта Лейси хранить молчание с непроницаем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то же, серж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не думаете, что я отвечу... даже если бы я знала, а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жант? — Констебль, которая просматривала бумаги на столе и картотечные ящики под ним, выпрямилась. Перед ней лежала большая стопка компьютерных распечаток и коробка с диск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же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т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Сейчас мы оставим вас в покое, мисс Макгуайр, но е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а слышать, — перебила Триш. — В таком случае я буду вам признательна, если вы составите подробный список всего, что планируете унести, а уже затем покинете мо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т Лейси возражать не стала, и констебль Дерринг села за стол и на двух листах линованной бумаги, проложенной мятой, порванной копиркой, которую дала ей Триш, составила список всех бумаг, дискет и фотографий, которые были помещены в черный пакет для транспортировки в полицейский уча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молча наблюдала за ней, а в конце, когда они с Кэт по очереди подписали оба экземпляра, зая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вы знали: если что-нибудь пропадет или будет каким бы то ни было образом повреждено, я подам в суд. И если что-нибудь из материалов, которые вы забираете, будет процитировано или любые из смехотворных обвинений, которые вы против меня выдвинули, попадут в газеты, я опять-таки подам в с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можете так говорить? — с обиженным видом запротестовала сержант Лейси. Триш прекрасно знала, что обида была наигра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ержант, пустяки по сравнению с обвинениями, которые вы тут мне бросали. И даже если вы сами никогда не передавали прессе никакой информации, вы должны признать, что другие сотрудники полиции делали это не раз. До свида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они молча ушли, унося черный пластиковый пакет, а Триш осталась, обуреваемая гневом, мукой и стыдом, которых отнюдь не заслужила. Она чувствовала себя никчемной и больной. Ей казалось, что она уже никогда не будет такой, как до визита сержанта Лейси, и не верилось, что ни одно из их подозрений не просочится за стены уча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это случится, ее ждут тяжелые времена. Реплика, брошенная Беном насчет легковерия публики, лишь подчеркнула то, что Триш и так знала. Мысль о потрясении и страданиях, которые испытают ее друзья и родные, если услышат хотя бы малую толику этих обвинений, была нестерпи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думала и о своей матери и потянулась к телефону. Она предпочла бы сначала хоть немного взять себя в руки, но была не в силах ждать. Телефон звонил в коттедже в Биконсфилде, пока не включился автоотв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это Мэг Макгуайр. Спасибо за звонок. Извините, что я не ответила на звонок лично, но если вы оставите сообщение, я перезвоню вам, как только см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м? Это я, Триш. Ты можешь мне перезвонить? Мне нужно с тобой поговорить. Я буду дома, когда ты перезвонишь.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ожила трубку и снова взглянула на разоренный стол. На глаза навернулись слезы, она тряхнула головой и пошла наверх, чтобы смыть хоть часть грязи, которая, как ей казалось, толстым слоем облепля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тояв пятнадцать минут под колющим горячими иглами душем, она почувствовала себя чуточку лучше. Триш протерла глаза, удивляясь, почему их щиплет сильнее обычного, и взяла полотенце. И вот в этот-то момент, стоя одной ногой в душевой кабинке, а другой на полу, она обнаружила огромное упущение в допросе, учиненном ей сержантом Лейси. Та ни разу не упомянула, что ее интересует, где и с кем в субботу днем была Триш. Во время первого, утреннего, разговора констебль Хэррик требовал отчета о ее передвижениях, но Триш тогда слишком разозлилась, чтобы удовлетворить его любопытство. А Кэт Лейси забыла об этом спросить. Ошибка была из ряда вон выходящая, и допустить ее она могла только потому, подумала Триш, что ей все же неприятно было играть роль, которую ей поручили.</w:t>
      </w:r>
    </w:p>
    <w:p>
      <w:pPr>
        <w:pStyle w:val="Style15"/>
        <w:ind w:firstLine="567"/>
        <w:rPr/>
      </w:pPr>
      <w:r>
        <w:rPr>
          <w:rFonts w:cs="Times New Roman" w:ascii="Times New Roman" w:hAnsi="Times New Roman"/>
          <w:sz w:val="22"/>
          <w:szCs w:val="22"/>
        </w:rPr>
        <w:t>Увидев свое отражение в зеркале и впервые за этот день улыбнувшись, Триш сообразила, почему так щиплет глаза. Она совершенно забыла о подводке и туши, которые нанесла утром, а потом на протяжении всего дня старательно втирала в глаза. Еще больше похожая на пьяную панду, она оторвала клок ваты от толстого рулона, намочила его в жидкости для снятия макияжа, не содержащей масла, и принялась удалять потеки. Когда это было сделано, лицо стало бледным и каким-то незащищенным, хранящим, как показалось Триш, следы выдвинутых полицией обви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кушаемая желанием предоставить полицейским самим разбираться со своими версиями и выставить себя круглыми идиотами, она понимала, что не сможет поступить так безответственно. Ведь Шарлотту все еще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тянув на себя ту же самую одежду плюс лифчик, носки и туфли, Триш взяла куртку и поехала в Кенсингтон, в полицейский участок на Черч-стрит. Она не хотела рисковать, оставляя по телефону сообщение, которое могли передать не туда, куда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исс? — с полным пренебрежением к политкорректности спросил полицейский за сто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хотела видеть сержанта Лей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я узнать, в связи с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делом Шарлотты Уэ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вас есть информация, мисс, вы можете оставить ее мне, а я прослежу, чтобы сержант ее получ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стебль, — сказала Триш, посмотрев на его униформу, — будьте так любезны, позвоните немедленно сержанту Лейси и скажите ей, что здесь Триш Макгуайр, которая желала бы с ней поговорить. Если ее нет или она занята, тогда, пожалуйста, скажите об этом старшему инспектору... — На мгновение она забыла имя мужчины, который так деликатно обращался с Антонией в понедельник утром, но тут же вспомнила: — Старшему инспектору Блей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знаю, мисс. Может, вы все же присядете? — Он махнул в сторону обтянутой пластиком скамьи, на которой сидела толстая женщина с какими-то тряпками и сумками и ругалась себе под 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уловила едкий запах застарелой грязи и мочи, который шел от одежды старухи, и в порыве жалости почти забыла о Шарлотте. Сколькому еще предстоит научиться, сказала она себе. Нужно дозировать свое сострадание, ты не можешь помочь всем, кто нуждается в помощи. Ты доведешь себя до нищеты, измучишь и все равно не сможешь сделать всего. Единственный способ жить мало-мальски нормально — это помогать людям, которых ты знаешь, своим друзьям, родственникам и своим клиентам и остановиться на этом. Иначе ты ничего не сможешь дать себе — и тем самым никому друг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с Макгуай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вернулась от грязной, бормочущей, перепуганной женщины на скамье и увидела обоих — сержанта Лейси и старшего инспектора Блейка. На их лицах застыло одинаково суровое выражение, под которым, однако, читалось волн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пройдите сюда, — серьезно проговорил Блейк, открывая дверь в одну из комнат для д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Лейси закрыла дверь и Блейк начал возиться с встроенным магнитофоном, Триш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я пришла не для того, чтобы в чем-либо признаваться, как вы, наверное, решили. Магнитофон вам не понадоб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а остановились, взглянули на нее, потом друг на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шла сказать, сержант Лейси, что вы так и не спросили, где я была днем в прошедшую субботу, и это осенило меня, только когда вы ушли. А я была с двумя друзьями, — спокойно сообщила Триш. — Мы обедали на виду у пятидесяти человек в кафе «Оксо Тауэр», потом пошли на выставку в Хэйуорд, а затем в кино: сеанс в пять тридцать в «Нэшнл филм тиэтр». Вы, разумеется, захотите поговорить с моими спутниками, — добавила она, прежде чем продиктовать их имена, адреса и телеф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вы не сказали об этом раньше? — спросила Кэт Лейси, явно слишком рассерженная, чтобы обдумывать сво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констебль, которого вы привели с собой сегодня утром, вел себя настолько по-хамски, не имея на то никаких причин, что я потеряла самообладание. Это неправильно, но так случилось. А потом, днем, я была так потрясена — и встревожена — вашими обвинениями, что забыла о такой простой вещи, как необходимость предъявить алиби. А вы о нем так и не спро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то правдоподобная история, мисс Макгуайр, — возразил Блейк. — От кого-то я, может, ее и принял бы, но вы — адвокат. Вы слишком опытны, чтобы допустить подобную оши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дооцениваете воздействие полицейского обыска и неудачного допроса, — сухо ответи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Или возможно, вы провели прошедший час, устраивая себе алиби с двумя подходящими друз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что вам придется это проверить. Но хотя я не платила по счету в «Оксо Тауэр», я покупала билеты в кино и оплатила их своей кредитной картой. Вы сможете легко проверить этот плате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ряд ли доказывает, что вы видели фильм. Вы могли с легкостью уйти из кинотеатра, заплатив за бил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ведливо. Но думаю, вы обнаружите, что два человека, с которыми я туда ходила, надежные свидетели, — надежные с точки зрения правоохранительных органов. Они оба тоже адвокаты, и ни один из них не будет лгать, чтобы обеспечить мне алиби. Кроме того, их хорошо знают в «Оксо Тауэр». Поговорите с тамошним персоналом. Думаю, вы найдете кого-нибудь, кто видел нас троих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е время вы вышли из кинотеа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чно не помню. Где-то около вос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ехала домой. Но это вам уже не нужно. Ведь Ники за несколько часов до этого сообщила об исчезновении Шарло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чезновение — это только начало истории, — сухо сказала Кэт Лейси. — Вы должны эт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читаете, что я могла нанять кого-то, кто похитил бы для меня Шарлотту. Да? — Уловив в глазах Блейка нечто похожее на подтверждение, Триш пожала плечами. — Тогда я сдаюсь. Бедная Шарло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судьба человека зависит от людей, готовых тратить столько времени на нелепые фантазии... если бы это не было так трагично, это было бы почти сме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бросилась в лицо Бле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ужно будет проверить эту информацию, — с непроницаемым выражением лица произнес он. — Я бы хотел, чтобы вы подождали здесь, пока мы это дел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мневаюсь, что хотели бы, — вежливо улыбнувшись, сказал Триш. — Но я ждать не собираюсь. Я еду домой... если только вы меня не арестуете. Вы знаете, где меня найти. Исчезать я не плани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хотелось, чтобы вы подожд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омневаюсь, что хотелось бы, — повторила она. — Но удержать меня здесь можно только одним спосо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у ничего не оставалось, как отпустить Триш. Она сознавала, что если он и его коллеги окажутся мстительными, они могут попытаться привлечь ее за хранение порнографии. Защититься против этого обвинения будет нетрудно, даже практически без помощи «Миллен букс», но на это уйдет время, и могут возникнуть неприятные последствия.</w:t>
      </w:r>
    </w:p>
    <w:p>
      <w:pPr>
        <w:pStyle w:val="Style15"/>
        <w:ind w:firstLine="567"/>
        <w:rPr/>
      </w:pPr>
      <w:r>
        <w:rPr>
          <w:rFonts w:cs="Times New Roman" w:ascii="Times New Roman" w:hAnsi="Times New Roman"/>
          <w:sz w:val="22"/>
          <w:szCs w:val="22"/>
        </w:rPr>
        <w:t>Триш снова поинтересовалась, какой недоброжелатель поведал полиции о ее крестниках и неудачных романах. Но Блейк тоже не пожелал ничего сообщ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азавшись от попыток заставить его заговорить, она покинула полицейский участок и отправилась на поиски телефона-автомата. Следовало воспользоваться тем, что она в Кенсингтоне, и повидать Антонию. Но у Антонии работал автоответчик, и Триш оставила очередное теплое сообщение, предлагая, как обычно, помощь и поддер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Саутуорк, она обнаружила, что дверь в квартиру заперта только на один замок, и радостно улыбнулась. Вторые ключи были лишь у одного человека. Эти самовольные визиты и непрошеная доставка калорийных продуктов, чтобы забить холодильник, и огромного количества витаминов иногда раздражали Триш, но сегодня она едва не запрыгала от ра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кнув дверь, она поз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 Т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дорогая, как ты? — крикнула ее мать из дальнего конца огромной комнаты. Она двинулась к Триш, раскрыв объятия. И, чувствуя себя вновь двенадцатилетней девочкой, Триш шагнула навстречу и позволила себя об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а она мгновение спустя, когда мать отпустила ее. — Мне тебя так не хва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сейчас жуткое время, да? Мне подумалось, что небольшая компания тебе не помеш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ядя на тебя, я бы сказала, что у тебя тоже нелегкий период, — заметила Триш, вглядевшись в лицо матери. — Полиция и к тебе приходила, да? О, мама, мне так жаль. О чем они спраш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покачала головой, и ее подстриженные в кружок блестящие седые волосы взлетели свободной вол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о чем таком, про что я не могла бы рассказать с абсолютной искренностью. Не смотри так, Триш! Нечего тебе волноваться еще и из-за того, что наговорила мне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заглянула в ясные голубые глаза матери и с восторгом увидела в них ничем не поколебленное довер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они сказали тебе хотя бы десятую часть того, что сегодня пришлось выслушать мне, тогда я действительно тронута, что ты приехала сюда и так меня об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лазах у нее выступили слезы, одна слезинка скатилась по щеке, и Мэг смахну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риш! Неужели ты подумала, что я поверю, будто ты могла намеренно причинить вред кому-то из своих крестников, или... или совершить какое-либо насилие над ребенком, или что ты имеешь какое-то отношение к тому, что произошло с Шарлоттой? Я помню про все случаи, о которых расспрашивали меня полицейские, и знаю, что все они были чистой случайностью, какие бывают у всех, кто присматривает за дет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Ты даже не представляешь, как мне приятно это 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ой, да у меня была подруга, у которой младенец скатился со стола, на котором она его пеленала, и получил трещину черепа. Это гораздо опаснее, чем все царапины и ожоги, полученные детьми, за которыми смотрела ты, но никто не обвинил ее в том, что она сделала это на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это было давно, — печально сказала Триш и шмыгнула носом. — Сегодня ребенка с такой серьезной травмой сразу бы внесли в список рис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и-ка найди носовой платок, — велела Мэг, словно Триш и правда снова было двенадцать лет, — а я поставлю чай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винтовой лестнице Триш поднялась наверх умыться. Подкрасив ресницы, она вернулась вниз, чувствуя, что отчасти овладела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г подала ей дымящуюся кружку. Триш уловила запах и воскли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майт»! Я словно вернулась в де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й. Попозже я приготовлю ужин. Сегодня ты явно не ела, несмотря на все запасы твоей еды. Нет, ты все же безнадежна, Триш! Не удивительно, что ты довела себя до такого со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я забываю, — сказала она, прежде чем послушно выпить восхитительный напиток. Именно его она всегда пила в детстве, когда болела или чувствовала себя несчастной. — А потом, когда я пытаюсь поесть, я вспоминаю о Шарлотте и о том, что, возможно, с ней делают, и не могу проглотить ни кусочка. Но вот это просто здорово! Мне нужно было вспомнить о «Мармайте» раньше. Спасибо, м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не самой приятно, — ответила Мэг, приготовившая себе чай. — А теперь рассказывай. Полиция выяснила хоть что-нибудь про исчезновение Шарло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наче они не набросились бы на меня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идимому, она мертва, да? — Мэг несколько раз моргнула, отгоняя невыплаканные слезы. — Столько дней про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ей всего, да. Если только ее где-нибудь не прячут... как в том ужасном случае в Бельгии. Прости, 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г на мгновение прикрыла глаза рукой. Потом решительно улыбнулась и отпила 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она так похожа на тебя, Триш. Я видела ее, по-моему, всего один раз, но на фотографиях, которые Антония прислала на Рождество, она в точности ты в этом возрасте. И тогда я... я каждый раз раскисаю, думая о тебе и о том, что ей, возможно, пришлось... Прости, Триш. Слезами горю не поможешь. — Она высморкалась. — Тебе известно, что предпринимает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что может... даже я это вижу. Первым делом связались со всеми соседями и близкими подругами Шарлотты на случай, если она пришла к кому-то из них. Но никто ее не видел. Полицейские обошли все дома вокруг парка и опросили их жителей. Всю неделю на всех перекрестках в парке дежурили полицейские, расспрашивая прохожих. Перекопали сад Антонии и, полагаю, обыскали и ее дом, хотя она мне об этом не говорила. Не вижу, что еще можно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Если они копают, то, скорей всего, тоже считают ее мертвой, да? О, Триш, ну зачем кому-то убивать ее, такую маленькую? Я знаю, они думают на какого-нибудь педофила, но разве это вероятно? Всего лишь четырехлетняя девочка... разве к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это все мы предположили с самого начала... газеты тоже. В наши дни именно это предполагают первым делом, когда пропадает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лишком много знаем,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это все же лучше, чем бывало прежде, когда детям, рассказывавшим всякие ужасы, не верили; иногда даже наказывали, если те пытались кому-нибудь пожаловаться на то, что с ними делают. Хотя на самом деле я считаю, что сегодня мы порой делаем скоропалительные выводы. Я имею в виду, что убитые дети — не обязательно жертвы педофилов. Иногда они просто попадают под руку выведенной из себя матери, которая может ударить или встряхнуть ребенка гораздо сильнее, чем хо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 трясти ребенка тоже опасно? — спросила Мэг. — Я знаю, что у совсем крошечных младенцев от этого иногда случается сотрясение мозга, но я думала, что Шарлотта уже слишком больш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я точно не знаю. Нет, ты, должно быть, права. Но ведь остаются еще побои. А кто-нибудь мог бить Шарлотту. — Триш жалобно улыбнулась. — Все сходятся во мнении, что бедняжка унаследовала фамильный харак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ерно сказала: бедня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молчали, вспоминая прошлое, вспоминая, скольких усилий стоила Триш борьба с собственной вспыльчив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ого-то подозреваешь? — спросила через какое-то время Мэ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ачале самым подозрительным мне казался Роберт Хит, — сказала Триш, отгоняя воспоминание о себе шестилетней, раздражавшейся на свою неизменно терпеливую мать. — И Антония говорила мне, что полицейские ежедневно его допрашивают, но теперь подозрения уже, наверное, сня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да, иначе они не терзали бы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жалуй. Но мне он все равно кажется самым подходящим. Он, правда, похож на крысу, мам. Даже тебе он вряд ли по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г нахмурилась, и в форме ее распрямившихся бровей Триш вдруг с радостью увидела что-то свое. Она с удовлетворением отметила, что наследственность у нее не только отцовс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 с необычной серьезностью проговорила Мэг, — я знаю, ты никогда его не любила, но тебе никогда не приходило в голову, что ты можешь быть несправедл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Роберту Хиту? Нет! Он опошляет, почти из принципа, все, что дорого другим людям. А уж как он доволен собой. 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давай взглянем правде в глаза, моя дорогая, тебе не нравится, когда матери-одиночки впускают в свою жизнь мужч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нимательно посмотрела на мать. В ее милом мягком лице с такими знакомыми морщинками сейчас читалась какая-то странная неумолимость. Волна стыда, накрывшая Триш, смыла ее прежние представления о долге матери перед маленьким ребенком и ту чуть высокомерную, хотя и нежную, снисходительность, с которой она, женщина, добившаяся немалых успехов в своей профессии, смотрела на мать, чей житейский опыт ограничивался исключительно сферой бы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з-за меня больше не вышла замуж? — спросила она после долгой пау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лядываясь назад, Триш всегда ощущала, что все ее детство прошло под знаком ухода отца и ее подозрениями, что его подтолкнул к этому тяжелый характер дочери. Когда она выросла и узнала, что большинство детей в разведенных семьях считают себя ответственными за неудачи и жестокость своих родителей, она попыталась осмыслить прошлое в более рациональном ключе. И начала понимать, что всегда следует принимать во внимание и чужую точку 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 сказала Мэг, глядя на нее с чрезмерной любовью. — Скорее всего, я не захотела бы снова рисковать, но ты могла бы облегчить мне возможность иметь друзей... друзей-мужч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 сильно нахмурившись, сказала Триш. — Послушай, мама, я действительно очень раскаиваюсь. Правда, я делала это не нарочно. В смысле, в то время я ничего не пони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знаю. Спасибо, — сказала Мэг, даже не задумываясь, что в извинениях необходимости не было. Несмотря на всю свою самокритичность и критический взгляд на собственную роль в жизни матери, Триш была немного зад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теперь, дорогая, может, примешь душ и переоденешься? Смоешь все воспоминания о гадкой полиции, а я тем временем приготовлю куриные грудки, которые нашла у тебя в холодильнике, пока они не испортились. Еще я заметила там виноград, лук-шалот и сметану, так что у нас будет к ним замечательный со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ино есть. Хорошее сухое белое немецкое вино в глубине холодильника. Можем вып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Я открою его, пока ты будешь в душе. Давай, Триш. Ну-ка, ж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ощутила, как вместе с улыбкой все ее мышцы расслабились. Лицо матери, столь непохожее на ее собственное, гораздо более круглое, выражающее гораздо больше доброты и терпимости, сияло неизменной непоколебимой люб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мама. Ты даже не представляешь, скольким я тебе обязана, но поверь, что э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евятнадца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исс Ники! Мисс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риплый, густой крик Марии донесся до Ники с площадки, где начиналась лестница, ведущая в ее комнату в мансарде. Девушка лежала на постели одетая и смотрела в потолок, думая о Шарлотте, и изо всех сил старалась больше не плакать. Слезы не помогали. От них она чувствовала себя больной и не могла нормально дышать. А это выводило Антонию из себя в тех случаях, когда им все-таки приходилось встреч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с Ники! Мисс Ники!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 в этом смысл? — подумала Ники. Мы с Марией ничего не сможем друг другу рассказать. Я даже не могу передать распоряжения Антонии или заставить Марию прочитать записки, которые та ей оставляет; Мария их и не читает, а попадает все равно мне. Это несправедл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нтересно! — сказала Антония во время их собеседования. — Не знала, что в наши дни человек может закончить школу, не выучив хотя бы одного иностранного языка. Что ж, тебе будет чем заняться в выходные: можешь учить испанский, и это будет полезно нам обеим. И для твоего резюме непло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и не по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Ники этого не сказала, но произнесла это вслух в своей комнате, пока снизу доносились вопли Марии. Если бы Лотти не была так мила во время их первой встречи, Ники ни за что не согласилась бы на эту работу. Она сразу же поняла, что Антония будет вести себя заносчиво. Так и оказалось. Но Ники даже не представляла, что она может быть такой невыносимой, какой она стала после исчезновения Лот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с Ники!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слышала тяжелые шаги на последних ступенях лестницы, ведущей к ней в мансарду, и поднялась. Она категорически не желала, чтобы Мария увидела ее лежащей на кровати. Все тело у Ники болело, и она мечтала только об одном: забраться под одеяло и ни о чем не думать и никого не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 ее комнаты был ей ненавистен. Она была довольно унылой, а Антония объявила, что не потерпит никаких постеров или картинок на белых стенах. Но Ники привезла с собой свои книги, расставила фотографии Шарлотты в рамках и обычно приносила вазу с цветами, так что в целом было вполне уютно. Но теперь, когда по всем признакам в ее отсутствие в комнате бывали посторонние, рылись в ее вещах, перекладывали их с места на место, комната стала Ники отвратительна. Но идти ей было некуда. И в любом случае она не могла уйти, пока не найдут Лотти. Не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Ники поняла, что шаги принадлежат не Марии. И поднимался не один человек. Спотыкаясь, она подошла к белому туалетному столику из ДСП и посмотрела на себя в зеркало. Глаза покраснели и опухли, нос снова покраснел. Кое-как пригладив расческой волосы, она собрала их в узел как раз вовремя, чтобы повернуться к двери, когда раздался ст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йд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летта Бэгшот? — сказала незнакомая женщина, которую Ники никогда раньше не видела. — Я сержант Кэтлин Лей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смотрела на нее. Она разительно отличалась от тех полицейских, которых Ники видела, когда приходила в участок, и выглядела гораздо представительнее констебля Дерринг, которая в воскресенье утром заставила ее спуститься на кухню, чтобы ответить на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нстебль Сэм Хэррик. У нас ордер на ваш арест по подозрению в убийстве Шарлотты Уэблок. Вы можете ничего не говорить. Но это может повредить вашей защите, если вы не ответите на вопрос о чем-то, на что потом будете опираться в суде. Все, что вы скажете, может быть обращено против вас. Вы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Ники, держась за живот, словно ее ударили. Ей показалось, что ее сейчас стошнит. Когда же она все-таки сумела открыть рот, то проговорила: — Нет, я не понимаю. Вы нашли ее? Я хочу сказать, ее... ее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вы говорите о подозрении в... нет, я не могу это произнести. Что вы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вы сейчас поехали с нами в полицию. Возьмите с собой, что нужно: белье, туалетные принадлежности, но никаких ремней и острых предметов. Понятно? Вы можете ничего не брать, но, возможно, вам будет удобнее, если вы что-то возьмете. «Тампакс», например, если вам нужен... что-то подоб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идемте, Николетта. Не надо устраивать глупых сцен. Вам придется пойти с нами, и вы можете облегчить всю эту процедуру как для себя, так и для нас. Вы сможете задать все интересующие вас вопросы в участке. Раньше вы когда-нибудь подвергались аре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на осознала, что ее голос звучит безжизненно, а не гневно, как следовало 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тогда пойдемте. Это далеко не так страшно, как вы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уда ты знаешь? — мысленно спросила Ники. Но ее прошлый богатый опыт научил ее скрывать свои надежды и страхи, и она не произнесла этих слов вслух. Под коленкам и под мышками ползли, как влажные червячки, капли холодного пота. Горло горело, словно она проглотила целую морковку, завернутую в наждачную бумагу, а в голове раздавался какой-то воющий зв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те же, Николетта. — Сержант говорила быстро, но голос у нее был добрый, чего нельзя было сказать о выражении лица мужчины. Оно было наглым и безжалостным, словно констебль хотел кого-нибудь ударить, подумала Ники, особенно ее. — Пожалуйста, собирайте свои вещи по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повернулась к ящику, где хранила белье, прежде чем до нее дошло, что подчинилась приказу. Ей хотелось протестовать, но она почти всегда все же подчинялась приказам — так безопаснее. Даже когда они ошибоч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раковины в углу она взяла зубную щетку и полотенце и запихала их в красную нейлоновую косметичку. Она замешкалась, собираясь задать вопрос, и сержант снова поторопила ее. Теперь она казалась менее любезной, даже чем-то напоминала Анто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оставить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хорошо, только мне придется ее прочитать, — сказала серж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Ники сунула свои немногочисленные вещи в маленький рюкзак и села к столу у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по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Дорогой Роберт,</w:t>
      </w:r>
    </w:p>
    <w:p>
      <w:pPr>
        <w:pStyle w:val="Style15"/>
        <w:ind w:left="567" w:firstLine="567"/>
        <w:rPr>
          <w:rFonts w:ascii="Times New Roman" w:hAnsi="Times New Roman" w:cs="Times New Roman"/>
        </w:rPr>
      </w:pPr>
      <w:r>
        <w:rPr>
          <w:rFonts w:cs="Times New Roman" w:ascii="Times New Roman" w:hAnsi="Times New Roman"/>
        </w:rPr>
        <w:t>Полиция арестовала меня за убийство Лотти. Я не убивала. Ты знаешь, что нет. Меня увозят в полицейский участок. Скажи, пожалуйста, Антонии.</w:t>
      </w:r>
    </w:p>
    <w:p>
      <w:pPr>
        <w:pStyle w:val="Style15"/>
        <w:ind w:left="567" w:firstLine="567"/>
        <w:jc w:val="right"/>
        <w:rPr>
          <w:rFonts w:ascii="Times New Roman" w:hAnsi="Times New Roman" w:cs="Times New Roman"/>
          <w:i/>
          <w:i/>
        </w:rPr>
      </w:pPr>
      <w:r>
        <w:rPr>
          <w:rFonts w:cs="Times New Roman" w:ascii="Times New Roman" w:hAnsi="Times New Roman"/>
          <w:i/>
        </w:rPr>
        <w:t>Ни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ожила листок простой бумаги вдвое и надписала: «Роберту Хиту», прежде чем передать его сержанту Лейси. Та развернула листок, и по ходу чтения на ее лице проступил интерес, затем она бодро произнес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мы просто оставим это внизу, хорошо? Пойдемте, берите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ливый, но высокомерный констебль шел впереди, сержант Лейси блокировала путь назад, и Ники, преодолев четыре пролета, спустилась на первый этаж. Удивительно, что ей это удалось, что ноги по-прежнему работали нормально, несмотря на какие-то непонятные ощу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ждала внизу, опираясь на пылесос. Ее злобные глазки светились возбужд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одить, мисс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жалуйста, передай это мистеру Хиту, — сказала Ники, подавая запис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те, — сказала сержант, слегка подтолкнув Ники в спину. Ники споткнулась, и на мгновение ей показалось, что она сейчас упадет, но она все-таки устояла на но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парадная дверь открылась, раздались возгласы и вспышки фотокамер. Ники закрыла глаза рукой, не обращая внимания на вопросы, и услышала, как сержант вежливо попросила «пропустить их». Две минуты спустя Ники помогли сесть на заднее сиденье темно-синего автомобиля без опознавательных знаков. Сержант села рядом, констебль — за р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обернулась на дом и увидела, как журналисты сгрудились около открытой двери, расспрашивая Марию. Скорее всего, они не знают испанского. Во всяком случае, она надеялась, что не знают. Мария ненавидит ее и наговорит невесть что.</w:t>
      </w:r>
    </w:p>
    <w:p>
      <w:pPr>
        <w:pStyle w:val="Style15"/>
        <w:ind w:firstLine="567"/>
        <w:rPr/>
      </w:pPr>
      <w:r>
        <w:rPr>
          <w:rFonts w:cs="Times New Roman" w:ascii="Times New Roman" w:hAnsi="Times New Roman"/>
          <w:sz w:val="22"/>
          <w:szCs w:val="22"/>
        </w:rPr>
        <w:t>Ники тихо сидела в машине, задыхаясь от ненависти к Марии, Антонии и полиции. Она не могла думать ни о чем, кроме вопросов, которые, вероятно, будут задавать. А нужно было бы думать о Шарлотте и о том, почему полиция настолько убеждена в ее смерти, что начала арестовывать людей, но Ники не могла. Она думала только о том, что ждет ее. Она попыталась думать о Джордже Смайли и о том, как поступил бы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если допрашивать ее будет сержант. С женщинами легче говорить, чем с мужчинами. Не с Антонией, конечно. С друг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мобиль свернул в проезд между полицейским участком и рядом магазинов и остановился у двери с решеткой. Сержант Лейси вышла и потянула за собой Ники. И снова предводительствуемые констеблем, они подошли к зарешеченной двери, подождали, пока он набрал код на двери и поднялась тяжелая решетка, потом вошли в уча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ос Ники ударил специфический запах, и она закашлялась. В нем не было ничего неприятного — дезинфицирующее средство и мастика для пола, — но он напугал ее. Она вспомнила о мужчинах, которые копали в саду Антонии, и о кошмарах, которые преследовали ее с тех самых пор, как ее толкнули лицом вниз на влажную землю и держали так, пока она не начала задых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велели остановиться у стола, за которым стоял мужчина в униформе. Ники постаралась подавить кашель, чтобы лучше 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иколетта Бэгшот, — обратилась к нему сержант Лейси тем же энергичным и приветливым тоном, каким разговаривала с Ники. — Ее арестовали по подозрению в убийстве Шарлотты Уэ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Так, Николетта, пожалуйста, выньте все из карманов и дайте мне свой рюкз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выкладывала свои немногочисленные пожитки на стол перед сержантом, принимающим арестованных, удивленная будничностью его тона, а он составлял их опись. Потом вернул все, кроме денег и запасной пары колготок, которые принесла с собой Ники. Кроме того, он попросил ее снять и отдать ему ремень. И спросил, не колготки ли надеты у нее под джинсами. Она ответила, что носки, но он не поверил, и ей пришлось в доказательство задирать штанины. Надо было побрить ноги. Ужас, какие они волосатые! Полицейский ничего не сказал; он, казалось, только не понимал, зачем она захватила с собой чистые колготки. Ники попыталась объяснить, что плохо соображала, когда сержант Лейси велела ей собрать вещи, и схватила то, что лежало в ящике сверху. Что попалось под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сообразила: они опасаются, что она повесится. Они считают, что она убила Лотти, и теперь думают, что она может покончить с собой. Ники уставилась в пол, не желая, чтобы они увидели ужас в ее гла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жив колготки и ремень и убрав их в пластиковые пакет с биркой, на которой стояло имя Ники, сержант сказал, что у нее есть право сообщить о своем аресте одному человеку, и спросил, кого следует изве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впервые с того момента, как сержант Лейси вошла в ее комнату, Ники почувствовала, что в глазах снова защипало и они наполнились слезами. Она несколько раз сморгнула, изо всех сил стараясь не расплакаться перед всеми этими людьми, которые считают ее способной на убийство, на убийство не просто какого-то человека, а единственного живого существа, которое ей было позволено любить. Слезы все-таки полились, и Ники зашмыгала носом, вытирая горевшие глаза. Но чем больше она старалась успокоиться, тем сильнее плакала, и в конце концов рыдания стали просто душить ее. Она не могла ни остановить их, ни заставить себя замолчать, без конца повторя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этого не делала! Не делала! Не делала! Не 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журный сержант принес бумажные носовые платки и пластиковую чашку с водой, и это немного помогло. Постепенно Ники удалось взять себя в руки, она прекратила всхлипывать и сделала глоток воды. Но теперь ей нечем было дышать, и пришлось отдать чашку сержанту, чтобы высморкаться. После этого она взяла чашку и допила отдающую мылом воду. И тут увидела, что констебль Хэррик наблюдает за ней глумливым взглядом злобных глазок, и решила, что плакать больше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 пробормотала она сержан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детка. Такое бывает. Так кому нам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покачала головой, по-прежнему не в силах никого вспомнить. Роберта она беспокоить не могла, у него и так проблемы на работе, да и вообще, она оставила ему записку. Больше она никого не знала. Другие девушки из парка помочь не смогут. Они такие же, как она: не имеют никакого веса. Подошла бы директор ее колледжа, она всегда была доброй и дала ей отличные рекомендации, но Ники не решалась ее побеспокоить. В любом случае прошло уже более двух лет со дня их последней встречи. Она, вероятно, забыла, кто такая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и родители, дет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их нет, — ответила девушка, снова вынужденная воспользоваться грязной салфеткой. Ники подумала о Рени Брукс: та хорошо обращалась с ней, пока Ники жила у них в Бакстоне, больше других напоминая настоящую мать, но это было еще раньше. И потом, Рени никогда даже не пыталась связаться с Ники после того, как социальные работники отдали ее в другую семью, так что, наверное, она все же далека от настоящей матери. Не было никого, кто мог бы, по мнению Ники, помочь ей. К Антонии обращаться нельзя ни в коем случае, да она и не приедет, раз Ники обвинили в убийстве Шарлотты. Зачем это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я на лице сержанта жалость, смешанную с растущим нетерпением, Ники постаралась собраться с мыслями. Есть еще женщина в агентстве по найму нянь, но она, конечно, не откликнется. Только, скорей всего, рассердится, да и вообще, меньше всего на свете Ники хотелось, чтобы во время возможного допроса рядом с ней находилась эта женщина. При мысли о том, какие ей могут задать вопросы, в голове у Ники прояснилось, и она вспомнила единственного человека, имеющего хоть какой-то вес и обращавшегося с ней дружелюбно после исчезновения Шарло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такая Триш Макгуайр, — нерешительно проговорила Ники. — Как вы думаете, можно ей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 Кто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ственница моей хозя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и Уэблок? — удивленно спросил сержант. Видимо, он знал о деле больше, чем представлялось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я не знаю номера ее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сказала за спиной Ники сержант Лейси. В ее голосе тоже прозвучало удивление, но еще и интерес и даже, пожалуй, тревога. — Я его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все в порядке. Теперь, Ники, пойдемте, а мы позвоним ей от вашего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затрясло, когда она пошла за ним, и она обернулась к сержанту Лейси, которая внезапно показалась ей почти приветл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журный повел Ники по длинному коридору с крашеными желтыми дверями, по виду железными, в каждой из которых была маленькая решетка. По сотням телефильмов Ники знала, что это за двери. Полицейский отпер одну из них и распа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многократно виденное по телевизору не должно было сильно испугать ее наяву, однако испугало. Никакие телепередачи не подготовили Ники к ощущению, охватившему ее, когда она мимо сержанта прошла в маленькое помещение с очень низкой, почти на полу кроватью и унитазом в углу. Сержант больше ничего не сказал, но вполне ласково взглянул на нее, захлопывая дверь. Ники услышала, как она со стуком ударилась о дверную раму, потом раздалось клацанье за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не знала, что ей теперь делать. Она не догадалась захватить книгу, а в камере не было ни телевизора, ни радио. Постояв мгновение, она села на край кровати, глядя на запертую дверь. Толщина двери, на которую она обратила внимание, входя в камеру, почему-то ввергла ее в еще большую тоску. Ее посадили за решетку, и теперь остается только ждать, пока за ней не придут и не начнут допрашивать. Она в тюрьме. Ники услышала пронзительный голос одной из самых первых своих приемных матерей, которая в перерыве между едой застала девочку за поеданием печенья из кухонного шкаф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юрьме — вот где ты закончишь, маленькая воровка! Грязная дрянь! Мерзкая неряха! Маленькая вор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в глаза, словно это могло отключить воспоминания, Ники легла, закинув ноги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исс Макгуай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ержант Джон Хинкси из полицейского участка на Черч-стрит в Кенсингт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 сей раз? — требовательно спросила Триш. Вчерашнее столкновение с Кэт Лейси и старшим инспектором Блейком должно было навсегда отбить у них охоту беспоко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трудник, принимающий задержанных. Арестовали Николетту Бэгшот, — сказал он, судя по голосу, не слишком удивившись ее тону, — и она попросила нас сообщить об этом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аем всем задержанным возможность назвать одного человека, которого они хотели бы известить о своем ар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я это прекрасно знаю, — сказала Триш. — Но почему меня? Я с ней практически не знак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Она не сразу назвала ваше имя и была очень расстроена, — добавил он, и в его голосе прозвучали человеческие но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ей предъявлено 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еще не предъявили обви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сержант, а тогда на каком основании произведен ар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одозрению в убийстве Шарлотты Уэ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Триш почувствовала, как сжалось горло, и откашлялась, чтобы дать доступ воздуху. — Значит, ее нашли? Шарлотту, я имею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я понимаю, никакого тела пока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уждай как юрист, приказала себе Триш. Не думай пока о Шарлотте. Для этого еще будет время. Сосредоточься. Отключи эмо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мисс Бэгшот арестовали, — проговорила она, придав собственному голосу необходимую бесстрастность. — На основании каких у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уполномочен сообщать вам какую-либо другую информацию, мисс Макгуайр. Она попросила известить вас, что я и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дали адвок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али за дежур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уже допраш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скольку она попросила адвоката, допрос не начинают до его прих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 сказала Триш.</w:t>
      </w:r>
    </w:p>
    <w:p>
      <w:pPr>
        <w:pStyle w:val="Style15"/>
        <w:ind w:firstLine="567"/>
        <w:rPr/>
      </w:pPr>
      <w:r>
        <w:rPr>
          <w:rFonts w:cs="Times New Roman" w:ascii="Times New Roman" w:hAnsi="Times New Roman"/>
          <w:sz w:val="22"/>
          <w:szCs w:val="22"/>
        </w:rPr>
        <w:t>С начала допроса Ники смогут продержать без предъявления обвинения лишь двадцать четыре часа, если только суперинтендант участка не даст санкцию еще на двенадцать часов. Если за тридцать шесть часов им не удастся ничего доказать, они могут обратиться к судье за разрешением задержать ее еще на двенадцать часов. А когда истекут и они, нужно будет либо предъявлять обвинение, либо отпускать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навидалась достаточно клиентов, настолько ошеломленных своим первым задержанием и полицейским допросом, что с перепугу признавали себя виновными в преступлениях, которые полиции угодно было им вменить. Кроме того, Триш неоднократно слышала, что начинающим адвокатам и их помощникам зачастую не хватает опыта или силы духа для обеспечения надлежащей защ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я бы попросила вас отменить вызов дежурного адвоката. Как только смогу, я сама кого-нибудь к ней пришлю. Вы не передадите ей, что сообщили мне, где она находится, и что я пришлю ей защит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огласился сержант, и некоторая натянутость его тона убедила Триш, что ему рассказали, какими дураками она выставила накануне Лейси и Бле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быстрее, — добавил он более довер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тараюсь. И пожалуйста, позвоните мне на этот номер, если мисс Бэгшот что-нибудь понадоб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язательно. До свидания.</w:t>
      </w:r>
    </w:p>
    <w:p>
      <w:pPr>
        <w:pStyle w:val="Style15"/>
        <w:ind w:firstLine="567"/>
        <w:rPr/>
      </w:pPr>
      <w:r>
        <w:rPr>
          <w:rFonts w:cs="Times New Roman" w:ascii="Times New Roman" w:hAnsi="Times New Roman"/>
          <w:sz w:val="22"/>
          <w:szCs w:val="22"/>
        </w:rPr>
        <w:t>Триш положила телефонную трубку, неловко поворачивая левой рукой свой «Ролодекс». У нее не было сомнения в том, какой адвокат лучше всего защитит интересы Ники, и Триш думала только о том, как бы до него дозвониться. Ей даже в голову не пришло, что Антония может расценить ее действия как предательство. Когда же эта мысль осенила ее, неприятно поразив, было уже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шла номер, и вскоре трубку сняла хорошо ей знакомая расторопная и решительная секретар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е утро. Это Триш Макгуайр... могу я поговорить с Джорджем Хэн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узнать, по какому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му моему клиенту срочно нужен адвокат. Я коллега Джорджа, и в прошлом он пользовался моими услугами, а сейчас я хотела бы получить его со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Разумеется. Я узнаю, на месте ли он, мисс Макгуай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идаясь Джорджа, Триш вспоминала об их последней жесткой стычке в связи с одним из его клиентов и о некоторых более удачных эпизодах их прошлой совместно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нь высокий мужчина, телосложением напоминавший глыбу, получил у молодых адвокатов в конторе Триш прозвище «Большой Медведь» — за свои габариты и чрезвычайную мягкость, которая маскировала необыкновенную скорость и жесткость его нападений. Практически все его обожали, но одновременно опасались едкого сарказма, которым он встречал любую небрежность или оши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всего Триш ценила его страстность в защите клиентов и то, что ни при каких обстоятельствах он не пытался щадить себя. Уголовными делами он почти не занимался, но Триш знала, что он отстоит интересы Ники лучше, чем кто-либо дру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это действительно ты, Триш Макгуайр? — раздался в прижатой к уху трубке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у кого больше нет такого голоса, подумала она, низкого и придающего силу, словно гнев, который двигал Джорджа по жизни, уравновешивался теплом сочувствия, которое он давал тем, кто в нем нуж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йствительно я, Джордж. Как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Лучше скажи, как ты? Я слышал, ты боле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от что обо мне говорят? — Вспышка внезапной ярости, почти такая же мощная, как те, что постоянно испытывал Джордж, охватила ее, и Триш даже удивилась, что не потеряла способность соображ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ару недель назад я пытался пригласить тебя на одно важное дело, но ваш секретарь сказал, что ты болеешь и взяла несколько месяцев, чтобы подлечиться. Серьезно так сказал. Что это было — опер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надобилось несколько секунд, чтобы взять себя в руки. Заговорив, она с радостью отметила, что голос ее звучит почти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я взяла отпуск, чтобы написать книгу о детях и законе для «Миллен бу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больше похоже на правду. И на тебя. Так чем могу служить? Очень напряженное у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нахально с моей стороны, но я хотела узнать, не мог бы ты съездить — или послать надежного человека — в полицейский участок на Черч-стрит ради одной моей, можно сказать, клиентки, которую арестовали по подозрению в убийстве ребенка. К сожалению, это пойдет как бесплатная юридическая помощь, она ей в любом случае полагается. У нее нет ничего, кроме зарплаты. Зовут ее Ники Бэгш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яня в деле Уэ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Ты за ним сле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еволе приходится, когда оно на первых страницах всех газет. Это еще одна причина, по которой я поверил истории о твоей болезни: на фотографиях ты выглядела неважнецки. Нашли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явно получили какие-то основания для ареста. Какие именно,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я с этим разберусь. Но, Триш, почему ты этим занимаешься? Я думал, что ты — родственница Антонии Уэблок. Я точно помню подпись под сним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троюродные сес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пытаешься организовать помощь для няни, которая в лучшем случае не углядела за ребенком и позволила его украсть, а в худшем — причинила ему серьезный вред? Я правильно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одтвердила Триш, не желавшая пускаться в длинные объяснения, но прекрасно понимавшая, что дать их придется, если она хочет, чтобы Джордж взял дело Ники. — По многим причинам. Во-первых, я думаю, что Ники невиновна, во-вторых, она настолько одинока, что попросила сообщить о своем аресте не кому-нибудь, а именно мне. После этого я не могла не помочь. Послушай, Джордж, я знаю, что это не совсем твоя область, но ты по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ю. — Тон его стал менее серьезным. — Арестов у нее не было, иначе она никогда не получила бы таку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а, — протянула Триш, вспомнив, что Уиллоу Уорт вызвалась выведать у своего источника в «Помощниках Холланд-парка» сведения о Ники. — Но я пытаюсь больше узнать о ее прошлом. Я займусь этим сегодня же утром, а потом сообщу тебе, что удастся накопать, если ты отправишь кого-нибудь в участок. Это возможно? Я знаю, что прошу слишком мно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пожалуй, съезжу туда сам и на месте посмотрю, как обстоят дела, и если твой случай покажется мне слишком трудоемким, передам кому-нибудь из своих сотрудников. Как ты говоришь, юридическую помощь она все равно получит. Договор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удесно. Джордж, какой ты молодец, что соглас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меялся и сказал вполне дружелюбно и без обычного сарка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яки. Я рад, что ты обратилась ко мне, хоть и немного удивлен. Мы расстались не на самой дружеской н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подтвердила Триш, вспоминая, как разозлилась, когда он раскритиковал составленный ею итоговый документ по делу его клиента. — Но ты замечательный! И в конце концов, ты же пытался снова нанять меня пару недель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ала отбой, не дожидаясь его ответа, и набрала номер Уилло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ила миссис Рашэм, домработница, и сообщила Триш, что Уиллоу не будет до вечера. Она предложила передать ей все, что нужно, но Триш назвала только свое имя. Нажав пальцем на рычажок, она размышляла, что еще можно предпринять. Наконец она сообразила, что если кто и знает об уликах, на основании которых арестовали Ники, так это Антония. Триш снова сняла трубку и набрала но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берт Х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столько удивилась, услышав его голос, что едва не выронила телефон. По-видимому, неприятности на работе — в чем бы они ни состояли — уже по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Роберт. Это Триш, Триш Макгуайр. Как у тебя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о ты не так глупа. Как, черт возьми, по-твоему, могут быть у меня дела? Антония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а что? — Триш привыкла не обращать внимания на его враждебность. — Я думала, она дома. Поэтому и зво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Здесь только Мария Селеста, а мне нужна Антония. Лотти мер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дяная рука стиснула горло Триш. Она всегда подозревала Роберта, но от этого было ничуть не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Ты слышишь,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на дважды кашлянула. — Да, я слышу, Роберт. Почему ты сказал, что Шарлотта мер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арестовали Ники Бэгшот за убийство. Она оставила мне записку, в которой только это и сказано. Я позвонил этим проклятым занудам, но мне ничего не объяснили, ни где нашли тело, ни кто убил Лотти. Ничего. Сумасшедши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а нет. Его еще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тебе это известно, Триш? — Подозрительность в его голосе не убеж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Ники попросила полицию сообщить о своем аресте мне, и когда они позвонили, я спросила про тело. — Триш старалась, чтобы ее голос не выдал обуревавших ее чувств. — Я договорилась, чтобы к ней пришел адвокат и убедился, что она знает свои права и получает всю необходимую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Ты</w:t>
      </w:r>
      <w:r>
        <w:rPr>
          <w:rFonts w:cs="Times New Roman" w:ascii="Times New Roman" w:hAnsi="Times New Roman"/>
          <w:sz w:val="22"/>
          <w:szCs w:val="22"/>
        </w:rPr>
        <w:t xml:space="preserve"> договорилась насчет адвоката? Но почему? Какое это имеет к тебе отно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и попросила связаться со мной. — Почему Роберт не понимает простейших вещей, которые она ему говорит? — Я сделала для нее, что мог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трясен, Триш, — уже гораздо теплее и человечнее проговорил Роберт. — И благодарен. Просто не могу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ешила воспользоваться его необычной мягк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Роберт, могу я заехать? Мне нужно кое-что узнать, и было бы легче расспросить об этом тебя, а не Антонию. Мы можем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росто. Но не здесь. Нет смысла торчать дома, если Антония не приедет обедать. За последние дни я возненавидел этот дом. Как насчет «Глазированной груши»? Знаешь, где это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ядом с Шарлотт-стрит? Да, знаю. Могу встретиться там с тобой где-то через полча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через сорок пять минут. Я оставлю Антонии записку, на случай, если она все же соблаговолит заявиться. До встречи,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рыленная тем, что все так легко устроилось, Триш помчалась по винтовой лестнице переодеваться. «Глазированная груша» была довольно новым, чрезвычайно модным заведением с баром и рестораном, где в основном собирались работники телевидения и рекламы. Ей не хотелось испортить все дело, представ перед Робертом в неподходящем ви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сять минут спустя, облачившись в кремовое эластичное боди, короткую черную юбку и очень длинный пиджак и гораздо сильнее, чем обычно, накрасив ресницы, она выбежала из квартиры, на ходу прикалывая к левому лацкану серебряную бро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поздав всего на десять минут, Триш добралась до «Груши», Роберт сидел на высоком табурете в баре и с мрачным видом пил из бутылки пиво ультрамодной новейшей ма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сказа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пь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крутившихся в голове вопросов она никак не могла сообразить, чего бы ей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 белого вина с содовой,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Он помахал бармену и сделал заказ. По выражению его лица Триш поняла, что выбранный ею напиток ужасающе старомоден. Наверное, надо было заказать «Морской бриз», если только и он уже не устарел, но она никогда не любила такого рода коктей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 здорова, — некстати сказал Роберт. Вид у него был расстроенный и больной, как у каждого из них; таким несчастным Триш никогда его не видела. Черный пиджак от Армани чрезмерно подчеркивал желтизну кожи, а губы казались обкусанными и сухими. К тому же Роберт как будто еще и поху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которая всю дорогу от Саутуорка репетировала вопросы, вдруг обнаружила, что не знает, с чего на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казал, что Ники оставила записку? — наконец реш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кивнул и, подцепив горсть жареного миндаля из серебряной вазочки на стойке, отправил его в рот. Три штуки упали на колени. Он смахнул их на пол с такой силой, что вполне мог причинить себе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в ней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то, что ее арестовали, — пробормотал он, жуя орехи. — Она была не заклеена, и я решил, что Антония тоже ее прочла и поэтому слиняла. Но когда я позвонил в полицию, мне сказали, что не видели ее. И с Марией она ничего не передала — по крайней мере, мне об этом неизвестно. — В голосе Роберта послышалось раздражение. — Никогда не мог понять, зачем Антонии понадобилось нанимать женщину, которая говорит только по-испански. Это нелепо. Так же как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Ро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А, ничего. О чем ты хотела спросить, чего ей не надо 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 вздохнула Триш, сожалея, что Роберт запомнил предлог, под которым она выманила его на личную встречу. — Это касается того, как Ники обращалась с Шарлоттой. Мне сказали, что в последнее время ты часто видел их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тебе сказал? — Его худое лицо исказилось подозрением. Триш, как могла, успокаивающе улыбнулась. Заметного эффекта это не оказ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дила на детскую площадку поговорить с другими нянями на следующий день после того, как впервые увидела Ники. Антония с самого начала была убеждена в виновности Ники, а я нет. Я хотела поговорить с кем-нибудь, кто относился к ней хорошо. — Триш улыбнулась. — Я не сообразила, что ты тоже подходишь, иначе позвонила бы уже несколько дней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няни сказали мне, что днем ты довольно часто забирал Ники и Шарлотту с детской площадки, — продолжала Триш, гадая, удастся ли вообще выудить из него что-нибудь ценное. — Похоже, ты им всем нравишься, Роберт, в отличие от большинства других родителей, о которых они рассказ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от откуда это пошло? — сердито произнес он, прежде чем глотнуть еще пива. — А я-то ломал голову, что заставило ее так по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это ты передала Антонии ту маленькую пикантную подроб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 о чем ты говоришь, Роберт. После посещения площадки я Антонию не видела. Она почему-то злится на меня и больше не отвечает на мои звонки. Почему она должна была рассердиться, узнав, что ты там б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мен поставил перед Триш ее вино и заменил новой вазочкой с орехами опустошенную. Триш поблагодарила и повернулась к Роберту, подняв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бесит, когда я сваливаю с работы раньше, чем освобождается она. И терпеть не может, когда я вожусь с Шарлоттой, а также считает, что мне не следует даже разговаривать с Ники, кроме как передавать распоряжения Антонии. По ее мнению, дружеское отношение к «персоналу» делает его нахальным. Глупая кор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а действительно такая временами. Ты должна сама знать, как она обращается с людьми, которых считает ниже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 да. Но давай пока забудем об Антонии. Роберт, кое-что мне не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естящая Триш Макгуайр теряется в догадках? Великий б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Роберт, прекрати! Неужели случившегося с Шарлоттой недостаточно, чтобы хоть это ты воспринимал серьезно? Неужели тебе все время надо, как ребенку, ходить вокруг да около? Я от этого просто с ума со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го взгляде, помимо опасливой злости и подозрительности, читалось неподдельное изум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с тобой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узнать, что случилось с Шарлоттой, — сквозь зубы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 все мы, Триш! Что дает тебе право считать себя такой безупречной в данной ситу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 сказала она, уловив в его голосе нотку отчаяния. — Просто я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скажи на милость, ты не поним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се только и говорят о проблемах в твоей конторе. А ты, похоже, свободен как ветер: ходишь на детскую площадку, плаваешь по утрам в воскресенье, пришел сегодня на обед домой... Что происходит, Ро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суту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л слишком занят, чтобы в воскресенье побыть с Антонией,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начит, Ро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действительно думаешь, я бы не остался в воскресенье, если б Антония мне позвол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 меня было важное собрание. Но как бы это ни отразилось на моей работе, я ни на секунду не оставил бы Антонию, если б она позволила. Но ты же знаешь, какая она: терпеть не может, когда ей помогают, и не выносит никого рядом, если ей плохо. Это чертовски осложняет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спомнила, как Антония сказала полицейским, что они с Робертом поссорились бы, заставь она его сидеть дома и ждать новостей о Шарло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идимому, я должна извиниться, — медленно проговор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боже! Великая Триш Макгуайр приносит мне извинения. Пресвятая Богород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Роберт! Оставим то собрание в воскресенье. Если неприятности настолько серьезны, то почему теперь у тебя так много свободного времени? Тут что-то не сходится. Сам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тоже подозреваешь меня в убийстве Лотти, да? Боже! Эти женщины! Да по тому, как обращается со мной Антония, можно подумать, что я доктор Менгеле. С самой встречи в аэропорту. И сообщает полиции. Я уверен, что это она. Больше никто не мог. И это так на нее пох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 чем ты? — спросила Триш, от души желая, чтобы он говорил полными и логически связанными предложениями. Она предположила, что его привычка перескакивать с темы на тему, не закончив ни одну из них, связана с фрагментарной, клиповой подачей материала, которую он использовал в своих рекламных кампаниях. Триш, привыкшая в суде к округлым, законченным предложениям, находила эту его манеру несносной. — Что делает Анто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общает полицейским самые разные факты обо мне, не относящиеся к делу, — на сей раз более внятно ответил он. — Собранные вместе, они наложились на их собственную предвзятость и превратили меня в Подозреваемого Номер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уше Триш боролись сочувствие... и подоз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Антония тебе ничего такого не говорила? — полюбопытствовал Ро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а Триш. — Она была неизменно лояльна по отношению к тебе и в моем присутствии не сказала ни слова против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ты Подозреваемый Номер Один, почему они вдруг арестовали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 их знает, — сказал он, и его узкое лицо больше, чем обычно, напомнило крысиную мордочку. — Вчера они от меня отвязались. Я подумал было, что они увидели свет в конце туннеля. Но теперь я не уверен. У них в порядке вещей подтасовать улики, чтобы появился предлог сцапать Ники и попытаться заставить ее признаться, будто она видела, как я убиваю Лот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а видела? — спросила Триш, прежде чем успела прикусить язык. К ее изумлению, Роберт закашлялся и наклонил голову, сжав большим и указательным пальцами переносицу, словно старался сдержать слезы. Но это же абсурд! Личные впечатления Триш и все, что она о Роберте слышала, не давали ей поверить, что он переживает. — Роберт? Ч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ади бога! Неужели ты не понимаешь? Почему Ники единственной хватило ума понять, что я любил эту маляв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любил ее, Роберт? — Триш заметила, что он говорит в прошедшем времени, и с еще большей настороженностью стала наблюдать за разыгрываемой им сценой. —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глянул на нее, высморкался во взятую со стойки бумажную салфетку. Триш показалось, что на глазах у него настоящие слезы, и она снова почувствовала сму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с характером и забавная, ужасно забавная. До этого я никогда не общался с детьми ее возраста. — Он еще выпил и продолжил почти без всякой враждебности: — Знаешь, Триш, а ты сука! До сих пор я этого не пони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итростью заставила меня встретиться с тобой, верно? Ты сказала, что хочешь узнать о чем-то, о чем не можешь спросить Антонию, но ты просто хотела выложить свои обвинения и посмотреть на мою реакцию. Даже Антония не заходила так далеко.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это она стоит за твоей маленькой проделкой... а? Она подумала, что план полиции в отношении Ники может не сработать, и решила, что ее драгоценная, блестящая Триш добьется больш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подобного, — сказала Триш, изо всех сил сдерживая гнев. — Я же сказала тебе, что не разговаривала сегодня с Антонией. И ни в чем тебя не обвиняла. Я лишь хотела узнать, что за проблемы у тебя на работе. Ты сам выложил все остальное. Не представляю, почему ты так скрытничаешь насчет свое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пока он знаком просил у бармена еще пива, ей показалось, что больше Роберт не произнесет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и нет? — сказал он, выпив почти полбутылки. — Если ты от меня отвяжешься, почему бы и не сказать? Все равно это скоро выйдет наружу... банк постарается. И по сравнению с Лотти все это мелочи. Мы по уши в дерьме, Триш. Наш самый крупный счет незаконно присвоен, и наличные последние полгода текли широким потоком. До закрытия дела в пятницу банк дал нам возможность найти другого гаранта или нового денежного клиента. Ну что — удовлетво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Антония не может пом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 всем своем богатстве, Триш, — сказал он покровительственным тоном, который всегда действовал ей на нервы, — она — пескарь по сравнению с акулами, которые кружат в нашем пруду. За последние четыре года мы здорово выросли, как тебе должно быть известно, если ты хоть иногда слушаешь, что тебе говорят. Я точно помню, как рассказывал тебе об этом почти год назад. Тогда у тебя был жутко скучающий вид, но я не догадывался, что ты вообще ничего не восприни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спомнила и тот случай и отвращение, внушаемое ей настойчивостью, с которой Роберт информировал о своих успехах каждого встреч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не обратился бы к Антонии, будь она даже крупной ры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я как банкир, — заметила Триш, — она должна знать множество потенциальных гарантов, к которым ты мог бы обратиться.</w:t>
      </w:r>
    </w:p>
    <w:p>
      <w:pPr>
        <w:pStyle w:val="Style15"/>
        <w:ind w:firstLine="567"/>
        <w:rPr/>
      </w:pPr>
      <w:r>
        <w:rPr>
          <w:rFonts w:cs="Times New Roman" w:ascii="Times New Roman" w:hAnsi="Times New Roman"/>
          <w:sz w:val="22"/>
          <w:szCs w:val="22"/>
        </w:rPr>
        <w:t>Он пожал плечами, стараясь сохранить безразличный вид. В первый раз Триш уловила в его раздражении признаки настоящей злости. Через секунду он повернулся на табурете и, помахав пустой бутылкой бармену, потребовал еще пива. Даже со спины Триш чувствовала его напря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но что, подумала Триш. Видимо, он все же обратился к Антонии за помощью, а она отказала. Не удивительно, что в доме царит такая напряженная атмосфера. И не удивительно, что Антония относится к нему с такой подозрительностью. Она думает, что он похитил Шарлотту из мести? Или чтобы получить выкуп и расплатиться с банком? Этого она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все еще хуже? Неужели полиция права насчет педофилии? Кто знает? Стресс — один из самых известных спусковых крючков насилия над детьми. И эта ситуация на работе послужила таковым для Роберта? Искренне ли Ники утверждала, что могла оставить те синяки на руках Шарлотты, или она пыталась выгородить Роб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се вопросы были вытеснены из головы Триш отчетливым воспоминанием о том, как Шарлотта описала свои кошм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рлотта когда-нибудь рассказывала тебе о своих страшных с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не оборачиваясь, ответил Роб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снах про «огромных шевелящихся червя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много повернулся и глянул на нее через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червяков? — Голос его был более высоким, чем обычно. Может быть, от удивления, а может быть, и от страха, подумала Триш, стараясь не давать воли своему воображе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как могла, твердо сказала она. — Про больших, розовых червя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покачал головой и снова посмотрел на бармена. Сделав заказ, он развернулся к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асно выглядишь, Триш. Что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А чт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елая как полотно, и вид такой, словно тебя сейчас выр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ействительно чувствую себя неважно, — признала она. Она сделала глоток белого вина, смешанного с содовой, но это не помогло. — Это происходит всякий раз, когда я думаю о Шарлотте и о том, что с ней могут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 сейчас. Во всяком случае, обычно ей так Плохо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беременна, а, Триш? В этом при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переспросила она, злясь на идиотский и не относящийся к делу вопрос. — Нет, конечно, не беремен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это описывают. И выглядишь ты так же. А если тебя все время тошнит... Естественное предположение. Да и биологические часы в последнее время, должно быть, тикают для тебя довольно гром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аким тоном разговаривает полиция, подумала Триш. Значит, это ты, Роберт, снабдил их информацией о моем прошлом? Из мести за то, как они допрашивали тебя? Биологические часы, скажет то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лучше купи в аптеке тест, пока не будет слишком поздно делать аб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сердито глянула на него, не желая удостаивать его возражениями. Подняв брови, Роберт смотрел на нее с таким видом, словно все этого его очень забавл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 что она никогда не говорила про червяков? — спроси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колько можно? Абсолютно уверен! Она вообще не разговаривала со мной ни о каких страшных сн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огда Ники не упоминала когда-нибудь про ее сны? Она все про них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казался удивленным, совершенно не догадываясь о ее подозр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шь, на том ужине у Антонии, когда я увела Шарлотту назад в спальню, она попросила меня обыскать всю комнату, даже коробку с игрушками — нет ли там червяков. Она сказала, что Ники, прежде чем выключить свет, всегда проверяла, но у Антонии в тот вечер времени на это не оказалось. Как-то странно, что никто из них тебе об этом не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не было, того не было. Ты гоняешься за призраками, Триш. И за весьма глупыми к тому же. Ни Лотти, ни Ники ни разу ничего подобного не упомянули, а уж одна из них непременно заговорила бы об этом, будь это настолько важно, как ты себе вообразила. Я пошел. — Он допил то, что оставалось в третьей бутылке, и соскользнул с табур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делав попытки заплатить за свою выпивку, он пошел к двери степенной, плавной походкой, которая, по мнению Триш, была призвана прибавить ему ро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ему вслед и словно наяву чувствовала пальчики Шарлотты, обхватившие ее руку, и слышала негромкий, с придыханием голосок, с ужасом рассказывающий про огромных шевелящихся розовых червяков. Возможное значение произнесенных девочкой слов показалось Триш настолько очевидным, что она не понимала, почему не заметила этого раньше. Мысль, что в тот вечер Шарлотта, возможно, просила о помощи — о помощи, которой не получила, — причиняла нестерпимую м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перв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Здравствуй, Триш, — раздался из автоответчика голос Уиллоу Уорт. — Миссис Рашэм передала, что ты звонила. Наверняка ты разыскиваешь меня по поводу обещанного разговора с персоналом «Помощников Холланд-парка». Прости, что не звонила раньше, но я много времени проводила у Эммы. Какой же Хэл мерзавец! Она говорит, что ты просто чудо. Спасибо тебе. Я перезвоню попозже. Как хорошо, что ты навестила нас тогда.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сообщения последовал только сигнал; от Джорджа Хэнтона пока ничего не было. Триш позвонила Эмме, узнать, как у нее дела. Услышав только ее голос на автоответчике, Триш с трудом наговорила после сигнала ободряющее сообщ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мма, как дела? Я уже соорудила для тебя постель, она ждет тебя в любой момент. Но если ты передумаешь, не страшно. Как скажешь. Решение за тобой, ты знаешь. Ситуация с Шарлоттой кажется все более зловещей. Как только у меня будут реальные новости, я позвоню. Но если ты между делом захочешь поболтать — или вместе пообедать, или еще что, — дай мне знать. Надеюсь, ты держ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ложила трубку, жалея, что не смогла придумать ничего более толкового, и пошла готовить кофе. Поставив кружку на письменный стол и дожидаясь, пока кофе остынет, она раздумывала о червяках, которых боялась Шарлотта, и о том, с какой легкостью можно поддаться панике, если владеешь большим количеством пугающей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кто по роду деятельности связаны с детьми, рискуют преувеличить значение того, что слышат. Здесь трудно найти золотую середину. Если игнорировать признаки настоящего насилия, дети могут страшно пострадать и даже погибнуть, но, впадая в другую крайность, можно навлечь несчастье на всех участников событий. Однажды клиента Триш признали виновным в сексуальном насилии над собственной трехлетней дочерью, хотя даже полицейский врач не нашел никаких доказательств этому. Социальные работники, которые заподозрили его, отказались сообщить причину подозрений; девочку и двух ее старших братьев месяцами снова и снова расспрашивали о том, как папа играл с ними, и что он им говорил, и дотрагивался ли до них, и не просил ли их потрогать какие-либо части его тела. Результатом такого многомесячного испытания стал распавшийся брак родителей и тяжелые психологические травмы у детей.</w:t>
      </w:r>
    </w:p>
    <w:p>
      <w:pPr>
        <w:pStyle w:val="Style15"/>
        <w:ind w:firstLine="567"/>
        <w:rPr/>
      </w:pPr>
      <w:r>
        <w:rPr>
          <w:rFonts w:cs="Times New Roman" w:ascii="Times New Roman" w:hAnsi="Times New Roman"/>
          <w:sz w:val="22"/>
          <w:szCs w:val="22"/>
        </w:rPr>
        <w:t>Когда же социальные работники в конце концов предъявили свою «улику», то оказалось, что в основе лежит сообщение воспитательницы детского сада о запутанной истории, рассказанной ей малышкой, про особую папину ракету, которую можно трогать только когда он разрешит, и что она не должна бояться, даже если он приведет ее в действие и она выстре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лепая история объяснялась просто. В прошлом ноябре семья устроила вечеринку по случаю Дня Гая Фо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b/>
          <w:b/>
          <w:i/>
          <w:i/>
        </w:rPr>
      </w:pPr>
      <w:r>
        <w:rPr>
          <w:rFonts w:cs="Times New Roman" w:ascii="Times New Roman" w:hAnsi="Times New Roman"/>
          <w:b/>
          <w:i/>
        </w:rPr>
        <w:t>{Гай Фокс (1570—1606), участник так называемого порохового заговора 1605 года, должен был взорвать здание парламента, но за день до заседания порох был обнаружен, а Гай Фокс арестован и впоследствии казнен; 5 ноября — день раскрытия заговора — отмечается как День Гая Фокса сожжением его чучела и фейерверком.}</w:t>
      </w:r>
    </w:p>
    <w:p>
      <w:pPr>
        <w:pStyle w:val="Style15"/>
        <w:ind w:firstLine="567"/>
        <w:rPr>
          <w:rFonts w:ascii="Times New Roman" w:hAnsi="Times New Roman" w:cs="Times New Roman"/>
          <w:b/>
          <w:b/>
          <w:i/>
          <w:i/>
          <w:sz w:val="22"/>
          <w:szCs w:val="22"/>
        </w:rPr>
      </w:pPr>
      <w:r>
        <w:rPr>
          <w:rFonts w:cs="Times New Roman" w:ascii="Times New Roman" w:hAnsi="Times New Roman"/>
          <w:b/>
          <w:i/>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но лил такой дождь, что часть шутих оставили до более сухого вечера. Самую же большую и лучшую ракету отложили до дня рождения клиента Триш. И в этот день семья отправилась в сад для торжественного фейерве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мятуя, как разрывы петард напугали его дочь в День Гая Фокса, отец не пожалел времени, чтобы показать девочке ракету до запуска. Он позволил ей потрогать ее и посмотреть на картинку, строго объяснив, что, как только ракету понесут, чтобы поджечь, девочка не должна к ней даже приближаться. Потом он сказал дочери, что умеет обращаться с этим фейерверком и что она не должна пугаться, даже когда он заставит ракету с шумом взлететь и взорваться.</w:t>
      </w:r>
    </w:p>
    <w:p>
      <w:pPr>
        <w:pStyle w:val="Style15"/>
        <w:ind w:firstLine="567"/>
        <w:rPr/>
      </w:pPr>
      <w:r>
        <w:rPr>
          <w:rFonts w:cs="Times New Roman" w:ascii="Times New Roman" w:hAnsi="Times New Roman"/>
          <w:sz w:val="22"/>
          <w:szCs w:val="22"/>
        </w:rPr>
        <w:t>Непоправимый ущерб, нанесенный социальными работниками, которые из лучших побуждений превратно истолковали слова девочки, до сих пор бесил Триш, и она не хотела совершить подобную ошибку сама. Но все равно, чем больше она думала об огромных шевелящихся розовых червяках, тем многозначительнее казались ей эт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ак и не приняла решения, что делать и с кем поделиться своими подозрениями, когда раздался стук в дверь. Кто-то извещал о своем появлении гораздо деликатнее и менее властно, чем это делает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рдж, — проговорила она, открыв дверь и увидев Большого Медведя, который совсем не выглядел свирепым. — Как чудесно! Заходи же и расскажи, как все прошло. Хочешь чаю? Или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ашка чаю не помешает. Спасибо. — Он вошел, на ходу открывая кейс, и поднял глаза, только остановившись в центре гостиной. — Черт, Триш! Какая замечательная кварт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 повторила она про себя, направляясь на кухню. Черт? Неужели сорокалетний мужчина с умом, острым как кинжал, действительно выражает таким образом свое одобрение. Она оглянулась и, увидев, что он осматривает квартиру, улыбнулась восторгу, написанному на его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ы ее не видел? Мне казалось... Ну да, конечно, ты струсил и не явился на мою прошлую рождественскую вечеринку,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ебе прекрасно известно, — возразил он, и его интонация соответствовала блеску ее темных глаз больше, чем его словам, — у меня был грипп, и я просто бесился из-за этого. Я... Знаешь, я всегда думал, что ты живешь в темном полуподвале, забитом книгами. Сам не знаю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о я знаю, про себя ответила она. Ты считал меня отшельницей, которая прокладывает себе дорогу сквозь горы работы и ничего — и никого — вокруг не замечает. Очаровательно! Не удивительно, что я немного сви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рясающе, — продолжал он. — Она такая светлая и просторная. Да, возможно, именно такое место тебе и подходит. Что-то вроде замка на скале, откуда можно взлетать и парить в небе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Джордж, — проговорила она, довольная, что он видит эту квартиру другими глазами, чем ее сбежавший и неоплакиваемый любовник. Он на прощание заявил, что это жилище «такое же холодное и пустое, как ты, Триш. Увидев его, я должен был сразу понять, что ты ничего никому не можешь дать. Ты самая бездушная женщина из всех, кого я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ый чай, травяной или китайский? — весело спросила она, отгоняя воспоминания о голосе Джека. Возможно, полиция добралась и до него и все эти гнусные инсинуации основываются на рассказах обиженного мужчины. Возможно, ни Бен, ни даже Роберт здесь ни при чем. В каком-то смысле было бы приятно узнать, что это так, правда, тогда она возненавидела бы Джека. — Как ни странно, сегодня у меня есть выб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ычный, пожалуйста. И как можно креп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жимала чайный пакетик о край кружки, пока жидкость не приобрела густой оттенок красного дерева, затем выбросила пакетик в мусорное ведро, добавила немного молока, превратив коричневую жидкость в оранжевую, и понесла в комнату, забрав по пути свой остывающий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Джордж. Слушай, хватит бродить, сад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у налюбоваться твоей квартирой, — сказал он, отходя от книжной полки к длинному письменному столу и останавливаясь перед большой картиной, которую Триш год назад купила на выставке работ выпускников школ Королевской академии. Тогда это многих удивило, но картина понравилась ей, едва она ее у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исанный в легких желтовато-коричневых и серых тонах, на ней был изображен блеклый городской пейзаж — всего лишь пространство под дорожной развязкой. Но что-то в нем отозвалось в душе Триш, как только она его увидела, своего рода скорость и простор, которые дали Триш столь необходимое ощущение своб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ебе есть загадка, Триш. Ты интриг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 Чепуха. Проще не бывает. — Она не могла понять, почему вдруг ей стало весело, и попыталась сосредоточиться на деле. — Но подожди, мы же говорим о Ники Бэгшот, а не обо мне. Что случилось в полицейском учас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 серьезно сказал он, ставя кружку на пол и с удовольствием вытягивая свои длинные ноги на ее низком диване, — послушай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ушаю.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как ты расстраиваешься, когда люди, в которых ты веришь, на самом деле тебя обман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 спросила она, удивленная, что он это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что я хочу предостеречь тебя: невиновность Ники может быть не такой уж бесспорной, как ты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а она после долгого молчания, размышляя о синяках, червяках и о различных причинах, по которым Ники могла покрывать Роберта. Наиболее очевидный ответ — у них роман, но ей трудно было поверить, что такая молодая девушка, как Ники, захочет спать с мужчиной почти на двадцать лет ее стар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двум совершенно разным причинам, — объяснял тем временем Джордж. — Они абсолютно не связаны друг с другом, но по отдельности вызывают трев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Ты меня предупредил. Я готова слушать. Что за при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ая — Ники призналась, что она эпилеп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но я не понимаю, как это может превратить ее в педофила или убийцу, — почти с облегчением сказа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что-то говорила тебе про педофилию? — резко, с подозрением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и? Мне? Нет, конечно нет. С чег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ты об этом упомя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Джордж! Чего ты прицепился? Мы все в первую очередь боимся этого. И вообще, по тому, как меня вчера допрашивала полиция, было совершенно ясно: они убеждены, что тут не обошлось без педофи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допрашивали тебя? — В его голосе прозвучало такое возмущение, что Триш, несмотря ни на что, невольно улыбнулась. Она обеими руками взъерошила волосы, чтобы они топорщились еще более решительно, чем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нет? Это было ужасно, но я понимаю, что им при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 сказал он, поднимая свою кружку, — ты была готова привлечь меня к помощи человеку, которого едва знаешь. Почему ты не позвонила мне, когда они навалились на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 отличие от бедной Ники, я знаю, как все это происходит, знаю свои права и знаю, как защититься. И так или иначе, меня не арестовали. Если бы это случилось, вероятно, я бы тебе позво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 Он отпил чаю и снова поставил кружку на пол рядом со своей ногой. Выпрямившись и опять посмотрев на Триш, он улыбнулся. И эта улыбка решительно отличалась от сдержанной официально-любезной улыбки, которой он встречал Триш во время их совещаний в конторе. — Мне больно думать, что тебе пришлось противостоять им в один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ра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Но если это случится снова — когда угодно, — немедленно звони мне. Во всяком случае, это неожиданное заявление Ники об эпилепсии по-другому освещает ее возможную ответственность за происшед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равно не понимаю, как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на меня злиться, Триш, — сказал он, наблюдая за ней так, словно она была опасной и плохо отлаженной машиной, которая в любой момент может взорваться. — Глупо игнорировать факты. Во-первых, она ото всех это скр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тебя. Как тебе удалось добиться приз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я работа, Триш. С первой минуты мне стало ясно, что девушку что-то тяготит и она жаждет сделать признание. Я решил, что лучше мне узнать, в чем тут дело, прежде чем этим займется полиция. Даже они в конце концов до этого доходят. Я дал ей понять, что целиком на ее стороне, что бы она ни сделала, и что все сказанное ею останется тайной. Я не уверен, поверила ли она мне, но выложила все о своих приступах, бедняжка. — Он минуту помолчал, а потом добавил: — Ты была права, Триш — она абсолютно один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Она посмотрела на него и поняла, какое успокаивающее действие он мог оказать на Ники — такой большой и такой теплый, когда хотел таковым быть. — Но почему эпилепсия Ники заставляет тебя думать, будто она что-то сделала с Шарлот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не думаю, что она сделала что-то намеренно. Мог произойти несчастный случай. Я еще толком не изучил вопрос, но, насколько мне известно, когда у больного случается приступ grand mal, </w:t>
      </w:r>
      <w:r>
        <w:rPr>
          <w:rFonts w:cs="Times New Roman" w:ascii="Times New Roman" w:hAnsi="Times New Roman"/>
          <w:b/>
          <w:i/>
        </w:rPr>
        <w:t>{Эпилепсия (фр.).}</w:t>
      </w:r>
      <w:r>
        <w:rPr>
          <w:rFonts w:cs="Times New Roman" w:ascii="Times New Roman" w:hAnsi="Times New Roman"/>
          <w:sz w:val="22"/>
          <w:szCs w:val="22"/>
        </w:rPr>
        <w:t xml:space="preserve"> все тело цепенеет и человек колодой валится на землю. Очень часто больные наносят себе травмы — рассекают кожу на голове, сильно расшибаются и тому подобное, а это означает, что они могут нанести травму тому, кто случайно окажется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понятно. А у Ники в субботу был прист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клянется, что нет. Вообще-то она уверяет, что почти им не подвержена, их у нее не было уже более пяти лет. Но она может и лгать. Она показалась мне достаточно напуганной для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огла ли она причинить девочке серьезный вред даже во время припадка? Она ведь такая миниатюр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что это возможно: Шарлотта могла удариться головой и сломать, например, шею. Или задохнуться. Есть множество вариантов, как это могло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Скажем, у нее действительно был приступ и она ранила Шарлотту — убила ее, — что дальше? — Триш вспомнила странную, зеленоватую бледность Ники в воскресенье и задумалась, не такой ли вид бывает у человека через сутки после серьезного припадка. — Она должна была каким-то образом избавиться от тела. О б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ляска! Кукольная коляска, которую полиция забрала в воскресенье. Я о ней забыла. Значит, вот как, по их мнению, она вывезла тело из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тавившись на стену, Триш попыталась припомнить размеры коляски и прикинуть, войдет ли в нее тело ребенка. Только думая о таких простых вещах, как размеры коляски, она могла отогнать мелькавший перед ней образ умирающей Шарлотты и мысли о том, что та чувство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я по их вопросам, да, — сказал Джордж, не подозревая о том, как терзает Триш ее воображение. — Они считают, что Ники положила тело в коляску и прикатила ее в парк, где постаралась, чтобы ее запомнило побольше потенциальных свидетелей, после чего притворилась, что обнаружила исчезновение Шарлотты. Далее полицейский сценарий вступает в противоречие со всем, что упорно утверждает Ники. Она как безумная бегала по парку, толкая перед собой коля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спомнила все, что видела или слышала про Ники, и попыталась извлечь из этого что-нибудь — что угодно, — что опровергло бы предположение Джорджа. Ей так этого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камеры наблюдения? В этом районе Лондона их, наверное, миллионы. Разве полиция не просмотрела записи? Должна найтись хоть одна, где можно увидеть Ники, идущую в парк с живой Шарлоттой. Это сразу же разбило бы данную те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било бы. Но, к несчастью, на обычном маршруте Ники и Шарлотты от дома до парка нет ни одной камеры. Хотя есть запись, где Ники уже позже бегает по парку с коляской, а вот пленки, зафиксировавшей ее появление в парке с Шарлоттой или без не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И это создает большие сло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слушай, я не могу поверить, что Ники придумала такой умный — нет, не умный, — хитрый способ избавиться от тела. Я не хочу сказать, что она глупа, но она показалась мне простоватой для подобного спектак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огла действовать по чьему-либо сценарию, Триш, и... он убедил ее, что стоит риск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шь о Роберте Х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всему, что я читал об этом деле, и по тому, что стояло за вопросами, которые задавала Ники полиция, он кажется наиболее подозрительным. Ты должна достаточно хорошо его знать, Триш. Как по-твоему, мог он придумать такой п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легкостью. Но так ли это? Я все думаю, нет ли у них с Ники романа, но даже если и так, я совсем не уверена, что он стал бы защищать ее после убийства Шарлотты, даже случайного, во время эпилептического припа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другие причины, по которым он может в этом участвовать и которые не связаны с эпилепсией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Давай выклад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половицей в комнате Ники полиция нашла некоторое количество порнографических журн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От изумления Триш взвизгнула, как щенок, которому тяжелым башмаком отдавили лапу. — В это невозможно поверить. Что за порнограф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ма неприятная. — Джордж взял с пола кружку и сделал глоток чаю. — В основном с участием и взрослых, и детей. Ты, как и я, прекрасно знаешь, о чем я говорю. И для полного «счастья», там найдено много фотографий обнаженной Шарлотты Уэблок. Ники говорит, что все фотографируют своих детей в таком виде в ванне или на пляже и что она никогда в жизни не видела этих журналов...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оворит она, — без труда закончила предложение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Поэтому я и заинтересовался, когда ты вроде бы упомянула, что Ники разговаривала с тобой о педофи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нятно, — рассеянно отозвалась Триш, вспомнив нелепое предположение Роберта, что полиция пытается подтасовать улики против Ники. — Журналы могли ей подл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ли. Но мне кажется более вероятным, что Роберт убедил девушку спрятать их для него или, что вполне понятно, спрятал их там без ее ведома, потому что вряд ли кто-то стал бы искать журналы у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значает: он возбуждается при мысли о сексе с детьми и мог попробовать что-нибудь такое с Шарлотт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верно, — сказал Джордж, вид у него был измученный, и у Триш не лучше. — Если они все же принадлежат ему. Мы этого не зн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рассказала о снах про червяков, с грустью добав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она именно об этом пыталась рассказать мне в тот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нельзя исключить,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подшучивала над ней и сказала, что она все придумывает и что бояться нечего. О боже! Если это правда, я же могла помочь ей, Джордж! Могла, но не сделала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я... Если она пыталась рассказать тебе, то вряд ли только тебе одной. В конце концов, ты сама сказала, что до этого вы были не очень близко знакомы. Кроме того, мы можем ошибаться. Ты должна признать, что это не слишком однозначное описание пен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Но как еще она могла это сделать? Ей было всего четыре, Джордж. Вероятно, у нее не было слов для более подходящего описания. И брата у нее не было. Полагаю, она знакома с какими-то мальчиками на детской площадке, но даже если она видела, как они показывают свои пиписьки, у них не могло быть эрекции. Она могла не увидеть связи. «Огромные шевелящиеся розовые червяки» — вот единственные слова, которыми она могла описать то, что ее напуг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И если она начала рассказывать об этом, — заметил Джордж, — тогда ее могли заставить за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свою решимость рассуждать логически и не делать истерических, необоснованных заключений, Триш больше не могла владеть собой. Ужас Шарлотты стал ее собственным ужа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се могло быть совсем не так, Триш. Не надо...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новаться? — резко спросила она. — Расстра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чем ты способна воспринять, — рассудительно закончил он. — Это не поможет ни Шарлотте, ни тебе, ни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рно. — Триш попыталась подчинить эмоции рассудку. Отхлебнула остывшего кофе и сморщилась. — Фу! Мне надо чего-нибудь другого. Хочешь еще 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асибо. Чай был отличный, но уже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пойти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Она пошла первой, показывая путь на кухню и говоря: — Предположим, Ники действительно бегала по парку с телом Шарлотты в коляске, но что она сделала с ним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зла куда-нибудь, где ее наверняка никто не видел, куда-нибудь подальше от дома своей хозяйки, выбросила тело и привезла коляску домой. На месте Роберта я бы велел ей бросить его в мусорный контейнер, в реку или даже подложить в чей-нибудь мешок с мусором. Мешок, пожалуй, предпочтительней. Вряд ли кто станет развязывать пакет, выставив его мусорщикам, а те просто швыряют их в грузовик. После этого мешки вместе с их содержимым уничтожают или вывозят на свалку, где на них наваливают следующую партию. Вот так тело маленького ребенка может запросто исчезнуть, и никто ничего не узнает. Я совсем не удивлюсь, если полиция его так и не на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тина логичная, но я все равно не могу заставить себя в это поверить, — сказала Триш, не сознавая, что наморщила лоб, пока Джордж не провел большим пальцем по складке между бров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так терзаться,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терзаюсь, — сказала она. — Шарлотта была — есть — чудесный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рдж придвинулся и стал разглаживать ее лоб. Триш не знала, как на это реагировать или как справиться с заполнившими ее ощущениями. Через несколько секунд она отвернулась, чтобы приготовить кофе, и продолжила, глядя на чай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воя теория насчет Роберта верна, то эпилепсия Ники к делу не относ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ли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нам делать дальше? — спросила она, прислонившись к стойке и крепко сжимая в руках кружку с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ать, пока Ники предъявят обвинение или отпустят. Нет смысла думать о будущем, пока мы не будем знать хотя бы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зачирикав, как голодный птенец. Триш смотрела на него, жалея, что обратилась к Джорджу за помощью. Если Ники и Роберт действительно сделали то, что предполагал Джордж, не нужно, чтобы он возглавлял их защиту. Если Ники виновна, пусть она очутится за решеткой, а не избежит наказания благодаря умным адвокатам, сыгравшим на юридических тонк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обираешься отвечать? — спросил Джордж так мягко, словно понимал, о чем она думает. Триш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ключится автоответчик, а я потом разберусь, кто бы ни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скоро уходить, Триш, но мне не хочется оставлять тебя в таком состоянии. Ты не должна изводить себя из-за того, чего еще, может быть, 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я начинаю жалеть, что попросила тебя встретиться с Ники. Если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 сказал Джордж, подходя к Триш и обнимая ее. — Но ты это сделала, а ведь есть шанс, что она невиновна, как ты надеешься. О, Триш, я бы сделал что угодно, чтобы спасти тебя от того, чего ты больше всего боишься. Я... Знаешь, все это время, со дня нашей ссоры, я набирался мужества позвонить тебе, но не мог. Когда сегодня утром Пенни сказала, что ты на линии, я чуть не за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льнула к нему, пораженная, что среди всего этого ужаса, связанного с Шарлоттой, она способна испытывать такой п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 проговорил он, целуя ее вол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рдж, у меня очень негативный опыт в подобного рода вещах. — Она высвободилась из его рук и почувствовала, как он напрягся. Триш улыбнулась, стараясь показать, как она смущена и как ей приятны его объя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лицо расслабилось, и морщинки тревоги — или злости — вокруг глаз и рта быстро превратились в морщинки см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нас двое, Триш. Банальн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кого угодно заговорить до смерти на любую тему, кроме этой. Почему у тебя такой опы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 вполне банально, — ответила она, даже не улыбнувшись, потому что вспомнила взбесивший ее диагноз Беллы Уэблок касательно ее собственного психического здоровья. — Мой отец бросил нас с мамой, когда мне было восемь. С тех пор мне трудно доверять людям. Видимо, я немного сдвинута на этом вопросе. Каждый раз, когда мне казалось, что я влюбилась, я обязательно начинала искать доказательства обратного, и, как правило, находила. Теперь я более или менее отучилась от этого; это было несправедливо по отношению к моим любовникам... да и меня изматы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это не так уж банально, — к удивлению Триш, сказал Джордж. Он снова погладил ее по переносице. — Беспокойство, что ты несправедлива, гораздо больше похоже на тебя, чем боязнь душевной боли... которая служит обычной причиной в подобных ситуациях,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го было сполна, — сказала она, не обратив внимания на комплимент. — Но, понимаешь, я слишком похожа на своего отца, чтобы чувствовать себя спокойно. Я просто вылитая его копия, я унаследовала его жуткий характер. И сколько бы я ни влюблялась, очень скоро мне начинает недоставать свободы. — Она поежилась и быстро добавила: — Мне ни с кем не хотелось бы поступить так, как он поступил с нами. А теперь твоя очередь. Какая причина у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встречал никого, кто захотел бы поймать и приручить Большого Медведя, — сказал он с напускной серьезностью. Заметив румянец, выступивший на щеках Триш, рассмеялся. — Да ладно, Триш, ты могла догадаться, что я знаю об этом прозвище. Я всегда воспринимал это как комплимент. Это ведь ты при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румянец сделался гуще, а морщинки смеха вокруг рта и глаз углуб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я. Я рада, что ты это правильно воспри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рад. Нам нужно многое друг другу сказать,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 быстро отозвалась она. — Но не сейчас, пока Шарлотта... — Он взял ее лицо в ладони. — У меня тоже отвратительный характер, ты знаешь. Так что твой меня не испу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чурные дедовы часы, единственная старинная вещь во всей квартире, напугали их обоих, начав отбивать четыре часа со всей торжественностью похоронного колок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Мне действительно пора, Триш. Можно тебе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е время, — сказала она. — Ты был... — Ей хотелось оставить это его воображению, но Джордж воспрот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ытайся, Триш, — подбодрил он. — Это ни к чему тебя не обязывает, но будет приятно, если ты сможешь это произнести. Или хоть бы ча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мечательный, и мне понравилось, как ты меня обнимал. И я... Мне кажется, я почти готова рискнуть снова...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он поцеловал ее, схватил кейс и убежал, оставив ее на кухне с предощущением счастья — впервые за долгое время. За очень долгое время.</w:t>
      </w:r>
    </w:p>
    <w:p>
      <w:pPr>
        <w:pStyle w:val="Style15"/>
        <w:ind w:firstLine="567"/>
        <w:rPr/>
      </w:pPr>
      <w:r>
        <w:rPr>
          <w:rFonts w:cs="Times New Roman" w:ascii="Times New Roman" w:hAnsi="Times New Roman"/>
          <w:sz w:val="22"/>
          <w:szCs w:val="22"/>
        </w:rPr>
        <w:t>Позже, пока она занималась всякой ерундой — собирала кружки и разглядывала в зеркало свое лицо, проверяла, не слишком ли грязными были ее босые ноги, — ей пришло в голову, что откровения этого дня почти оправдали ее годичный отпуск. Возможно, оставив на время работу, она обрела способность лучше понимать себя и других людей. Возможно, она медленно восстанавливает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хватив себя руками, Триш вспоминала, как это приятно, когда тебя обнимают и ты можешь немного расслабиться. К ней вернулось забытое нетерпение — дожить до следующего дня, чтобы снова поговорить с Джорд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на вспомнила, что кто-то оставил на автоответчике сообщение, и включила прослушивание. Это оказалась Уиллоу, сообщившая, что в «Помощниках Холланд-парка» подтвердили: у Ники никогда не было неприятностей с полицией, но что у нее трудное прошлое. Кажется, ее взяли под опеку в возрасте трех месяцев, когда ее незамужнюю мать признали неспособной заботиться о ребенке. С тех пор она жила у приемных родителей. Поскольку для нанимаемых агентством нянь такое прошлое было нетипичным, владельцы «Помощников Холланд-парка» более тщательно, чем обычно, проверили ее рекомендации. Несмотря на подозрения в причастности к исчезновению Шарлотты, они по-прежнему были уверены в Ники. Уиллоу надеялась, что эти сведения окажутся полезными для Триш. Если ей понадобится что-нибудь еще, пусть сразу же позвонит, и Уиллоу сделает все возможное, чтобы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шая жужжание перематывающейся кассеты, Триш разрывалась между сочувствием к прошлому Ники и ее нынешнему одиночеству и опасениями, что оно могло толкнуть ее на край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размышления прервал телефонный звонок. Это была Эмма, которая отвечала на утреннее сообщение Триш. Они договорились встретиться за ранним ужином в уютном итальянском ресторанчике, который обнаружила Эмма, а потом пойти в к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Саутуорк после искренних попыток поддержать Эмму и в восхищении от ее усилий справиться с болью, причиненной ей уходом Хэла, Триш увидела, что ее ждет еще одно сообщение. Включив одной рукой черную галогенную лампу, другой она нажала кнопки на автоответчике. После обычного жужжания, щелчков и свиста Триш услышала голос Джорд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ш, это я. Я хотел сказать, но сегодня днем не удалось... не пойму почему, может... Черт! Послушай, Триш, я знаю, что ты предъявила полиции алиби на субботу, но, похоже, они не до конца исключили тебя из списка подозреваемых. Я-то знаю, что ты ни при чем. Но возможно, они снова к тебе явятся... даже наверняка. Ты обещаешь в этом случае позвонить мне? В любое время дня и ночи? Я не шучу, Триш. Я знаю, что у тебя есть и мой рабочий, и мой домашни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 размаху уселась в обитое черной кожей вращающееся кресло, при этом ударившись кобчиком о жесткий подлокот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 вскрикнула она, отчасти от боли, отчасти от злости. Все разумные доводы в пользу того, что полиция вынуждена была ее допросить, исчезли под натиском эмо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они продолжат упорствовать в своих идиотских, оскорбительных подозрениях, то кто-нибудь обязательно проговорится или отпустит замечание типа «нет дыма без огня». Мысль о том, что, вернувшись на работу, она столкнется со скрытым недоверием недолюбливающих ее людей или с убежденностью в ее вине со стороны нескольких настоящих врагов, уже сама по себе была не из приятных. Но что, если от нее начнут отворачиваться люди, которых она считала друз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ликодушное заявление Джорджа внезапно показалось еще более ценным, чем утром. Триш поняла, что надо поговорить с ним сегодня же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Qui s'excuse s'accuse, </w:t>
      </w:r>
      <w:r>
        <w:rPr>
          <w:rFonts w:cs="Times New Roman" w:ascii="Times New Roman" w:hAnsi="Times New Roman"/>
          <w:b/>
          <w:i/>
        </w:rPr>
        <w:t>{На воре и шапка горит (фр.).}</w:t>
      </w:r>
      <w:r>
        <w:rPr>
          <w:rFonts w:cs="Times New Roman" w:ascii="Times New Roman" w:hAnsi="Times New Roman"/>
          <w:sz w:val="22"/>
          <w:szCs w:val="22"/>
        </w:rPr>
        <w:t xml:space="preserve"> — напомнила она себе, прокручивая «Ролодекс», пока не дошла до карточки Джорджа. Она стала набирать его номер, не осознавая, что пальцы касаются кнопок мягче, чем обычно, почти гладят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рдж?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Спасибо, что перезвонила. Извини за малодушие сегодня д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ен был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то не смог. Ну, трус, я знаю. Но я был так рад видеть тебя сегодня, что просто не мог все испортить полицейской чуш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жордж! Но послушай, давай на минутку серьезно: что, по мнению полиции, у них на мен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обностей не знаю, но по вопросам, которые они задавали Ники, ясно: они считают, что у нее был сообщник и это либо Роберт, либо ты. Мне показалось, что улик против тебя у них нет и они надеются выжать что-нибудь из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идимо, то, что она попросила сообщить о своем аресте мне, сыграло им н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того, что наговорила мне сержант Лейси, я и сама могла бы догадаться, что за этим последует. Но тогда я думала только о поразившем меня одиночестве Ники. — Триш нахмурилась. — Хотя для нее более логично было бы использовать Роберта. Я могу понять, почему она не решилась назвать Антонию, но почему не Роберта? В особенности если они были так дру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озможно, она оказалась достаточно умна, чтобы понять, как это будет выглядеть, и решила защитить его.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жорд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не поздно. Хочешь, я при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ояла, прижав трубку к щеке, думая об этой возможности и об искушении, но через несколько секунд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не кажется... Мне кажется, мы должны дождаться, когда все кончится. Если ты сегодня приедешь, я могу... мы можем... Нет. Джордж, я не могу смешивать это и Шарлот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а долгая пауза, словно он решал, стоит ли сп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Я понимаю. Ладно, милая, — наконец сказал он. — Но я приеду, если ты захоч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Джордж. — Вероятно, ей не следовало удивляться ласковому слову, но она уди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отключился, она положила трубку и подумала о том, какой ее квартира кажется теперь большой и пустой и как она сглупила, что не разрешила ему при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втор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 скажете, Блейк? — Суперинтендант, сидевший за своим уродливым столом, казался совершенно спокойным, но Блейк знал его много лет и понимал, насколько он разочар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утешительного, сэр. 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же эта няня... как ее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и Бэгшот, — раздраженно ответил Блейк, зная, что суперинтендант помнит ее имя не хуже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менно так. Вы сказали мне, что Бэгшот — ключевая фигура, и потребовали свободы действий. Я вам ее предоставил. Вы держите девицу уже тридцать три часа и до сих пор не добились от нее ничего, на чем можно построить 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 Я был уверен, что она расколется. Она должна иметь к этому какое-то отношение. Если она ни в чем не участвовала, получается полная бессмыслица. Но она оказалась гораздо более крепким орешком, чем можно было ожидать по ее виду. И все равно, если бы не ее адвокат, я уверен, мы бы ее раскололи. Только подумать — Джордж Хэ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черт побери, ей удалось его заполучить? И почему он пришел к такой незначительной персоне? У нее были раньше нелады с зак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ы пока ничего не нашли, сэр. Его прислала Триш Макгуай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А она-то каким боком во всем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их пор до конца не пойму, сэр. Она все время возникает в этом деле. Я убежден, что она каким-то образом в этом замеш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замешана. Она — кузина Ант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никто из ее родственников так себя не ведет. И часть отпечатков на кукольной коляске принадлежит ей — внутри откидывающегося верха и на нижней стороне матр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гуайр согласилась дать отпечатки? — В голосе суперинтенданта послышалось изум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аже не стали просить. Мы знали, что она не согласится. Поэтому сняли их с компьютерных дискет, которые она отдала Лейси и Дерринг, — с долей удовлетворения ответил Блейк. — Я знаю, что этого недостаточно, но это еще одна странность в добавление к ост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действительно недостаточно, — холодно произнес суперинтендант. — Совершенно недостаточно. Если она в этом замешана, она придумает, как объяснить отпечатки. Это будет нетрудно. Она, вероятно, постоянно бывает в этом доме; она заявит, что в какой-то день убирала игрушки и тогда и оставила отпечатки на коляске, или что-нибудь в этом роде. Это даже может быть правдой. Что-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разные частности, о которых вы уже слышали — ее нервный срыв, факт, что так много маленьких детей, за которыми она присматривала, получили те или иные трав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значительные травмы, Дж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Но тем не менее травмы. Потом этот ее интерес к насилию над детьми и порнографии. Я знаю, она заявила, что это для книги, которую она пишет — и Лейси получила от издателей подтверждение, что они заказали ее Макгуайр, — но это может быть очень удобным предлогом для человека, который знает, что передвижение подобных материалов по Интернету не сложно отследить. А Макгуайр об этом знает. Ей могут принадлежать журналы, которые мы нашли под половицей у Бэгшот. Как вы знаете, ни с одного из журналов не удалось снять отпечатков, годных для идентификации, что дает основания предположить — их положил туда кто-то очень знаю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мешно. Не нужно быть «знающим», чтобы не забыть стереть отпечатки. Сегодня все смотрят детективные сериалы. И потом, разве у Макгуайр нет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 этом как-то замешана. Я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вы правы, но трудно себе представить, как мы сможем раздобыть хоть какие-то доказательства, — сказал суперинтенд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лько не установим за ней наблюдение,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можем это сделать, но разве это что-нибудь даст? Вряд ли она приведет нас к телу, а это единственное, насколько я понимаю, что может доказать ее причастность к нашему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никогда не мог понять, каким образом суперинтендант сумел произвести лучшее впечатление на комиссию по повышению, чем он, Блейк. Они начинали одновременно, и у него за плечами был гораздо более внушительный послужной список. Почему же дрянной человечишка, сидевший по другую сторону стола, так далеко обоше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был бы шанс застать ее, когда она причиняет вред еще какому-то ребенку, сэр, — сказал он, упиваясь своей неприязнью. — Это было бы серьезным подтверждением. Я уверен, что она связана с этим д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уже говорили. Но вы меня не убе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акая спокойная, наблюдает, ждет. И когда говорит, даже если раздражается, то звучит разумно. Но она... В ней есть что-то резкое, почти опасное. Трудно доказать, но я чувствую, где-то в ней сидит злость. Подавляемая, контролируемая, но сидит. — Блейк от досады стиснул зубы. Он не имел возможности долго задерживаться на своей мысли, чтобы найти слова для ее выражения, хотя прекрасно знал, что хочет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с удовольствием выставила меня дураком, когда я слишком ясно дал понять, что решил, будто она пришла сознаваться, — доба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й бы подозреваемый не поддался искушению, особенно в таком деле? Будет вам, Блейк, мне кажется, вы позволили своему самолюбию влиять на ваши суждения. Почему она вам так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сэр. Как раз наоборот. Поначалу она показалась мне замечательной... пока не начала вызывать у меня столько подозрений. Посмотрите, как она ведет себя последние два дня: отказывается отвечать на разумные вопросы, а потом, часа через два, появляется такая спокойная и невинная и говорит, что никак не могла в этом участвовать, потому что ела в модном ресторане, который мы с вами можем позволить себе раз в месяц в воскресенье, и ее там прекрасно запомнили разнообразные влиятельны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это оказалось прав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Но слишком уж все гладко. А потом она оказывается единственной подругой Бэгшот и обеспечивает ее первоклассным адвокатом. Тут что-то не так, сэр. Все это дурно пах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но все это очень неубедительно. Если бы вы были женщиной, я бы сказал, что вы чрезмерно полагаетесь на инту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господи, ну и оскорбление! — подумал Бле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Джон, вы должны признать, что против нее у вас нет ничего, с чем можно было бы пойти в суд. Что насчет остальных подозреваемых? На них что-нибудь есть? Например, на Роберта Х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остаточно. Правда, есть один час... Они с Бэгшот вышли из «Макдоналдса» незадолго до половины второго и вернулись домой. Он оставался там до половины третьего, когда уехал в свою контору. Бэгшот заявляет, что через несколько минут повела девочку в 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ем, по ее словам, они в течение этого часа заним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тверждает — как и он, каждый раз, когда мы его об этом спрашиваем, — что положила девочку отдохнуть, потому что та всегда устает после урока плавания, что Хит, готовясь к собранию, просматривал в гостиной документы и что сама она читала книгу, лежа на кровати у себя в комнате. Это могло быть прав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лько они не занимались сек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конечно, виднее, сэр. Если так, то оба они очень хорошо это скрывают. Они оба заявляют, что между их возвращением из «Макдоналдса» и уходом Хита на работу он ребенка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валили дело, Блейк. Вы сами должны это понимать. Это обычное похищение посторонним человеком, как я с самого начала и говорил, и мы никуда не продвинемся, пока кто-то не наткнется на тело, или не придет помощь от общественности, или в ответ на одно из обращений по телевид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это было насильственное похищение, кто-то что-нибудь да заметил бы, — в очередной раз повторил Блейк. — В субботу в этом парке толпы народа, всё потенциальные свиде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икогда не слышали о незнакомых мужчинах, предлагающих маленьким девочкам конфеты, Блейк? Не по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олжна быть Бэгшот в сговоре с Хитом или Макгуайр, — упрямо, словно мантру, которая поможет ему достичь рая, повторил Блейк. — Должна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вы и правы, но без свидетелей или признания Бэгшот у нас ничего нет. А теперь вам придется ее отпустить. Это не очень-то хорошо, Джон.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на вас давят, сэр, — сказал Блейк, делая отчаянные усилия, чтобы не закричать на этого челове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что нам нужно, это славный Такой труп, с которым мы сможем продолжить работу, и тогда у нас все будет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же мой! Да тебе действительно на все наплевать, подумал Блейк. На самом деле ты не испытываешь никакого сочувствия к бедному ребенку. Для тебя это всего лишь дело, которое поможет улучшить статистику раскрываемости преступлений, если мы получим результат, или ухудшить, если результата не будет. Ты — дер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мотрите на меня так, Джон. Взгляните правде в глаза, она не может быть жива. Прошло слишком много времени, и мы везде искали. Больше искать не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лько кто-то не держит ее в подвале, договариваясь с покупателем, как в том бельгийск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вероятность есть, но я в этом сомневаюсь. И даже если вы правы, обнаружить это поможет только случай или непосредственное сообщение кого-то из граждан. Мы сделали все, что могли, проверяя окрестных ж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можем отступать. Еще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не можем. Но нам нужно несколько новых линий расследования. Или тело. Что-то, над чем могли бы поработать наши эксперты. Жаль, что детская коляска дала им так м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отпечатки и кровь двоих детей, сэр; одна совпала по группе с кровью мальчика, поранившего коленки, а другая почти наверняка принадлежит Шарлотте. В анализе крови ее матери нет ничего, что опровергло бы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может, и стоит потратиться на наблюдение. Составьте план и доложите завтра утром на летучке, возьмем его за основу. Но помните, ограниченное, прямое наблюдение. Мне не нужно, чтобы сотрудники караулили Бэгшот в клубах по всему Лондону или пытались пригласить Макгуайр на танцы, чтобы вытянуть из нее признание.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р. — Блейк развернулся и направился к выходу, но когда он уже потянулся к дверной ручке, его остановил голос суперинтенд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о другом: как успехи у Кэт Лей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остановился и секунду, показавшуюся ему минутами, смотрел на дверь, прежде чем нацепил маску безразличия. Потом по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ие, сэр. Она умеет разговорить свидетеля и очень растороп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здает трудностей, а, Джон? В учас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 Насколько мне изве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 это слышать. С такой внешностью и приятными манерами они достаточно полезны, чтобы убалтывать подозреваемых или нравиться присяжным, но доставляют чертовски много хлопот, если не в состоянии держать ноги вместе. Но может, они меньше виноваты, чем те идиоты, которые рискуют перспективой хорошего продвижения по службе ради минутного удовольствия. Но вы знаете это не хуже меня, верно, Дж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про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Можете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вствуя, что его глаза вот-вот выскочат из орбит, Блейк покинул кабинет суперинтенданта и направился к себе. Вероятно, он заслужил предостережения, но, получив его от этого выбившегося из грязи засранца, Блейк испытывал желание кого-нибудь уда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с половиной часа спустя, когда в дверь заглянул Сэм Хэррик, он все еще кипел от гн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роворчал он, когда Сэм открыл рот, чтобы задать вопрос. — Тебе чего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послал к вам сержант по задержанным, сэр. Через пятнадцать минут мы отпускаем Бэгшот. В полпервого. И этот зануда Хэнтон снова звонил, чтобы напомнить о вре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знаю. 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устился туда, где находились камеры, нашел нужный документ и ждал, пока сержант приведет Бэгшот. Блейк мог отпустить ее без этой встречи, но ему хотелось, чтобы девица знала: он с ней не закончил.</w:t>
      </w:r>
    </w:p>
    <w:p>
      <w:pPr>
        <w:pStyle w:val="Style15"/>
        <w:ind w:firstLine="567"/>
        <w:rPr/>
      </w:pPr>
      <w:r>
        <w:rPr>
          <w:rFonts w:cs="Times New Roman" w:ascii="Times New Roman" w:hAnsi="Times New Roman"/>
          <w:sz w:val="22"/>
          <w:szCs w:val="22"/>
        </w:rPr>
        <w:t>Она медленно шла по коридору тошнотворного цвета, по обе стороны которого располагались закрытые двери, и казалась очень маленькой и очень упрямой. Он знал, что она что-то от него скрывает, но не сумел узнать что. Он снова вспомнил соседку, которая настаивала, будто в субботу видела Бэгшот и ребенка по дороге в парк. Бэгшот катила коляску, но соседка была абсолютно убеждена, что видела и девочку. Плачущую и кричащую, но вполне живую, когда они вместе шли по тротуару. Блейк знал, как легко такие старые курицы, вроде его свидетельницы, путают дни, но она твердо стояла на своем. Он с трудом удержался, чтобы не встряхнуть ее и не заставить признать, что она могла видеть Бэгшот и коляску, но не ребенка. Он старался изо всех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того, он вспомнил о «голубом» инструкторе по плаванию, который здорово нервничал во время беседы, пока не понял, что его расспрашивают о Бэгшот и о том, как она обращалась с девочкой, а не о его личной жизни. Эта нервозность показалась Блейку весьма подозрительной, и он решил копнуть поглубже. Тогда парень сломался и признался, что привлекался за распространение наркотиков и еще подростком отсидел в Фелтэме. Блейк послал сотрудника проверить эти сведения, и причина нервозности стала совершенно ясна. В спортивном клубе, где он работал, торговали не только анаболическими стероидами, но и героином, и кокаином, и амилнитратом, и бог знает чем еще. Он передал информацию отделу по борьбе с наркотиками. Инструктору по плаванию, возможно, уже предъявили обвинение, но это Блейка не кас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покоившись, парень дал абсолютно недвусмысленную характеристику Бэгшот: заявил, что она была в прекрасных отношениях с девочкой, которая ее обожала и на теле которой он никогда не видел никаких следов травм. Блейк надавил на него в этом вопросе, даже упомянул про синяки на руках Шарлотты, но гей держался своих показаний и сказал, что никогда никаких синяков ни на руках, ни на других местах у нее не видел. Антония заметила их вечером в воскресенье, так что, возможно, за неделю, к следующему уроку, они сошли. Но попотеть-то с парнем все равно при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ики? — сказал Блейк, когда она остановилась перед ним. — Как чувствуешь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тавшей, — ответила она без видимого возмущения. — Как я уже говорила, в соседней камере сидел пьяный, который полночи пел, а вторые полночи блевал. О чем еще вы хотите меня 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о чем, дорогуша. Мы тебя отпускаем, — сказал он, наблюдая, как ее лицо, словно солнечным светом, озаряется надеж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ее наш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к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лицо померкло, окамен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т? — Она пристально посмотрела ему в лицо, словно надеясь прочитать на нем ответ. — Не так уж много мест, где она может быть. Вы должны искать. Она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удачно изображаешь тревогу, — сказал он, стараясь задеть ее и вполне преуспев в этом. Краем глаза Блейк видел, что сержант проявляет нетерпение, но он не собирался упускать лишний шанс расколоть Бэгш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Шарлотта мне небезразлична. Когда же вы все поймете это своими тупыми головами? — сказала она, повышая голос.</w:t>
      </w:r>
    </w:p>
    <w:p>
      <w:pPr>
        <w:pStyle w:val="Style15"/>
        <w:ind w:firstLine="567"/>
        <w:rPr/>
      </w:pPr>
      <w:r>
        <w:rPr>
          <w:rFonts w:cs="Times New Roman" w:ascii="Times New Roman" w:hAnsi="Times New Roman"/>
          <w:sz w:val="22"/>
          <w:szCs w:val="22"/>
        </w:rPr>
        <w:t>Так, подумал он, может, мы наконец к чему-то и придем. Он уже собрался было спросить Бэгшот, как далеко завело ее это небезразличие, когда она, внезапно потеряв самообладание и разразившись истерическими слезами, принялась бить обоими кулаками по столу сержанта, так что Блейк испугался, что она разобьет их в кровь, а потом подаст на него в суд за жестокость. Он дал знак сержанту успокоить девушку, а сам как можно незаметнее ушел. День выдался длинный, а у него еще прорва дел. Какое счастье, что ему не хотелось идти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первым делом надо вместе с кем-нибудь — вероятно, с Кэт — прикинуть, как лучше распорядиться ограниченными средствами, выделяемыми на слежку. И нужно будет еще раз повидаться с Антонией Уэблок. Им определенно повезло, что он наладил с ней хорошие отношения и она так откровенна. Это произвело впечатление даже на суперинтенданта. Но оставались один-два момента, которые необходимо было прояснить, и нужно еще утрясти вопрос с сжиганием писем. Она пообещала сохранить сегодняшнюю почту, чтобы показать, почему ей пришлось уничтожить остальное. Нетрудно представить, какого рода послания она получает, но не следовало делать это без их раз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весело рассмеялась, когда он сказал ей об этом, и объяснила: когда занимаешь такую должность, как она, забываешь, что такое просить у кого-нибудь разрешения. Он, быть может, и рассердился бы, но она сразу же посерьезнела и процитировала одно из худших писем. Пока она говорила, ее лицо заметно побледнело, а голос задрожал так сильно, что ей пришлось остановиться. Тогда она взглянула на него глазами полными слез, слишком гордая, чтобы их скрывать, и попросила поня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ержалась чертовски мужественно, и отчасти поэтому он так злился на Макгуайр. Какой же бессердечной сукой надо быть, чтобы манипулировать людьми, когда близкая родственница переживает такое горе. Как могла Макгуайр раздобыть для главной подозреваемой в деле о похищении четырехлетней дочери своей троюродной сестры одного из самых дорогих адвокатов? Вот ведь дря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треть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узнала об освобождении Ники от секретарши Джорджа, которая работала допоздна. Секретарша сообщила Триш, что он ушел на совещание с юрисконсультом, которое не мог перенести, и попросил ее остаться в конторе, пока не поступит подтверждение того, что Ники отпустили. Еще он попросил ее как можно скорее сообщить эту новость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тепло поблагодарила, а потом попыталась дозвониться Антонии. И снова услышала ее царственный голос на автоответчике.</w:t>
      </w:r>
    </w:p>
    <w:p>
      <w:pPr>
        <w:pStyle w:val="Style15"/>
        <w:ind w:firstLine="567"/>
        <w:rPr/>
      </w:pPr>
      <w:r>
        <w:rPr>
          <w:rFonts w:cs="Times New Roman" w:ascii="Times New Roman" w:hAnsi="Times New Roman"/>
          <w:sz w:val="22"/>
          <w:szCs w:val="22"/>
        </w:rPr>
        <w:t>У Триш не укладывалось в голове, что Антония может поверить в истинность безосновательных обвинений, которые предъявила ей, Триш, полиция, но другого объяснения упорному молчанию сестры не находила. Возможно, та рассвирепела оттого, что Триш послала Джорджа на помощь Ники, но ведь на звонки она перестала отвечать задолго до этого. Триш решила, что должна съездить в Кенсингтон, заставить Антонию признаться в своих подозрениях, а затем каким-то образом убедить ее в их несостоятельности. В противном случае, даже когда правда о том, что случилось с Шарлоттой, будет раскрыта, они уже не смогут относиться друг к другу по-прежнему. Они и так слишком много потеряли, чтобы рисковать остатками своей друж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вспоминала о толпе журналистов, пока не добралась до такого мирного с виду, белого оштукатуренного дома, по стенам которого вилась, как потоки сиренево-голубой воды, глициния. Сегодня журналистов было меньше, чем в воскресенье, но все равно достаточно. И некоторые из них ее у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ш, сюда, — окликнул ее один из остававшихся там фотографов, а какая-то женщина подошла вплотную 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вашему, что случилось с Шарлоттой, Триш? Вы очень хорошо знакомы с подобными делами, не так ли? Вы думаете, она еще ж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 сказала Триш, тщательно подбирая слова, потому что знала: проконтролировать содержание заголовков не в ее власти, — понятия не имею. Полиция делает все, что в ее силах. Мы можем только надея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вы видели ее в последний раз? — спросил другой журналист. Триш проигнорировала вопрос, так же тщательно следя за выражением своего лица. Ей не хотелось, чтобы в завтрашних таблоидах появились снимки, на которых она будет похожа на вед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ротиснулась сквозь толпу ко входу и позвонила, надеясь, что Антония дома и у нее хватит чувства самосохранения, чтобы не устраивать скандала на пороге. Но дверь распахнул Роберт, ослепительная улыбка которого померкла при виде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 ты, — сказал он. — Тебе лучше войти. Не говори ничего лиш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в за ней дверь, он прислонился к стене, словно настолько устал, что не в силах стоять на но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л, что это Ники. Она должна принести 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Я слышала, ее отпустили. Антони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ая Ники! Знаешь, они здорово ее обрабатывали. Она сказала, что если бы не ты и не адвокат, которого ты ей прислала, она ни за что не выжила бы. Ты молодец, Триш. Кажется, я недостаточно поблагодарил тебя вч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нормально, Роберт. Я не могла бросить ее на произвол судьбы, без помощи, — сказала она, пытаясь по его лицу понять, насколько он искренен. И увидела на нем подтверждение своей догадки о его романе с Ники. Но все равно ей хотелось знать почему. — Когда вернется Ант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после ужина. Теперь она почти никогда не ест дома. Не может сейчас видеть ни меня, ни Ники. И не слишком довольна тобой, Триш. — Он улыбнулся чуть лукаво. — Проходи, выпьешь че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рошла за ним в гостиную с затхлым воздухом. Подушки были сложены на одном конце дивана, а на другом конце, на кремовой дамастовой обивке, там, куда, видимо, не разуваясь, клал ноги Роберт, виднелось темно-серое пятно. На полу рядом с диваном стоял стакан виски и лежала кипа мятых газет. Состояние комнаты яснее всего говорило о том, что Антония не бывает дома. Возможно, она не слышала и сообщений, оставленных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ски, Триш, или что-нибудь другое? Не помню, что ты пь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надо, спасибо, Роберт, — сказала она, решив, что, раз уж она не может встретиться с Антонией, то хотя бы попытается выведать побольше о Роберте и о том, на что он способ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следует тут задерживаться, — продолжала она. — Ты не знаешь, почему Антония на меня злится? Я уже несколько дней не могу до нее дозво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не слишком-то довольна, когда ты стала общаться с ее разлюбезным бывшим, стариной Беном, работником классной доски. Еще ей не понравилось, что твоя подружка с полиграфом подтвердила правдивость рассказа Ники про детскую площадку, и некоторые из твоих вопросов тоже не понравились. Но хуже всего, что ты раздобыла для Ники адвоката. Этого она тебе никогда не простит, Триш. С тех пор как она об этом услышала, она все время бубнит, что это предательство. А ты знаешь, какая она делается, когда считает, что кто-то поступил с ней несправедл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думаю, что она простит мне Джорджа Хэнтона. Но откуда она узнала, что я вижусь с Бе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ам ей сказал, когда они встречались в последн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уставилась на Роберта с открытым 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Странно, правда? Последние дни она мало что мне рассказывает, но сегодня утром так на меня разозлилась, что поведала об этом, пытаясь спровоцировать скандал. Нечего и говорить, что я не клюнул. Я уже давно понял, что связываться с Антонией, когда она в гневе, смысла нет. Она всегда возьмет 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а с ним встречается? — Этого Триш ожидала мене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мею ни малейшего понятия. Разве только пытается поиграть в детектива-любителя, как и ты, Триш. Удалось что-нибудь у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много, — ответила она, решив, что время осторожности миновало. Они с Робертом никогда не будут друзьями, ни при каких обстоятельствах. Но можно воспользоваться тем, что он благодарен ей за помощь Ники, и попытаться склонить к признанию. Если она ошибается, это мало что меняет. — Кроме твоего романа с Ники. Об этом я у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лицо не дрогнуло, но улыбка внезапно стала похожа на гримасу покойника. Потом он расслабился и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себя такой умной, да? Ну и почему ты так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динственное правдоподобное объяснение твоего внимания к Шарло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же тебе говорил: мне нравилась эта маля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ты бы никогда не узнал ее близко, если бы не крутился возле Ники. Признавайся, Роберт. Какой смысл притворяться. В конце концов, на преступление века это не тя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и нет. Просто не хочу, чтобы обо мне болтали — он трахает нян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раведливо, подумала Триш, но все же ты это делал. Тебя привлекла беззащитность Ники? Или это был способ отомстить Антонии, избежав при этом открытого столкновения? Ты же только что признался, что слишком труслив, чтобы противостоять ей, ты ускользаешь от нее и получаешь за ее спиной свое удовлетворение, обманывая ее с Ники? Ты настолько отвратительный крысеныш, что я могу этому поверить. Но ограничился ли ты этим? Или ты соблазнил Ники, чтобы отвести ей глаза от того, к чему ты на самом деле стрем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 равно, — сказала она вслух, пытаясь говорить бесстрастно, как это делал Джордж, хотя всем своим существом желала вытащить Роберта за ушко да на солнышко и заставить говорить правду. — А как же Шарлотта? Какое она имеет к этому отно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 успела Триш получить ответ, как оба они услышали оживление среди журналистов на у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 сказал Роберт, видимо не расслышав слов Триш. — Это, наверное, Ники с ужином. Там хватит на троих. Я попросил ее принести побольше. Хочешь остаться,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ь о совместной трапезе с ним вызвала у Триш отвращение. Она покачала головой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я бы хотела поговорить с 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знаю, что она хочет тебя поблагодарить, — сказал он снова почти дружеским тоном. — Пойду накрою на стол, а вы поговорите здесь. Я пришлю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вошла через пару минут, растрепанная и явно только что целовавшая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как я рада, что вы здесь, — проговорила она, улыбаясь, как ребенок, увидевший груду рождественских подарков. — Я хотела поблагодарить вас. Мистер Хэнтон просто чудо. И я знаю, что никогда не получила бы такого отличного адвоката, если бы не вы. Я... я все для вас сделаю, мисс Макгуай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прошу вас, называйте меня Триш, — сказала она, думая: могла ли эта счастливая, благодарная и, по-видимому, искренняя женщина совершить все то, что предполагал Джордж? Могла ли она видеть, как Шарлотту насилуют и убивают, и вступить с убийцей в сговор с целью избавления от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это казалось невозмож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ействительно хотите что-нибудь для меня сделать,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пылко подтвердила та. — Все, что уго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скажите мне, это правда, что у вас с Робертом ро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покраснела как маков цвет, но взгляда не отв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не должна была этого делать, — с трудом проговорила она, — но я была так несчастна, а он был так добр ко мне... и к Лотти. Вы не скажете Антонии, нет? Пожалуйста, прошу вас, не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уверены, что она еще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а, — сказала Ники, с интонацией, более взрослой, чем обычно. — Она критикует меня по любому поводу, издевается над тем, как я выгляжу, как говорю, чем занимаюсь с Лотти, надо всем. Если бы она узнала про нас с Робертом, она бы немедленно меня увол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 сказала Триш и более жестко добавила: — Что вы теперь собираетесь делать, вы д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Ники наполнились слезами, и Триш стало сты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ичего не можем решить, пока не узнаем про Лотти, — с удивительным достоинством произнесла девушка. — Если она... понимаете, если она вернется живая и невредимая, я останусь с ней. Если позволит Ант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мотря на то, что она так вас третир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Лотти вернется, я буду ей нужна, я и Роберт. Только мы о ней беспокоимся, играем с ней, ну и все такое. Мы будем ей нужны. Мы не можем ее б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ее не найдут? — резко спроси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только покачала головой, и по ее щекам покатились слезы. Она шмыгнула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должны найти, — проговорила она через какое-то время. — Дол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и, — внезапно сказала Триш, — расскажите мне о журналах, которые нашли у вас под п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 них говорить? Они омерзите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и там леж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Честно, Триш, не знаю. Полиция мне не поверила, но вы должны. Если бы вы их видели, то поняли бы, что я их и в руки никогда не взяла бы. Они были... на них было страшно даже взгля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никак не отреагир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олжны мне верить. Кто-то их мне подложил. Я знаю, что в мою комнату заходили каждый раз, когда я уходила из дома. И я знаю, что поднимали половицы, потому что один край был весь расщеплен, а до этого он был гладкий, но я решила, что просто делали обыск. Мне и в голову не могло прийти, что туда что-то подло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упорствовала она. — Не имеет смысла спрашивать, потому что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 это сделать Роб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Такая краткость убедила Триш в ее искренности. Говори она с большим жаром, это определенно свидетельствовало бы о том, что у нее есть сомнения. Но что питало эту ее уверенность — знание или довер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доме никто, кроме Антонии, подложить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и, вы не должны бросаться такими обвинениями просто потому, что она была с вами груба. Да и зачем такому человеку, как Антония, пачкаться о такую гр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а меня не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не смешите меня, Ники. Послушайте, я сейчас ухожу, да и приходила-то я поговорить с Антонией. Могу я попросить вас передать ей, что я приходила и хочу, чтобы она позвонила мне, если ей что-нибудь понадоб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а она, и лицо ее сделалось непроницаемым. — Мисс Макгуайр, Триш, как вы думаете, есть ли надежда для Лот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ли в голосе человека, который знает ответ на вопрос, звучать такое отча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ики. Я бы хотела надеяться, ч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и кивнула и отвер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 минутку, — внезапно позвала Триш. Ники обернулась. — Шарлотта рассказывала вам о своих страшных с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дание на лице Ники сменилось нежной, даже весело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едняжечка! Я так ее жалела! Вы любите возиться в 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она любила. Ей нравилось копать ямки, сажать семена, срывать цветы, но, разумеется, Антония не позволила бы ей делать это здесь. Ее драгоценный сад был слишком важен, чтобы в нем играл неаккуратный ребенок. Но одной из подружек Лотти родители выделили в саду участок, и когда мы ходили к ним на чай, Лотти всегда там коп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ей это нравилось, — заметила Триш, видя, с каким почти ничем не омраченным удовольствием пустилась в воспоминания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ка однажды она не наткнулась на червяков. В тот день она была такая счастливая, копала вместе с Мэтти, но потом мы услышали отчаянные крики. Она наткнулась на комок таких огромных червей, каких я никогда в жизни не видела. Они были большие, жирные, розовато-голубые, переплелись друг с другом и шевелились вокруг зубцов садовых вил. Лотти перепугалась. И с тех пор ей снились кошмары про червей. Каждый вечер я устраивала проверку всех мест, где, по ее мнению, они могли спрятаться, и доказывала, что их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однажды пришлось, — сказа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мне говорила. Вы ей понравились, Триш. Еще что-нибудь? А то я пойду. Понимаете, Роберт голод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ольше ничего, Ники. Спасибо. Я рада, что за ней смотрели именн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ышла из дома, пытаясь осмыслить свои чувства. Рассказ Ники был абсолютно правдоподобным, более того, гораздо более правдоподобным, чем любая другая интерпретация «шевелящихся червяков». Но если Ники и Роберт относились к Шарлотте так хорошо, как следовало из безыскусного повествования девушки, тогда не было никакого объяснения случившемуся с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направляясь на юг, Триш рассеянно отметила, что деревья, растущие вдоль тротуаров и возвышающиеся за домами, выглядят неожиданно пышными и зелеными в свете уличных фонарей, но она ни о чем не могла думать, кроме Шарлотты. Триш чувствовала: она могла что-то слышать или о чем-то догадаться, что дало бы ей ключ к разгадке. Но она потерпела неудачу. Тот факт, что полиция тоже буксовала, имея гораздо большие по сравнению с ней возможности, не утешал. Ответ был где-то рядом. Должен был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ехав до набережной Виктории и остановившись у светофора в ожидании зеленого сигнала, Триш стала размышлять о единственном человеке, которого она еще могла подозревать. Бен был столь же убедителен, как Ники, но он был старше и умнее и, возможно, умел лучше скрывать свои чувства. Если Антония встречается с ним, значит, у нее тоже родились какие-то подозрения. Никакая другая причина, по которой ее кузина могла искать с Беном встречи, в голову не приходила. Если Роберт прав и они сейчас вместе, то Белла, вероятно, дома одна. Хороший момент попытаться ее раз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уже шел одиннадцатый час, Триш изменила маршрут и вместо того, чтобы ехать в сторону дома, направилась по набережной на запад и пересекла реку по мосту Чел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к парадной двери дома в Клэпэме, Триш уловила восхитительный запах. Она одобрительно принюхалась и осознала, что проголодалась. На звонок открыла Белла в огромном, как у мясника, фартуке в белую и голубую полоску и с деревянной ложкой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взял ключ? — спросила она, еще не видя, кто на крыльце. — О, э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н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сли вам нужен он, я могу передать, чтобы он позвонил вам, когда придет. — Белла не то чтобы загораживала вход, но всем своим видом давала понять: этой гостье она не ра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лишком срочно. Могу я войти и подождать? Я бы хотела поговорить с ним лично, — сказала Триш с успокаивающей улыбкой. — Если, конечно, это у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товлю. Вы не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нет. — Следуя по темному коридорчику за Беллой и изумительным запахом, Триш вошла в кухню, которая была такой же пестрой и где царил все тот же хаос. На плите, в широкой сковородке томилась огромная гора нарезанного лука, на двух задних конфорках на медленном огне кипели накрытые крышками кастрюли. На заваленном рабочем столе, среди корзинок с лимонами, горшков с проросшим базиликом и кориандром и стопок книг, остывали на решетке четыре свежеиспеченных буханки хлеба. На стене над холодильником висели четыре детских рису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замечательные, — сказал Триш, пока Белла энергично помешивала содержимое кастрюль. — Это ученики Б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взглянула на Триш и проследила направление ее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рисунки крестника Бена, Алекса, и его брата. Они были здесь в выходные. Вы знаете их, Уоллингфор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ажется, не знаю. Должно быть, они появились уже посл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ликие маленькие художники, правда? — Лицо Беллы светилось искренним энтузиазмом, что дало Триш необходимую заце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наверное, любите детей, если они доставляют вам столько рад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я с ними работала бы, если б не любила, — сказала Белла, глядя на нее с легкой насме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она, видимо, намеренно добивалась какой-то реакции, Триш лишь улыбнулась и заметила, что, судя по карамельному запаху, лук подгорает. Белла поспешно стала перемешивать жарящуюся груду. Снова повернувшись к Триш, она произнесла уже более любез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Бен много мне о вас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вам это было скучно, — сказала Триш с такой убежденностью, что Белл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трудновато, когда мы начали жить вместе, — признала она с неожиданной для Триш прямотой. — Он все время говорил: «Триш тебе понравится, позволь мне ее пригласить», «Тебя заинтересует работа Триш, почему бы тебе ей не позвонить? Она могла бы присылать тебе клиентов». И в конце он всегда добавлял: «Триш чудесная, она обязательно тебе по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ой, Белла, простите, — сказала Триш. — Ничего подобного я и представить себе не могла. Не удивительно, что у вас был такой вид, словно вы меня сейчас убьете, когда я пришла в первый раз. Как мог Бен быть таким бестактным? Обычно он прекрасно улавливает чужие чув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вы были слишком важны для него. Он не мог понять, почему я не хочу видеть вас в своем до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а я могу. Но давайте теперь заключим мир. Что бы ни было между мной и Беном — а почти ничего и не было, клянусь, — это закончилось много лет назад. С тех пор я давно ушла вперед, он тоже. Давайте будем хотя бы друз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не ответила, только взяла маленькую зеленую бутылку 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лить вам имбирной насто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 сказала Триш, надеясь, что она не уничтожает свой шанс помириться с Беллой, — я не очень люблю имбирь. Можно просто воды. Я умираю от жа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 газом или бе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газом, пожалуйста.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положила лед в высокие стаканы и наполнила их жидкостью, спросив через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дите копченые устрицы? У меня есть бан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 только и сказала Триш, жалея, что не может солгать, но зная, что проглотить копченую устрицу для нее будет даже тяжелее, чем съесть сырую куриную печенку, которая была ее худшим кулинарным кошм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любите? Понятно. Не так-то много у нас общих пристрастий. Кроме Бена. — Тут Белла засмеялась, и Триш подумала, что все будет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ного, — соглас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Белла пододвинула к ней один из стакан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Хлеб пахнет чудесно. Я просто потрясена, что вы еще и хлеб печете, хотя так заняты на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посмотрела на нее, новая, дружеская улыбка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товлю, когда переживаю. Для меня это единственное лечение. Но приходится выставлять Дейзи в сад. Она с ума сходит, когда чувствует еду, а я не могу с ней справиться. Она только недавно прекратила ла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чего же вы сейчас переживаете? — спросила Триш, оставив без внимания незавидное положение Дей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Шарлотты, разумеется. А вы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Триш почувствовала, как ломит лоб. — Но я-то ее знаю. А вы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й ситуации я бы волновалась за любого ребенка. Но самое худшее, что это ранит Бена. Он так хорошо себя чувствовал, пока она не про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нахмур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 основном преодолел ту травму, что нанесла ему Антония, и вами он переболел, Триш, и вот теперь это, и вы вернулись в его жизнь, ставя под вопрос обретенную им веру в себя, а теперь эта дев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ощутила холод сжатого в ладонях стакана. Она посмотрела на пузырьки, весело поднимающиеся на поверхность и лопающиеся от соприкосновения с воздухом, и не знала, что сказать. В конце концов она подня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ли, что он наблюдал за Шарлоттой в пар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ачала нет. — Лицо Беллы исказилось, словно от приступа боли. — Но после ваших звонков я заставила его мне рассказать. Я... мне было немного больно, что он скрывал это, но я могу его понять. Если у нас с ним не может быть своих детей, то для него важно, что Шарлотта могла быть его дочерью. Я могу это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рщинка на переносице углубилась, когда Триш пришлось признать великодушие Бе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сказал вам, что встречается с Антон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онечно! Он обо всем мне рассказывает... в конце концов. Как-то вечером она позвонила ему и сказала, что боится того, что ее новый возлюбленный мог сделать с Шарлоттой. Она была в истерике. Бен посоветовал ей сообщить в полицию, а потом, когда она заплакала в трубку, предложил встре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после всего, что она ему сделала? Неужели вам не?.. Белла, вы никогда не задавались вопросом, не мог ли Бен в припадке некоего... ну, своего рода безумия похитить Шарлот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х, ладно, конечно, задавалась. Но я знаю, что он этого не делал. А если бы и сделал, то уже рассказал бы мне. В конце концов он всегда мне все рассказывает. Он поехал к Антонии, потому что не может we помочь, когда кто-то в беде. Вы же знаете, какой он великодуш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 крайней мере, я так 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динственным, что хоть как-то поддерживало в прошлом его самоуважение, была как раз его способность помогать люд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тоже. Тогда я этого не осознавала, но с тех пор поняла. Он хочет вылечить м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тому, что ему никогда не разрешали почувствовать, что он сам заслуживает того, чтобы о нем заботились, — сказала Белла с печалью, так что Триш устыдилась своей прежней, ребяческой неприязни. — Мне нужно было предвидеть, что к этому идет, сообразить, что если Антония когда-нибудь его о чем-нибудь попросит, он все бросит и постарается дать ей это. Вы не пьете. Вода плох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рекрасная вода, — сказала Триш и торопливо выпила полстакана, стукаясь носом о плавающие кубики льда. — Белла, вы очень многое понимаете, у вас есть предположение, что движет Антон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о краткое молчание, пока Белла перекладывала жареный лук на блюдо, чтобы он остывал. Потом уточ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ймите меня неправильно, но у Бена не самый сильный характер, — осторожно начала Триш, по-прежнему стараясь разделить Беллину веру в него. — И Роберт Хит явно слабый человек и — ну, скажем, — неискренний. Что в характере Антонии заставляет ее любить слабых мужч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сказала, страх быть контролируемой,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 сказала Триш, вспоминая прошлое. — Она действительно не выносит ничего, в чем видит угрозу своей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 Белла отвернулась к плите. — Все, что я слышала, позволяет предположить, что она на грани психического заболевания. Поэтому, не находись она в Штатах, я бы волновалась о том, что она могла сделать с Шарлот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Белла, не смешите меня! Вы ее не знаете. Поверьте мне на слово, она психически здорова. И Шарлотта никогда не представляла собой никакой угрозы ее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ы в этом уверены, Триш? От полиции, а теперь и от Антонии Бен наслушался про девочку, и ясно, что бесхарактерной ее не назовешь. Если девочка заупрямилась и стала перечить Антонии в тот момент, когда та решила, что ее контроль над другими людьми начинает ослабевать, она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е здесь не было, — быстро сказала Триш, тут же припомнив все, что рассказывала ей Ники про обращение Антонии с Шарлот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 счастью. Вы ее сестра, Триш, вы должны знать про ее детство. Что у нее были за род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очень мало. Видите ли, наши семьи никогда особо не общались. Дело в том, что наши бабушки были сестрами и моя вышла замуж за ирландца. Родители ее выбора не одобрили, и они больше никогда друг друга не видели. Мы с Антонией ни разу не встречались до окончания университета. И она почти ничего не рассказывала про своих родителей. Понимаете, они оба умерли. Ее мать умерла, когда Антонии было лет семнадцать, а отец, кажется, года два спу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ла, вы сказали, что полицейские разговаривали с Беном о Шарлотте, рассказывали ему о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и виделись с ним несколько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Они не оставляют нас в покое. Они дважды были у него в школе, приходили в мою консультацию. Приезжали сюда. Разговаривали с сосед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расспрашивали Бена об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с удивлением оторвалась от гот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Триш. А с чего 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то рассказал им очень много о моем прошлом, это не имеет отношения к Шарлотте, но полиция истолковала это как повод подозревать меня в... — Триш умолкла. — В причинении ей вреда. Мне интересно, не от Бена ли пошла часть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немного подумала, а потом встряхнула своими светлыми кудр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мневаюсь. Насколько я могу судить по его рассказам, о вас они сведения не собирали, а учитывая его отношение к вам, я не думаю, чтобы он сообщил им что-нибудь вам во вред. Хотите поесть, пока ждет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ла приготовила сандвичи с тонко нарезанной ветчиной, салатом и майонезом, и они поели прямо на кухне за рабочим столом. После чего, поскольку говорить было больше не о чем, а Бен так и не появился, Триш поехала домой, а Белла отправилась за Дейз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свою квартиру, Триш набрала номер Антонии, полная решимости сделать еще одну попытку, несмотря на поздни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раздался ее встревожен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это я, Триш, — быстро проговорила она. — Ты получила мое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учила их все. Поскольку нам практически не о чем говорить, я решила не тратить время на ответные зво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прошу тебя, — взмолилась Триш, страдая от враждебности кузины. — Пожалуйста, если наши отношения хоть когда-нибудь что-то для тебя значили, скажи мне, что не ты рассказала полиции всю эту чушь, будто я причиняла травмы детям, за которыми присматр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нимаю, о чем ты говоришь. Какие дети? Триш, чем ты зани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м не занималась. В том-то и дело. Но кто-то сказал полиции, что зани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решила, что это я? Триш, как ты могла? — Негодование ее казалось почти искренним. — Я ни слова им не сказала, кроме первого дня, когда объяснила, что ты бываешь в этом доме и что ты моя троюродная се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они не спрашивали обо мне и Шарлотте? Про тот вечер, когда я отвела ее в пос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это, — с удивлением проговорила Антония. — Да, конечно. И я рассказала им все, что знала, совсем немногое. Что ты вызвалась отвести ее назад в спальню и оставалась с ней двадца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просили, что я 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просили. И разумеется, я сказала им, что ты не делала ничего из того, что они предполагают. Триш, как ты можешь? В разгар всего этого? По-моему, мне и так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прости! Я не хотела тебя обидеть. Я просто хотела убедиться, что ты не думаешь, будто я могла... причинить Шарлотте в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заткнешься? — заорала она. — Я слышать этого не могу! Вы без конца пристаете ко мне, все вы, убеждая, что не причинили ей вреда. Все мы знаем, что кто-то это сделал. Я не могу доверять никому из вас. Это невыносимо! Я больше не хочу раз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Антония! — Триш услышала ровный гудок, означавший, что на том конце положили трубку. Гнев ее отступил, но боль осталась. Мысль о том, что Антония, которая так давно ее знает, могла посчитать ее способной причинить вред Шарлотте — ребенку вообще, — была нестерпима. И в то же время картина горя Антонии, когда рядом только изменник Роберт и Ники, тоже была ужасной. Если бы Триш не была абсолютно уверена, что Антония сильно рассердится, то немедленно прыгнула бы в машину и помчалась бы в Кенсинг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четвер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Триш снова разбудил почтальон. Он, казалось, был разочарован при виде ее длинной, измятой футболки с изображением женщины на вершине горы и надписью «Женщина наверху» и вручил ей еще один тяжелый пакет от исполненного надежд издате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сказала Триш, моргая заспан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лось ей лучше, возможно благодаря заключенному с Беллой миру, а возможно, просто потому, что организм в конце концов востребовал необходимый ему сон. В результате Триш пошатывало и очень хотелось пить.</w:t>
      </w:r>
    </w:p>
    <w:p>
      <w:pPr>
        <w:pStyle w:val="Style15"/>
        <w:ind w:firstLine="567"/>
        <w:rPr/>
      </w:pPr>
      <w:r>
        <w:rPr>
          <w:rFonts w:cs="Times New Roman" w:ascii="Times New Roman" w:hAnsi="Times New Roman"/>
          <w:sz w:val="22"/>
          <w:szCs w:val="22"/>
        </w:rPr>
        <w:t>Две большие кружки чая, а потом долгий, горячий душ — и она начала толком просыпаться. Одевшись, она сразу же вскрыла пакет Криса и обнаружила там новые, еще более страшные свидетельства жестокостей, совершенных над детьми взрослыми, которым они доверяли. Не в силах заниматься этим именно сейчас, Триш сложила материалы рядом с кипами других бумаг на своем длинном, захламленном столе и принялась анализировать собственные, так долго подавляемые стра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которое время она набрала Эммин номер, в глубине души надеясь попасть на автоответчик, но в этот раз трубку сняла сама Эм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все не так плохо, — сказала она в ответ на первый вопрос Триш. — Нам предложили за эту квартиру столько, что у меня еще останутся деньги на депозит за собственное жилье. И иногда мне даже нравится быть 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том я срываюсь. Я могу тебе чем-то помочь,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мма, ты помнишь день, когда ездила к Антонии проводить тест на полигр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ы потом приехала сюда, ты сказала одну странную вещь: что мне бы следовало волноваться из-за Антонии, а не из-за Ники. Что ты имела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ю. А я так сказала?</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о краткое молчание, прежде чем Эмма осторожно произн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она мне не понравилась. И я подумала, что резкая тирада, с которой она налетела на Ники, была недоброй и довольно глупой, но потом я напомнила себе, что она ничего не знает про детекторы лжи и не могла понимать, насколько контрпродуктивно ведет себя. Кажется, это все. Она показалась мне очень неприятной женщ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начит, ты не имела в виду, что она могла что-то сделать с Шарлот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ой, Триш, нет, конечно! Она мать Шарлотты. Да и вообще, она же была за гра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меня уже ум за разум заходит, Эмма. Не обращай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ты уже плохо владеешь собой, Триш. Ничего удивительного. Это, должно быть, уж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пасибо, Эмма. Послушай, мне надо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Обращайся, если еще что-то потребу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язательно.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ложила трубку, понимая, что не может это так оставить. Придется все-таки поговорить с Антонией. Она купит цветы и сделает вид, что извиняется за поздний ночной звонок. С этого она начнет, а потом просто заставит Антонию говорить. Что-нибудь приду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домом хороших цветочных магазинов не было, поэтому Триш остановилась на полпути в Кенсингтон у своего любимого магазина, где подобрала ярко-красные и ярко-синие цветы, из которых составили тугой, округлый букет, связав его рафией. Осторожно положив на переднее сиденье завернутые в жесткий прозрачный целлофан цветы, Триш пробралась по раздражающе забитым улицам к дому Антонии, припарковалась у счетчика и позвонила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к пылесоса внутри был настолько громким, что ей пришлось позвонить второй раз, а потом постучать, прежде чем ее услышали. В конце концов рев агрегата резко оборвался, послышалось бормотание по-испански и звук тяжелых шагов. Дверь чуть-чуть приот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озвалась Мария, выглядывая в щелочку, ее темные глаза блестели. Узнав Триш, она захлопнула дверь, чтобы снять цепочку, а потом широко распахну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 Антония нет. Вы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пасибо, Мария. Поставь это в воду,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и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 мистер Антония. Никого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подожду в гостиной, хорошо? — спросила Триш, проходя вперед, несмотря на неразборчивые протесты М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ысл их стал ясен Триш, как только она вошла в комнату. Повсюду лежали орудия труда Марии — тряпки, метелки из перьев для смахивания пыли, полироль, куски ткани и, наконец, пылес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х чисто, — сурово сказала Мар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согласилась Триш, не веря своей удаче. — Я подожду там,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энергично закивала и так замахала руками и дорогими цветами, словно хотела физически вытолкать Триш из гостиной. Та послушно поднялась по идеально чистой лестнице и задумалась, откуда начать.</w:t>
      </w:r>
    </w:p>
    <w:p>
      <w:pPr>
        <w:pStyle w:val="Style15"/>
        <w:ind w:firstLine="567"/>
        <w:rPr/>
      </w:pPr>
      <w:r>
        <w:rPr>
          <w:rFonts w:cs="Times New Roman" w:ascii="Times New Roman" w:hAnsi="Times New Roman"/>
          <w:sz w:val="22"/>
          <w:szCs w:val="22"/>
        </w:rPr>
        <w:t>Стол в кабинете Антонии составлял яркий контраст с ее собственным, что вызвало у Триш прилив стыда. Компьютер аккуратно прикрыт, а немногие документы разложены по лоткам из красного дерева. В такой же подставке для канцелярских принадлежностей лежали скрепки, несколько карандашей и фломастеров. Помимо чистой промокательной бумаги, на столе находилась еще только большая фотография Шарлотты в возрасте примерно двух лет. Девочка широко улыбалась в камеру влажными губами, и темные глаза светились удивительно озорным бле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мог кто-нибудь покуситься на такого ребенка? Триш прошла в комнату Шарлотты и остановилась, оглядывая все уголки, которые обыскивала на предмет страшных червяков. Не было только кукольной коляски, которую Триш обыскала с особой тщательностью. Желто-белая коробка с игрушками по-прежнему стояла слева от камина, а большущий медведь, которого подарил девочке ее крестный-банкир, величественно восседал в плетеном кресле у окна. Он был огромен, слишком велик, чтобы его мог удержать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ака рассеялись, позволив солнцу залить комнату ярким светом, от которого заблестел рыжеватый мех медведя, а от его стеклянных глаз заиграли блики. Они показались Триш раз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унду спустя Триш стояла на коленях перед медведем, вглядываясь в его глаза и понимая, что левый очень напоминает объектив камеры.</w:t>
      </w:r>
    </w:p>
    <w:p>
      <w:pPr>
        <w:pStyle w:val="Style15"/>
        <w:ind w:firstLine="567"/>
        <w:rPr/>
      </w:pPr>
      <w:r>
        <w:rPr>
          <w:rFonts w:cs="Times New Roman" w:ascii="Times New Roman" w:hAnsi="Times New Roman"/>
          <w:sz w:val="22"/>
          <w:szCs w:val="22"/>
        </w:rPr>
        <w:t>Она с самого начала недоумевала, почему Антония, увидев синяки на руках Шарлотты и заподозрив, что виновата Ники, — заподозрив до такой степени, что приезжала днем домой, чтобы застать няню врасплох, — не установила видеокамер. Теперь не приходилось сомневаться, что она это сделала. Триш пошла в ванную комнату при детской и нашла еще одну камеру, прикрепленную к стенке водонагревателя. Третья пряталась в причудливой резной раме уродливого зеркала, висевшего на стене в спальне Ники, и в его объектив идеально попадала узкая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увидела на этих пленках Антония? — спросила себя Триш, отодвигая зеркало от стены, чтобы посмотреть, как прикрепляется кам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вствуй, Триш. И чем это, скажи на милость, ты заним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отпустила зеркало, которое, покачиваясь, вернулось на прежнее место, и повернулась. Лицо Антонии было искажено яростью и даже, как с тревогой отметила Триш, ненави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х видела, да? — сказала Триш. — Ники и Роберта, резвящихся на ее кровати в разгар рабочего дня, когда он должен был находиться на работе, а она — с Шарлоттой. Не удивительно, что ты так злилась на них об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о чем ты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прекрасно понимаешь! Я удивилась, когда ты сказала, что приезжала домой, чтобы накрыть Ники, когда во всех газетах пишут про подобные камеры. Я подумала, что если бы ты действительно волновалась, ты бы их установила. Но мне и в голову не приходило, что ты могла их установить и утаить это от полиции. Почему, Антония? Что там было такого, чего не должна была узнать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меши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не позволила им узнать про Ники и Роберта? Этого я поня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от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бязана выслушивать эту чушь. Мария сказала, что ты наверху, и я решила выяснить, что ты задумала. А теперь я выяснила и хочу, чтобы ты покинула мо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ставлю тебя, пока ты не скажешь мне, что именно происходит, Ант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та — не уйдешь? Ты сделаешь то, что тебе говорят. От тебя и так куча неприятностей. Все это время ты притворялась, что ты на моей стороне, а сама была заодно с Ники. Ты с самого начала приняла ее сторону, верно? А потом, когда я убедила полицию присмотреться к ней повнимательней, ты раздобыла ей лучшего лондонского адвоката, чтобы она перестала отвечать на вопросы. Как ты могла оказаться такой ковар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тония, прости, если я заставила тебя так думать. Все это время моей единственной целью было выяснить, что все же случилось с Шарлоттой и — если получится, —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в глазах Антонии нечто, напоминающее удовольствие, Триш умолкла. Ее мозг заработал как калькулятор, складывая, вычитая, умножая, и выдал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не хотела, чтобы кто-нибудь узнал, что в действительности произошл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нормальная, — отрезала Антония в тот момент, когда внизу зазвонил телефон. — И боль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это ты все организовала, чтобы наказать Ники и Роберта за их роман, верно? Ты хотела, чтобы заподозрили их, но не желала, чтобы это явно шло от тебя: все эти искусные протесты, что ты якобы уверена в их невиновности, служили для отвода глаз, да? Хотя ты ясно дала мне понять — и, видимо, полиции тоже, — что серьезно подозреваешь эту пару. Что ты сделала с Шарлоттой? Вреда ты ей не причинила, я в этом уверена. Даже ты не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 Антония, — прокричала снизу Мария. — Мисс Антония, телефон! Это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 — сказала Антония, бросаясь в свою спальню. Но Триш не послушалась и пошла за ней, остановившись перед дверью, когда Антония сня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овсем другим тоном проговорила Антония. — О, как... как удивительно! Как она? Она цела? Что случилось? Как она туда попала? Что? Да, понятно. Конечно, я приду. Немедленно. Скажите ей, что я 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ты организовала ее чудесное появление, да? — сказала Триш, когда Антония выбежала из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ы совсем спятила, Триш, но я знаю, что ты достаточно любила Шарлотту, чтобы порадоваться ее возвращению. Я бегу в полицейский участок. Она, по-видимому, в ужасном состоянии, и они должны обследовать ее на... на предмет разных вещей. Мне надо ид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 я пойти с тобой? — настойчиво попросила Триш. — Прошу тебя, Антония. Я...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с подозрением уставилась на нее, а потом за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раз она жива, мне на все наплевать. Да, если хочешь, пошли. Но поторо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еренность Триш в своей правоте поколебалась, но ее решимость присоединиться к Антонии и лично убедиться, что Шарлотта действительно цела и невредима, осталась неизм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скочили из дома и, преследуемые журналистами, которые почуяли горячий материал, примчались в полицию совсем запыхавшиеся. Представителей прессы остановили у стола дежурного, а Триш и Антонию провели прямо в комнату для работы с изнасилованными, которая оказалась самой уютной и удобной в участке. Шарлотта находилась там вместе с сержантом Лейси и констеблем Дерринг и двумя другими женщинами в штатском. Полицейских мужчин поблизости видн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Шарлотты было слезах и грязных разводах, она плакала и сжимала в руках большую мягкую зеленую рыбу. Увидев Антонию, она бросила игрушку, сломя голову кинулась к матери и прижалась чумазым личиком к короткой красной юбке, всхлипыв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ма, мамочка, мама, мама! Я потерялась! В парке! Я потер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не сумела полностью скрыть победную улыбку, которая на мгновение осветила ее лицо. Триш заметила ее за секунду до того, как она сменилась маской сочувствия, когда Антония подхватила дочь на руки и их лица оказались на одном уров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же нашлась, — сказала Антония, и ее голос звучал абсолютно искренне.</w:t>
      </w:r>
    </w:p>
    <w:p>
      <w:pPr>
        <w:pStyle w:val="Style15"/>
        <w:ind w:firstLine="567"/>
        <w:rPr/>
      </w:pPr>
      <w:r>
        <w:rPr>
          <w:rFonts w:cs="Times New Roman" w:ascii="Times New Roman" w:hAnsi="Times New Roman"/>
          <w:sz w:val="22"/>
          <w:szCs w:val="22"/>
        </w:rPr>
        <w:t>Шарлотта положила голову на плечо Антонии и заплакала навзрыд. Триш душила такая злоба, что она даже не решилась заговорить. Она была убеждена, что исчезновение Шарлотты устроено Антон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няла бы ее, если б Антония пошла на это, стремясь уберечь Шарлотту от опасности и выявить тем временем источник угрозы. Но если бы это было так, она ни за что не стала бы отрицать всего того, о чем поведала Триш камера в спальне Ники. Нет, в этой операции Антонией двигала жажда м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упок Роберта и Ники взбесил бы любого человека на месте Антонии, но то, что ей вообще пришла в голову идея использовать Шарлотту в качестве орудия мщения, было отврат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предполагала Белла, столкнувшись с вызовом со стороны человека, которого она считала слишком слабым, чтобы противостоять ей, Антония потеряла хладнокровие и всякое чувство меры. Разумеется, Ники и Роберт — а с ними и многие другие люди — понесли моральный ущерб, но было совершенно очевидно, что больше всех пострадала Шарло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не расслышала, что именно сказала одна из женщин сержанту Лейси, которая тихо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рано. Сейчас она нуждается в своей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подхватывая реплику, Антония спросила поверх плеча Шарло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забрать ее домой? Сейчас ей нужно побыть со мной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сис Уэблок, — сказала женщина, обращавшаяся к Лейси, — я врач, педиатр. Меня попросили осмотреть Шарлот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девочки крепче обхватили шею Антонии, а ее плач превратился в р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сейчас ей лучше поехать домой. Нельзя ли сделать это через день или два, когда она начнет чувствовать себя в безопас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советуюсь с суперинтендантом, — сказала Кэт Лейси. — Уверена, мы это как-нибудь утря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ушах Триш возник знакомый зв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жант Лейси, можно вас на два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мисс Макгуайр. Идем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ш, — позвала Антония поверх головы Шарлотты. Триш остановилась. — Я нужна Шарло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на ребенка, прижавшегося к своей матери, Триш осознала, что на сей раз Антония сказала правду. Она вспомнила полные отчаяния слова Ники о том, как сильно Шарлотта любит мать. Что бы ни произошло потом, сейчас Шарлотте, скорее всего, действительно необходимо побыть с Антон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 Макгуай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сержант. Я передумала. Я... В такой момент слова излишни. Я зачем-нибудь нужна тебе, Ант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е нужна, Триш, — сказала она, и снова в ее глазах промелькнуло торжество. — Я позвоню тебе через пару дней, когда мы с Шарлоттой немного побудем вдв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видания, Шарлотта, — сказала Триш, ласково касаясь головки ребенка. Девочка чуть-чуть приподняла голову, так что показался один глаз, и почти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мне будет тебя проведать? — спросила Триш, абсолютно уверенная, что Антония больше никогда не пустит ее на порог. Шарлотта дернула головой, лежавшей на недавно безукоризненно чистой шелковой блузке Антонии. Большой палец девочки скользнул в рот. Антония слегка пошатнулась, и Лейси быстро подвинула ей стул. Остальные женщины сгрудились во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пя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 ж, ничего не поделаешь, — три недели спустя сказал суперинтендант, бросая папку на свой стол. — Девочка рассказывает только об уроках плавания, мороженом, гамбургерах и о том, как хорошо ей было с хорошими людьми по имени Сью и Сэмми, как они пели и играли. Никаких следов физического насилия. Никаких даже намеков, кто эти Сью и Сэмми. Ничего подозрительного в отношении пары, которая нашла потерявшуюся и плачущую Шарлотту в парке и привела к нам. Шарлотта много раз повторила, что они — не Сью и Сэмми. Неизвестно, где находится дом, в котором ее держали, кроме того, что он стоял в поле. Кто нас дурачил, Дж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а пауза. Блейк, и сам раздраженный и измученный этими днями поисков Шарлотты, когда впустую было потрачено столько времени, денег и сил и пережита такая тревога, не хотел усиливать негодование суперинтенданта необдуманными обвин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ка, ну-ка, Джон, у вас должна быть какая-то идея! Вы уже несколько недель опрашиваете всех этих людей. И вы далеко не ду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я думаю, что Антония Уэблок заплатила выкуп, — неохотно проговорил Бле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ы не подозревали, что все то время она вела переговоры? Мы поставили телефон на прослушивание с первой же минуты, еще до ее возвращения из Штатов. Как мы могли не знать,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как они общались, — с отчаянием сказал Блейк. Он был ужасно зол на Антонию, но даже самому себе не признавался в этом. Кэт скупо рассказывала ему, каково это — быть беременной, а потом потерять ребенка, и он обладал достаточным воображением, чтобы представить себе чувства матери в ситуации, в которую попала Антония. Но ей следовало довериться им. Из-за нее он испытал адские муки. Когда-нибудь он, может, и простит ее. Но будь он проклят, если поделится своими чувствами с суперинтенда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знаем, сколько у нее мобильных телефонов, сэр. И как она собирала выкуп, как передала его похитителям. Я допрашивал ее снова и снова, но она держится своей версии, что ничего никому не платила, а возвращение девочки — необъяснимое чудо. Так она все время его называет. Но другого подходящего объяснения нет. Она должна была заплатить выкуп. В конце концов, ей в ее положении гораздо легче, чем большинству людей, не вызывая подозрений, перебросить деньги со счета на счет в любой точке земного шара... и получить доступ к большим суммам. Это единственное разумное объяс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Макгуайр? Совсем недавно вы с уверенностью говорили о своих подозрениях на ее счет. Вы считаете, она могла участвовать в поддержании связи между Уэблок и похити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не думаю. И... — Блейк помедлил, по-прежнему не желая выказывать свои чувства. Это дело перевернуло его душу, и ему понадобится много времени, чтобы прийти в себя. Слава богу, что есть на свете Кэт. Одна мысль о ней позволит ему сохранить здравый рассудок, не то что общение с этим надутым бессердечным придур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же, выкладывайте, Джон. Не забывайте, что мне нужно отчитаться перед вышестоящим начальством... и перед средствами массовой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удьте о средствах информации, сэр. Они уже достаточно порезвились, опубликовав все эти потрясающие фотографии и рассказы про возвращение Шарлотты. Поскольку скандала тут нет, они очень скоро забудут о нашей загадке. Я удивлен, что они еще до сих пор не успокоились, но с первых страниц это дело исчезло уже больше недели назад и не сегодня-завтра исчезнет совсем. Я только собирался сказать, что не думаю, будто Макгуайр стала бы за нашей спиной помогать с выплатой выкупа. Она слишком честная, слишком предана зак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ы по-другому запели. С чег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рал о ней дополнительные сведения, — медленно ответил Блейк. Его поразило уважение, с каким отзывались о Триш Макгуайр люди, которым он мог доверять. — Я поговорил с теми, кто с ней работал — с нашими в том числе, — и никто из них не разделяет мнения Антонии о ее характере, сексуальности и ее интерес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читаете, что Антония была искренна в своих отзывах о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вынужден был признать, что этот человек не так глуп, как иногда кажется, даже если он и настоящая свол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нет. Я подозреваю, что мы слишком много крутились в ее доме и подобрались слишком близко, так что ей пришлось подсунуть нам другой след, пока мы не обнаружили, что она ведет переговоры с похитителями. Я думаю, она решила пожертвовать Макгуайр. Допускаю, что на ее месте я поступил бы так же. Разве можем мы обвинять ее за то, что она сделала все возможное для спасения своего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Может, привлечь ее за пустую трату времени полиции? — предложил суперинтендант, раздраженно и с шумом передвигая бумаги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 суд примет это, сэр... учитывая, что ребенок жив? Я думаю, что все симпатии будут на стороне матери, которая имела возможность выкупить свою дочь и сделала это со всей осторожностью. И даже если иск примут, присяжные, скорее всего, ее оправдают. А вы как счит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оправдают. Но мне это надоело, Дж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Но не могу не восхищаться ею — в некотором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могу, — снова, еще резче, возразил начальник. — Посмотрим, не удастся ли через пару месяцев привлечь ее за отмывание денег. Если она действительно переводила деньги через офшорную зону, чтобы выкупить дочь, то должны остаться следы. Я этим займ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коле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Ах да, кстати... я перевожу Лейси. С глаз долой, Джон, и все такое. Смиритесь с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спросил себя, сколько еще людей хотели бы удавить суперинтенданта. И пошел искать Кэ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райней мере, думал он, раз мы больше не будем работать в одном отделении, нам не придется так осторожничать в разговорах. В разговорах, а быть может, кое в чем другом. Нет худа без добра. Вперед и с пес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шест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Почему ты не можешь мне все рассказать? — спросил Стивен. — Боишься, что этот человек не сможет содержать тебя так, как я все это время? Или мириться с твоими выходками? Дело в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роцедил сквозь зубы Ма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никакого нового поклонника? Правда? Мне трудно в это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навижу этот твой сарказм. Я же тебе сказал. Почему ты мне не 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знаю, с какой легкостью ты лжешь. И как любишь новых воздыхателей, которые не знают тебя так, как знаю я. Новых воздыхателей и новые красивые вещи. Хорошенькие новые кашемировые свитера. И не менее хорошенькие новые дорогие туфли. Давай, Майк, ты спокойно можешь рассказать мне все. Ты же знаешь, в конце концов я выясню, к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икого! Ну почему ты мне не веришь? Ты же знаешь, я тебя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икогда этого раньше не говорил. Как интересно! Ты скрывал это и скрывал, пока у меня не осталось к тебе никаких чувств. Поклонника я могу и простить, но не альтернати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этим сказать? — со страхом спросил Майк, почти не слыша этих слов, не говоря уже о том, чтобы понять их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завелось слишком много денег. Это бросается в глаза. Если это не новый богатый поклонник, — а мне кажется, я почти в это верю, — тогда ты снова занялся распространением наркотиков в этом своем мерзком спортклубе. Верно? Неужели полиция, прошмонавшая всю эту квартиру, клуб и спортивный зал, не напугала тебя настолько, чтобы ты навсегда завязал с этим идиотизмом? Неужели воспоминаний о Фелтэме недостаточно, чтобы остановить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ти. Прекрати! Я же говорил тебе, что ничего не распространяю и даже не употребляю. Полиция арестовала всех, кто употреблял. С меня подозрения сняли. Я сказал, что не буду, и не делаю э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е не верю. У тебя завелось слишком много денег, — почти выкрикнул Стивен. — Я сто, тысячу раз говорил тебе, что будет, если ты вернешься к наркотикам. Послушай... иди-ка ты собирай свои вещи. Я больше не хочу иметь с тобой дела. Давай! Выметайся!</w:t>
      </w:r>
    </w:p>
    <w:p>
      <w:pPr>
        <w:pStyle w:val="Style15"/>
        <w:ind w:firstLine="567"/>
        <w:rPr/>
      </w:pPr>
      <w:r>
        <w:rPr>
          <w:rFonts w:cs="Times New Roman" w:ascii="Times New Roman" w:hAnsi="Times New Roman"/>
          <w:sz w:val="22"/>
          <w:szCs w:val="22"/>
        </w:rPr>
        <w:t>Стивен остался за идеально накрытым обеденным столом, чувствуя, как аромат еды, которую готовил Майк, сменяется резким запахом гари. Он позволил блюду сгореть, и квартира наполнилась едкой угарной вонью, а дорогая сковородка фирмы «Куизинокс», без сомнения, испортилась. Он ждал, слушая, как за стеной, в их спальне Майк возится в шкафах и ящ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ен знал, что, вполне вероятно, рискует отцовскими часами и своими запонками, а также наличными, отложенными про запас в дальнем углу верхнего левого ящика. Но ему было наплевать. Он словно оледенел. Когда-нибудь он оттает, а может, и нет. Возможно, он навсегда останется таким, как сейчас: окаменевшим от обиды и разочарования, безразличным ко всему на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юбил Майка и какое-то время думал, что ему удастся пробудить в юноше искреннюю, бескорыстную любовь. Как он мог так ошибиться? Когда же он образумится? Что ж, одно он знает точно — больше он подобного промаха не допус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с полчаса, как он отправил Майка собирать вещи, запах гари стал рассеиваться. Стивен по-прежнему сидел за столом, крепко сжимая пальцами стоявшую перед ним старинную веджвудскую таре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а я ведь любил тебя по-настоящему. — Голос Майка был полон дерзости и детской злости. — И ты больше никогда не найдешь такого, как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ен поднял глаза и увидел в дверях своего бывшего возлюбленного, у его ног стояли два саквояжа от Гуччи. Его лицо было, как всегда, прекра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тов был сделать для тебя что угодно, Стивен. Ради тебя я бросил наркотики. Ради тебя оставил своих друзей. Но ты холодный, жестокосердный, жестокий, жестокий человек. И ты не поймешь, что такое любовь, даже если она укусит тебя за член. Мне жаль тебя. Очень жаль. И я надеюсь, что эта квартира сгорит дот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ловно пушинки, подхватил туго набитые и увесистые с виду саквояжи и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ен выпустил из затекших пальцев тарелку и пошел к сгоревшим кастрю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седьм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айна Шарлотты Уэблок так и не разгадана, — прочитала Рени Брукс, поднимаясь со стула с «Дейли Меркьюри» в правой руке. Левой она держалась за бедро, боль в котором усиливалась с каждым днем. Скоро придется пойти к врачу, но он ей не нравился, и Рени все оттягивала визит. Иногда помогал аспирин или бутылка с горячей водой. Она продержится еще не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 там дело? — спросил из коридорчика Гаро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 девочку. Про ту, за которой смотрела Николетта и которая потерялась. До сих пор неизвестно, где она была. В течение пяти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ишут в газете, — ответила она, передавая ее мужу, чтобы не спорить с ним, а сама направилась к плите, чтобы, пока Гарольд будет читать, пожарить бе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подозрительно, если хочешь знать мое мнение, — заявил он, дочитав статью до конца. — Подозрительно. Вот как это называется. Так или иначе, ее уволили, и она теперь не скоро найдет такую же славную работенку, вот увид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е надо этому радоваться! — воскликнула Рени, грохнув сковородкой о плиту, от чего горячий жир выплеснулся на огонь. Не получив ответа от Николетты, она расстроилась больше, чем сама ожидала. Это было жестоко и совсем не похоже на ту девочку, которую она помнила. Приходилось думать, что, возможно, она не так уж хорошо ее и знала. И заставляло тревожиться за другого ребенка, за того, чьей няней была Николетта, за маленькую Шарлотту Уэ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дь получила милое письмо от Шарлоттиной матери, стало быть, письма дошли. Та писала, что старается верить: малышка Шарлотта вернется к ней и что ей очень помогает, когда такие люди, как Рени, понимающие, что значит быть матерью, присылают слова сочувствия. Она даже поблагодарила Рени за то, что та побеспокоилась написать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то письма наверняка попали к адресату. И Николетта, скорее всего, свое получила, однако, в отличие от незнакомой, но, очевидно, доброй миссис Уэблок, она ответить не потруд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летта пережила жуткое время и, наверное, очень переживала, — сказала она, убеждая в этом самое себя, — а ты радуешься, что она не найдет новой работы. Ты отвратите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на тебя нашло? — сказал Гарольд, в изумлении глядя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хмуро ответила она, возвращаясь к бекону. — У меня болит 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пыталась с ней связаться? — спросил он почти угрож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й написала, — призналась Рени, которой уже несколько недель хотелось с кем-то этим поделиться, — но она не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что говорю! И всегда так говорил: эгоистичная, неблагодарная маленькая тварь. Всегда такой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была, — возразила Рени, сталкивая хрустящие ломтики бекона на две подогретые тарелки. Она аккуратно прикрутила газ и, когда жир достаточно остыл, разбила туда яйца. — Тогда не была. Она была милой девочкой и самой умной из всех, какие у нас были, и самой доброй. Я всегда скучала по ней, с тех пор, как ее забрали. И сейчас скучаю, и всегда буду скучать. Если уж кто и эгоист, так это ты. Ты напугал ее до полу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пуха! Я подразнил ее, как всегда их дразнил. Это только шло им на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Николетте. Говорю тебе, ты ее напугал. Вот твой завтрак. Ешь, пока горячий. — Она нажала на педаль мусорного ведра и смахнула туда содержимое второй таре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не будешь? — в полном недоумении спросил Гаро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уезж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ни... Рени! В чем дело? Что это сегодня утром с тобой творится, женщина? Ты сошла с ума. Рени, верн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крыла дверь, словно отсекая его голос, и направилась к станции. Она найдет Николетту, она как-нибудь да найдет ее и тогда заставит сказать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восьм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встала перед зеркалом и, надев парик, убедилась, что ни одна из ее собственных черных острых прядок не торчит из-под пожелтевших, конского волоса буклей. Пока она поправляла парик, рукава ее черной мантии свисали с рук наподобие крыльев, а полоски у горла сияли хрусткой, как на разрезе у редиски, белизной. Краткое изложение дела лежало рядом, аккуратно перевязанное узкой розовой тесьмой. Она знала его досконально и, полностью уверенная в том, что закон на их стороне, не могла дождаться начала проце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Триш! Как хорошо, что ты вернулась! Как ты? — раздался дружелюбный голос одной из королевских адвокатов, чье отражение мелькнуло в зеркале позади Триш. Она обернулась, чтобы убедиться в ее реа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Джина!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воей книге рассказывают потрясающие вещи. Когда она вы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ньше следующей ве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олго! Очень ж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Она тяжело мне далась, но теперь все позади, и я снова могу вернуться к прежн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рошо. Что у тебя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Джорджа Хэнтона в пятом з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наю. Рассчитываете выиг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Триш продолжала улыбаться. Она ничего не могла с собой поделать. Даже теперь, по прошествии пяти месяцев, на протяжении которых медленно росла ее уверенность в своих чувствах к Джорджу, возможность произнести его имя вслух при других людях наполняла Триш радостным теп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ра, — сказала Джина. — У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И тебе! Увидимся потом в столовой?</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королевский адвокат ушла. Захлопнув черную жестяную коробку, в которой хранился парик, Триш бросила последний взгляд на свое отражение и пошла за необходимыми бумагами. Выходя следом за Джиной из гардеробной, Триш с удовольствием слушала шуршание своей мантии и постукивание каблуков. Тело легко повиновалось ей, а голова работала с долгожданной независимостью от чувств. Джордж делал все возможное и невозможное, пытаясь откормить ее, но она сопротивлялась и пока еще не набрала ни одной лишней унции ж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идая убежище гардеробной, чтобы впервые за много месяцев появиться в суде, Триш на мгновение ощутила тревогу. Нет, все будет хорошо! Это ее работа, и она умеет ее делать. Расслабившись, она сбежала вниз по широкой лестнице в длинный, идущий вдоль судебных залов коридор, в котором шумной толпой собрались адвокаты, их клиенты и свидетели с обеих стор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ш, — окликнул знакомый, повелитель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звуке его все мышцы Триш внезапно одеревенели, и ей пришлось напомнить себе, что нужно сделать вдох. Она с ужасом осознала, насколько призрачна граница между ее нынешней свободой и тем злом и презрением, что так долго опутывали ее, словно паутина. Она посмотрела на часы. До начала процесса еще пятнадцать минут. Она медленно повернулась, улыб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ия. Доброе утро. Что ты здесь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творяйся, что не знаешь. Должно быть, вы все держите меня за полную дуру. Замышляете за моей спиной отнять у меня Шарлот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не считала тебя дурой, просто не ожидала тебя здесь увидеть, вот и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ебе прекрасно известно, я здесь потому, что ты убедила Бена попытаться войти в жизнь Шарлотты. Разве не ты его представля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покачала головой, радуясь, что парик и мантия создают некую дистанцию между ней и Антон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знала, что он предпринимает, и помогла ему всем, чем смогла. Но я с ним не работаю и не знала, что слушание назначено на сегодняшнее ут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наешь, что случится, если он выиграет,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знаю, подумала Триш, рядом с Шарлоттой будет человек, который обезопасит ее от твоих новых коварных игр. Жаль, что мне не удалось доискаться, как тебе все это удалось, кто такие «Сью и Сэмми» и как ты убедила их молчать о своем плане. Но ты должна была понять, что мы не оставим маленького ребенка навсегда с женщиной, которая способна так поступить со своей доч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ее заберете, — прошипела Антония, — ее воспитает эта идиотка американка, которая даже не может иметь собственных детей и вынуждена воровать чуж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е такая уж плохая, — сказала Триш, уважение которой к Белле увеличивалось с каждой новой встречей и перерастало в настоящую симпатию. — И она очень тебе сочувствует. Возможно, общаясь с ней из-за Шарлотты, ты сама это у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приязнь в глазах Антонии вспыхнула сильнее, на скулах заходили желваки, после чего губы раздвинулись в какую-то клоунскую грима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е нет никаких прав на общение с Шарлоттой... и от одной мысли о том, что она имеет наглость сочувствовать мне, меня начинает тош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развернулась, и Триш протянула руку, останавливая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 Не у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Антония застыла под ее ладонью. Потом скинула ее ладонь и повернулась к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не собираешься оспаривать права Б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собираюсь. Почему нет? Я не хочу, чтобы мой ребенок общался с ним и этой американской сукой. А ты разве собираешься меня останавливать, а, Триш? Это будет заб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будет! Антония, если ты меня вынудишь,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 что? Попытаешься заставить судью поверить в нелепые фантазии, которые овладели тобой в день, когда нашлась Шарлотта? О, Триш! Ты просто себя погуб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ровно проговорила Триш. — Мы все сошлись на том, что если эта история выйдет наружу, она причинит Шарлотте слишком много вреда. Ради нее мы все попридержали языки и позволили полиции поверить истории, которую придумала ты — про тайно выплаченный за ее возвращение вык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х Антонии цвета серого гранита ничто не дрогну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оделала блестящую работу, чтобы убедить их, будто скрыла выплату огромной суммы, — продолжала Триш. — Они проигнорировали другие версии тогда, не станут ничего слушать и сейчас. Тебе сошло это с рук... к сожалению. Но ты плохая мать, и Шарлотте приходится общаться с Беном теперь, когда тест на ДНК доказал, что он ее отец.</w:t>
      </w:r>
    </w:p>
    <w:p>
      <w:pPr>
        <w:pStyle w:val="Style15"/>
        <w:ind w:firstLine="567"/>
        <w:rPr/>
      </w:pPr>
      <w:r>
        <w:rPr>
          <w:rFonts w:cs="Times New Roman" w:ascii="Times New Roman" w:hAnsi="Times New Roman"/>
          <w:sz w:val="22"/>
          <w:szCs w:val="22"/>
        </w:rPr>
        <w:t>Триш вспомнила о совещаниях, которые в последние несколько месяцев проходили в неухоженном, но полном цветов саду Бена. Они трое, а также Эмма, а иногда и Уиллоу, без конца обсуждали случившееся и возможности дальнейших действий. Они не стали привлекать Тома из-за его служебного положения, но держали в резерве на случай, если судья откажет Бену в контактах с Шарлот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езультате они пришли к выводу, что упор следует делать на том, что по сравнению с Антонией у Бена есть возможность проводить с Шарлоттой гораздо больше времени и обеспечить ей нормальную жизнь в семье. Теперь, после ухода Роберта, жизнь Антонии и Шарлотты была унылой и скучной, а чопорная няня в униформе ни на секунду не спускала с девочки глаз. Если судья станет упорствовать, можно будет указать: Антония, поглощенная своей карьерой и ведущая весьма специфический образ жизни, наняла няню, настолько безответственную, что та позволила похитить Шарлотту. Тем не менее они надеялись, что до этого не дойдет. Если же не сработает и это, им придется обратиться к Тому, все ему рассказать и ждать результа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уверена, что выкупа не было, Триш? Что заставляет тебя думать, что ты умнее полиции? — Антония весело улыбнулась, на этот раз, кажется, искре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видела тебя злой и раньше. Я не поняла вначале. Я была слишком пристрастна, слишком напугана и поэтому — не могу себе простить — подвела Шарлотту и всех остальных, кого ты терзала. Один Бог знает, сколько таки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гда была склонна драматизировать все, что касается Шарлотты. Нереализованный материнский инстинкт — вот что это такое, Триш. Тебе следует завести своих детей. Это тебе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понять, что ты хотела отомстить Ники и Роберту, но так использовать Шарлотту! Как ты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нтазии, Триш! Чистейшей воды фантазии. К тому же болезне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ты устроила, чтобы ее забрали на неделю, и уверена, проследила, чтобы с ней хорошо обращались, но все равно это отвратительно, Ант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я делала потом в этой твоей сказ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збавилась от Роберта, как только он привез тебя из аэропорта, и разыграла спектакль. Подложила фотографии голенькой Шарлотты и порножурналы под половицу в комнате Ники, немного покопалась в цветочных клумбах, чтобы казалось, будто кто-то пытался там что-то зарыть. Я не знаю, ты ли подложила туда полиэтилен или это просто удачное совпадение, которое на несколько часов отвлекло полицию. Несомненно, ты подсыпала землю в кукольную коляску, и я абсолютно уверена, что ты оставила там кровь и волосы, хотя не знаю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сы? Кровь? Не понимаю, о чем ты говоришь. — Антония посмотрела на свой «Ролекс» и смахнула крошечную пушинку с обшлага костюма от Джил Сэ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лжна идти, а то опоздаю, — проворковала она, — а я не хочу произвести на судью плохое впечатление. Все-таки я сражаюсь здесь за физическое и психическое здоровье своего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ш открыла рот, но ей не дали возможности высказ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выиграть, Триш. И я выиграю. Я уже давно поняла, что если я сама не возьму все в свои руки, все будет сделано не так и я никогда не буду в безопасности. — Антония улыбнулась. — Но видишь ли, я никогда ничего не пускала на самотек. И поэтому всегда получаю то, что хочу. Уж тебе-то следовало бы это знать. Я сохраню Шарлотту, вот у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через мой труп, подумала Т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Эпилог</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ошла в дом, пылая ненавистью к злорадным голосам, жужжавшим вокруг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относитесь к тому, что ваш бывший муж получил права на Шарлотту после всего, что вы сделали этой весной для ее возвра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удете подавать апелля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зала Шарлотта, когда вам пришлось оставить ее с ним? Она пла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теперь собираетес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ашей жизни есть новый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чувству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чувству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чувству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захлопнула дверь у них перед носом и прислонилась к ней, прижав ладони к филенкам и стиснув зубы. Она по-прежнему слышала их возгласы сквозь толстое дерево. Стервятники он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е заныли руки, как всегда бывало, когда она расстраивалась. Антония просунула ладони под блузку, массируя кожу плеч. Это не помогло.</w:t>
      </w:r>
    </w:p>
    <w:p>
      <w:pPr>
        <w:pStyle w:val="Style15"/>
        <w:ind w:firstLine="567"/>
        <w:rPr/>
      </w:pPr>
      <w:r>
        <w:rPr>
          <w:rFonts w:cs="Times New Roman" w:ascii="Times New Roman" w:hAnsi="Times New Roman"/>
          <w:sz w:val="22"/>
          <w:szCs w:val="22"/>
        </w:rPr>
        <w:t>Оторвавшись от двери почти с таким же трудом, с каким полицейские отрывали от нее самой Шарлотту в тот день, когда она нашлась в парке, Антония сняла пальто, встряхнула, расправляя складки, и повесила. Потом прошла в кухню, как всегда идеально убранную Марией, и достала из холодильника бутылку белого бургундского. Откупорив ее и наполнив бокал, пошла с ним наверх, в свою спаль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егла на кровать — наконец-то никаких журналистов! — и принялась обдумывать, как убрать Бена из жизни Шарло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едительница все-таки я, думала она. Триш ошибается. Они все ошибаются. Они увидят. Я всех их одолею. Этот слизняк Бен и его американская сука в конце концов сдад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ила, откинув голову на подушку, чтобы ароматное вино попадало непосредственно на основание язы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считать, что она выиграла первую схватку в этой войне. Это приносило некоторое удовлетворение. Она разлучила Ники и Роберта и добилась того, что до конца их жизни на них будут смотреть с недове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целом она справилась хорошо, несмотря на последнюю неудачу. Хотя и тогда было несколько пугающих моментов, как, например, в тот день, когда эта проклятая Триш привела свою дуру с детектором лжи, чтобы доказать, что рассказанное Ники о событиях на детской площадке — правда. Это был по-настоящему острый момент из-за вечного стремления этой чертовой Триш лезть не в свое дело и указывать людям, как им поступить.</w:t>
      </w:r>
    </w:p>
    <w:p>
      <w:pPr>
        <w:pStyle w:val="Style15"/>
        <w:ind w:firstLine="567"/>
        <w:rPr/>
      </w:pPr>
      <w:r>
        <w:rPr>
          <w:rFonts w:cs="Times New Roman" w:ascii="Times New Roman" w:hAnsi="Times New Roman"/>
          <w:sz w:val="22"/>
          <w:szCs w:val="22"/>
        </w:rPr>
        <w:t>А потом полиция докопалась до прошлого Майка, устроила обыск в его спортивном зале на предмет наркотиков и подвергла его перекрестному допросу. По счастью, он сказал ей правду, когда поклялся, что чист, и не выдал ее во время допроса, но она пережила несколько трудных день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просто мог оказаться слабым звеном, но все-таки не подвел. Она и с ним не ошиблась. К сча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засмеялась и сделала еще больший глоток вина. Боже! Как вкусно! Вполне удачный год. Она уже чувствовала себя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азывается, Майк был ей вовсе не нужен. Если бы она сообразила, как легко отвлечь эту подлую шлюшку Ники Бэгшот от ее прямых обязанностей, не было бы необходимости рисковать, используя Майка. По счастью, ему не хватило ума догадаться, что происходит у него под носом. Он до сих пор не сомневается: она платила ему только за то, чтобы он дал понять Ники — за ней постоянно наблюдают и она должна вести себя как 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овсем не трудно было убедить Майка держать рот на замке, когда он вознамерился было сообщить полиции, что находился у детской площадки: вдруг, дескать, его показания дадут какую-то зацепку, которая поможет найти Шарлотту. Антонии достаточно было заметить, что при его полицейском досье и сексуальной ориентации ему меньше всего стоит рисковать и объявлять о своем пребывании в том месте, где был похищен ребенок. Антония снова рассмеялась, вспоминая, как любезно пообещала никому не рассказывать о присутствии Майка. Он был жалок в своей благодарности и даже предложил вернуть деньги, которые она ему запла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ими «Сью и Сэмми» — до чего же напоминает клички дрессированных тюленей в цирке — она тоже несколько рисковала, но сумела так все продумать, что риск оправдался. Они сделали все, как обещали, и Шарлотте было с ними хорошо. Они клялись, что она не упиралась, когда они сказали, будто мать ждет ее на другой стороне парка, и пошла с ними с такой готовностью, какой можно было только пожелать. По их словам, она заплакала, когда обнаружила, что Антонии нет и в помине, но быстро успокоилась, и они отвезли ее прямо в коттедж, который Антония уже осмотрела и одобрила, и устроили ей там великолепные канику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амом деле об этом Антония всерьез и не беспокоилась. Шарлотта действительно прекрасно провела время. Заметно было, как полиция озадачена рассказами девочки про видеофильмы, которые ей давали смотреть, и про игрушки, которыми она играла, и про все гамбургеры и чипсы, которые ей разрешили съесть. Настоящей опасности с этой стороны не было. «Сью и Сэмми» были слишком большими профессионалами, чтобы рисковать своим разобла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явно были надежны. И никакой угрозы шантажа с их стороны не существовало. Им было что терять, а кроме того, они знали, что если они даже попытаются рассказать всю историю, никаких улик против Антонии не найдется. Она об этом позаботилась. К тому же им хорошо заплатили, и они навсегда вернулись в Штаты. Так что тут все в порядке.</w:t>
      </w:r>
    </w:p>
    <w:p>
      <w:pPr>
        <w:pStyle w:val="Style15"/>
        <w:ind w:firstLine="567"/>
        <w:rPr/>
      </w:pPr>
      <w:r>
        <w:rPr>
          <w:rFonts w:cs="Times New Roman" w:ascii="Times New Roman" w:hAnsi="Times New Roman"/>
          <w:sz w:val="22"/>
          <w:szCs w:val="22"/>
        </w:rPr>
        <w:t>На самом деле единственным моментом, вызывавшим у Антонии тревогу, были те двадцать минут, которые Шарлотте предстояло провести, «потерявшись» в парке на пути назад. Антония всесторонне обдумала проблему безопасного возвращения без этого, но альтернативы не было. И всего-то на двадцать минут. Они не могли принести Шарлотте значительного вреда. Двадцать минут — это пустя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любом случае именно благодаря слезам и испугу Шарлотты, когда ее нашли, полицейские отбросили разные опасные подозрения. Они пришли к убеждению, как того и добивалась Антония, что она заплатила за дочь вык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броска денег через офшорные счета была детской игрой по сравнению с обеспечением безопасности Шарлотты. Полиция шла по следу до Каймановых островов, прежде чем сдалась. Из этих денег Антония заплатила «Сью и Сэмми», а остальные положила на счет Шарлотты. Она получит их по окончании университета, и они станут для нее прекрасным подспор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в общем и целом операция прошла достаточно успешно. В конце концов она вернет себе Шарлотту. Бен и его американская сука поймут, что не имели права вмешиваться, как это уже поняли Роберт и 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то возмутительно, у скольких людей эта шлюшка сумела вызвать симпатию и любовь. Например, — не говоря уже о Роберте, — у Триш, которой следовало соображать получше, и у неизвестной Рени Брукс. Антония до сих пор помнила два письма, в которых сквозило гораздо больше доверия и нежности, чем заслуживала Ники. Именно эта симпатия, а не жестокость анонимной грязи заставила Антонию сказать всем, что она сжигает письма, не читая. Она не могла допустить, чтобы Ники каким-то образом узнала, что ей пишет некая Рени Брукс. Она этого не заслуживала. И не должна была получить этого письма. Рени Пи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Дорогая миссис Уэблок,</w:t>
      </w:r>
    </w:p>
    <w:p>
      <w:pPr>
        <w:pStyle w:val="Style15"/>
        <w:ind w:left="567" w:firstLine="567"/>
        <w:rPr>
          <w:rFonts w:ascii="Times New Roman" w:hAnsi="Times New Roman" w:cs="Times New Roman"/>
        </w:rPr>
      </w:pPr>
      <w:r>
        <w:rPr>
          <w:rFonts w:cs="Times New Roman" w:ascii="Times New Roman" w:hAnsi="Times New Roman"/>
        </w:rPr>
        <w:t>Я очень сочувствую вам в связи с исчезновением вашей дочери. Я бы очень желала вам чем-нибудь помочь. Я уверена, что Николетта этого не делала. Понимаете, она довольно долго жила в нашей семье как приемная дочь и всегда была хорошим и добрым ребенком. Я уверена, что она не совершала того, о чем пишут в газетах. У меня нет вашего точного адреса, но я надеюсь, что на почте разберутся, как доставить вам это письмо. И я надеюсь, что с маленькой Шарлоттой все будет хорошо. Я молюсь об этом. Я уверена, что Николетта этого не делала. Она была хорошим ребенком. Я всегда ее любила.</w:t>
      </w:r>
    </w:p>
    <w:p>
      <w:pPr>
        <w:pStyle w:val="Style15"/>
        <w:ind w:left="567" w:firstLine="567"/>
        <w:rPr>
          <w:rFonts w:ascii="Times New Roman" w:hAnsi="Times New Roman" w:cs="Times New Roman"/>
        </w:rPr>
      </w:pPr>
      <w:r>
        <w:rPr>
          <w:rFonts w:cs="Times New Roman" w:ascii="Times New Roman" w:hAnsi="Times New Roman"/>
        </w:rPr>
        <w:t>Искренне ваша,</w:t>
      </w:r>
    </w:p>
    <w:p>
      <w:pPr>
        <w:pStyle w:val="Style15"/>
        <w:ind w:left="567" w:firstLine="567"/>
        <w:jc w:val="right"/>
        <w:rPr>
          <w:rFonts w:ascii="Times New Roman" w:hAnsi="Times New Roman" w:cs="Times New Roman"/>
          <w:i/>
          <w:i/>
        </w:rPr>
      </w:pPr>
      <w:r>
        <w:rPr>
          <w:rFonts w:cs="Times New Roman" w:ascii="Times New Roman" w:hAnsi="Times New Roman"/>
          <w:i/>
        </w:rPr>
        <w:t>Рени Брук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ая горчайшая ирония заключается в том, что такую ленивую, вероломную шлюшку, как Ники, окружали забота и преданность, тогда как у Антонии все было совсем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сих пор бывают минуты, когда она по прошествии стольких лет ощущает отголоски прежнего ужаса. Она и теперь слышит тот жуткий голос и чувствует боль. Она поставила бокал, чтобы, массируя руки, прогнать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яки на ее руках были неизменно скрыты под рукавами платьев, и она никому не осмеливалась рассказать ни о них, ни о том, откуда они взялись. Если бы их увидела ее мать, она прекратила бы все это, но она уехала лечиться. Уехала в больницу. А та женщина приехала, чтобы превратить жизнь Антонии в 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ай, что тебе говорят. Ты знаешь, что случится, если ты не сделаешь, как я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нала. И страдала. Но в конце концов это за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ия видела себя, тоненькую, маленькую, светловолосую девочку с яркими глазами и лицом, которое казалось жестким и холодным, как стекло, в тот день, когда эта женщина навсегда покинула их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она испытала не облегчение и даже не счастье, а торжество. С того момента она поняла, что всегда сможет победить, если окажется достаточно сильной и проявит достаточно упорства. Она стояла там, на холодном ветру, сжав кулаки и стиснув зубы, и мысленно давала себе клятву, что никто, обидевший ее, не уйдет от наказания. Никто.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40:00Z</dcterms:created>
  <dc:creator>Сергей</dc:creator>
  <dc:description/>
  <dc:language>en-US</dc:language>
  <cp:lastModifiedBy>Сергей</cp:lastModifiedBy>
  <dcterms:modified xsi:type="dcterms:W3CDTF">2008-03-04T12:40:00Z</dcterms:modified>
  <cp:revision>24</cp:revision>
  <dc:subject/>
  <dc:title>Купер Н</dc:title>
</cp:coreProperties>
</file>